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main functions on the main menu are read new mail, send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 file and view ol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new mail function allows you to use the arrow keys, Page Up,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Home and End keys to move around as you read the message. 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reading the message, you can leave the reader by pressing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or F10.  When you do this, you will be prompted to press enter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, or to type a filename.  If you don't need to look a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just press the enter key.  You will be asked to confirm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the message if it is a particularly long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eep a copy of the message, type a file name (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plus an optional three letter extension).  The message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later using the view old mail function.  The file name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in which it will be extracted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function available allows you to send a message to other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logged into the network at the time, a mess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screen.  Otherwise they will be informed of the wai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electing the send message function you will b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groups or users.  Users have names that are the same as thei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Users are also allocated to different groups, and send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roup sends it to all members of that group.  The groups hav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t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 list of groups or users, you will find yourself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he controls for this editor are the same as for enter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database programs.  Pressing F10 will leave th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message.  Pressing Esc will leave the editor and NO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Pressing F1 will give a help screen (here and in many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).  The keys F2 to F9 are programmed with useful phr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erted into the text when these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a file allows you to move a file to someone else.  Having s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be asked if you want to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old mail function allows you to view old messages renam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) them, delete them and print them.  I hope it is fairl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option allows you to see a list of the users, or to pr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Xtra Features" option allows the network administrator to enter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assign strings to the function keys, set up printer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on't work unless the DOS enviromental variable MAILID is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this program completely independant of the networ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ail is sent by copying files to the appropriate mail directory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ing a suitable command (under Novell I use SEND to inform the us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al of mail, but you can invoke any other program, including a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gram or a comms program with a scri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printer strings and function key definitions can contain cl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delimited by square brackets.  Of use in command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"user", "filename", "name", and "maildir" which contain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, the name of the file generated, the name of the person to s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mail directory name respectively.  Thu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BAT [maildir] [filename]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to invoke a batch file to send the mail on to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r functions can also be used.  Of particular interest to users,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fined command PROMPT(string), which prompts the user for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ser.  Thu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FAX [fullfilename] [prompt("Phone number ... "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used to prompt for a phone number, and invoke the command SEND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ull file name (with path, stored in "fullfilename"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mmount of memory required to run a particular command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heck that this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have open, read and search access only to the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 program in, full rights to their own mail directory and cre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ccess to each others mail directories.  As overlays ar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program must be run from a directory where the user ha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, write to and delete files.  The best way to do this is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rogram in the path, and run it from the users home director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SET CLIPPER=SWAPPATH:'H:' (or whatever)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provides context sensitive help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 take one parameter; the word check causes the program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mail directory, allows him to read any new mail and then ex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used in people's log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Su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(from when I started keeping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e:   Fixed a problem which caused the program to crash after using the 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/Xamine databa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f:   Fixed an incorrect example of how to set up a printer i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g:   Cleaned up a few mor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h:   Centred a misalligned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:    Rewrote the code for Clipper 5.01.  This allows for bet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, and therefore renaming (moving) files to other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w supported.  Transfer a file now works from any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ow can (and should) be run from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n't got Ralf Brown's swapping spawn routine to run with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1 yet, so commands are now run using Clippers own swapp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ypically give about 150k of available memory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d to run a user's command can be specified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entry, and the program will check thi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old version of the program, you want to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ant to keep your old database, you may need to use d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equivilent to add a numeric field of length 3 called MEM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a    A bit of tweaking and documentation prior to release of v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b    The editor now defaults to insert mode on.  Clipper's Alt-C brea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 is now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c    Now allows up to 1024 items in the mail directory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d    The program no longer gives the SET MAILID message if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s set.  If the program is called without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, the user no longer gets the "You have new mail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, but a discrete flashing warning in the top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e    The program now checks that the user's mail directory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tionally creates it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f    Fixed the help function, which didn't work within memoedi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 to Clipper 5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g    Fixed a problem which occured if help was called within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seperate help screens for reading and writing 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fixed the problem with with prompts on the bottom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which didn't scroll in Clipp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