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oftwarehou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nection Manager Trial Version Progra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CONNECTION MANAGER TRIAL VERSION, YOU SHOULD CAREFU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ND CONDITIONS. USING THE CONNECTION MANAGE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ES YOUR ACCEPTANCE OF THESE TERMS AND CONDITION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GREE WITH THEM, YOU SHOULD NOT USE ANY OF THE PROGRAM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LY DESTROY ALL OF THE COMPONENT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and not an agreement for sale. Softwarehou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, or has licensed from the owner, copyrights in the Program. Ti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copy of the Program, and any copy made from it is re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house Corporation. You assume responsibility fo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to achieve your intended results and for the installation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, and results obtain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Manager Trial Program consists of two major compone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erver and the Connection Client. A number of suppor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components are also included in the Connection Manager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one time, 30 day license to use this package,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suitablilty of this product for your environment.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all of the components of this package, and any cop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when your evaluation is completed or when 30 calendar days hav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first use of the Program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the Connection Server and its supporting programs on onl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se the Connection Client and its supporting programs on up to eight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at any one time, but only in connection wit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Server, which is being used in accordance with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house Corporation Program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a copy of the Program for backup purposes. You must reprodu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copyright notice contained on the original diskettes on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the Program,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all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, alter, modify, merge, adapt, reverse assemble, reverse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engineer, create derived works, or transfer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ublicense, rent, lease, or assign the Program or any copy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effective for 30 days from your first use of the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erminate the license at any time. This license and your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matically terminate if you fail to comply with any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reement. In the event of license termination, you must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licensed on an "as is" basis, and Softwarehou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arrant that the operation of the Program will be uninte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 You assume the responsibility for the selection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your intended result. Furthermore, you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use and results obtain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HOUSE CORPORATION MAKES NO WARRANTY OR REPRESENTA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WITH RESPECT TO THE PROGRAM OR RELATED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IR QUALITY, PERFORMANCE, MERCHANTABILITY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IN NO EVENT SHALL SOFTWAREHOUSE CORPORATION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SPECIAL, INCIDENTAL,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USE OF OR THE INABILITY TO USE THE PROGRAM OR ITS 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AND REMEDIES SET FORTH ABOVE ARE EXCLUSIVE AND IN LIEU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ORAL OR WRITTEN, EXPRESSED OR IMPLIED.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implied warranties or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e above limitation or exclu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hat you are responsible for payment of any tax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operty taxes, resulting from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construed under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