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nection Manager Trial Versi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copy of the Connection Manager Trial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the completed form to (415) 949 0208 or mail the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house Corporation, 326 State Street, Los Altos, CA 940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