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vell NetWare 386 v4.x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therCard Elite32 Ultra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stallation guide explains how to use the SMC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86 v4.x server driver with a Novell NetWare 386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Specifically, 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Novell NetWare 386 version 4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driver from the SuperDisk to a server running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386 v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load the LAN driver and establish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ovell NetWare 386 v4.x server driver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ovell NetWare 386 v4.x server driver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ovell NetWare 386 v4.x server driver custom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river supports the Novell 32-bit client spec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allows the driver to work with Windows NT, Unix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other 32-bit Intel-based operating systems.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ZStart Driver Installation screen, select 'Cop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ll the files used by this driver from the SuperDis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Directory recommended by EZStart, or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e LAN driver is part of the NetWar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Use the following instructions wit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Ware 386 installation manual to install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rver that is running Novell NetWare 386 v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you use any network vendor's 4.x server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vell NetWare 3.11 environment, you must use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.NLM utility, such as the one provided on your S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Disk. Therefore, use the MONITOR.NLM util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your SuperDisk instead of the one on the Novell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1 diskettes. Otherwise, your server may "lock 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SuperDisk during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efer to the "Load LAN driver module" section in the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Ware 386 v4.01 installation manual for instru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ollowing SuperDisk files to eith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n the server or a search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LSLENH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ATCHMAN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MSM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MSM31X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ETHERTSM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MONITOR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erify that the SMC driver, SMC8232.LAN, is also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he SYSTEM directory on the server or a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river was copied to your Destination Director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the Novell NetWare 386 v4.x Serv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Follow the instructions in your Novell NetWar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tarting your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rom the command line on the server, type: Load LSLENH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ress the Enter key to load both the LSLENH.NL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MAN.NL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rom the command line on the server, type: Load MSM31X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Enter to load the MSM31X.NL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From the command line on the server,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SMC8232.LAN SLOT=xxx FRAME=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xxx = the adapter's slot number, in 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nnn indicates one of the following fram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ress the Enter key to load both the SMC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TSM.NL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f you are prompted to specify a slot, selec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your SMC adapt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 sample .NCF file called 4XON311.NCF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your SMC SuperDisk. This file handles steps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8 for you. You can place this .NCF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erver's AUTOEXEC.NCF file, so these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formed automatically each time the server st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you NetWare 386 installation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on creating an AUTOEXEC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Repeat step 9 and 10 if you are loading a dri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LAN adapter or an additional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driver has to be bound to start working (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section "Bind the protocol to the LAN driv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NetWare 386 installation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v4.x SERVER DRIV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ould not find an SMC Ethernet adapter at I/O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was unable to find an SMC Ethernet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specified base I/O address. Check for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s and retry the installation. Check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ated properly in adapte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etected (initializat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did not pass the 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the adapter for configuration confli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etected (self-tes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did not pass the initialization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due to a hardware problem. Check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figuration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annot access adapter RAM properly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could not read or write the adapter RAM.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nother adapter does not share the same memory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ther system RAM already occupies adapter 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has detected that the adapter RAM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AM in the system. Reconfigure the adap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RAM address and retry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ther system ROM already occupies adapter 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has detected that the adapter RAM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M in the system. Reconfigure the adapter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RAM address and retry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unable to process a multicast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de address was given on the command line or th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for a node address that is reserved for mult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. Broadcast and multicast addresses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valid node addresses. Use the node address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aution as this can cause problems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figuration corrupted; run software 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failed to initialize the adapter due to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 configuration EEROM. Run the software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onfigure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v4.x SERVER DRIVER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needed Memory Address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pecified an unnecessary memory address parame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ing the driver. A software-specified memory addre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needed Memory Length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pecified an unnecessary memory length parame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the driver. A software-specified memory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needed Interrupt number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pecified an unnecessary interrupt number parame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ing the driver. A software-specified interrupt numb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v4.x SERVER DRIVER CUSTO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MONITOR.NLM server utility to view these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OKSingle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ackets transmitted successfully tha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ed only one collision during transmiss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for this counter to increment on busy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OKMultiple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ackets transmitted successfully tha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ed more than one collision dur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rmal for this counter to increment on busy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OKBut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successfully transmitted packet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ayed because the medium was busy. This count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on a bus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AbortLate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collisions detected after the packet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ing. The packet was not sent successful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lision during transmit. It is normal for thi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crement occasionally due to packet collisio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er increments frequently, it may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another NIC adapter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AbortExcess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packets that were not transmitted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collision limit was exceeded (16 collision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 may occur occasionally if there is hig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ff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AbortCarrier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er indicates the number of times the carrier-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was not-asserted or was deasserted during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packet without a collision. This counter may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asionally during periods of high network traffic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er increments frequently, it may indicate tha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abling problem or a problem with another LAN adap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AbortFrame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er indicates the number of packets that wer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alignment error. The length of the packet did no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ame Check Sequence (FCS) check. This counter may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occasionally due to collisions occurring on a busy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. If the counter increments frequently it may indi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another LAN adapter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Rese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imes the NIC was reset due to a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out error or an unrecoverable error. This count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occasionally during normal networ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counter increments frequently, it may indic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problem with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LostPacke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 contains the total number of packe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t due to an overrun of receive buffers. This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increment occasionally during periods of high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ffic. If this counter increments frequently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a problem with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FIFOUnderrun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er indicates the total number of ti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 could not access the bus before the FIFO buffer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ssion of the packet is aborted when this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. This counter may occasionally increment on 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 If this counter increments frequently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a problem with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imeou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times a transmit complete interrupt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ur within 2 seconds of starting a packet trans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is occurs, the NIC is reset and an attempt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-transmit the packet. This counter may occa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rement on a busy network. If this counter inc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uently, it may indicate a problem with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ing or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MiscErro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unter indicates a non-fatal error occurr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 may increment occasionally during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counter increments frequently, it may indi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Elite32 Ultra, Elite Series, EliteView, EZSt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Disk, and UltraChip are trademarks of Standard Micro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 Other products and company names ar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r trademarks of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