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4.0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32-bit Intel-based operating systems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0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232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232.LAN PORT=2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