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 NetWare Client for Microsof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therCard Elite32 Ultra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MC BBS for the latest, available driver. The SM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(714)707-248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your modem to 8 bit, no parity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on CompuServe, at the ! prompt please type GO SM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Elite32 Ultra, Elite Series, EliteView, EZ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Disk, and UltraChip are trademarks of Standard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Other products and company name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