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NOVELL 2.0A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program included on this diskette modifies Novell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/286 ver 2.0A so that the new high capacity hard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OMPAQ can be used.  These new COMPAQ drive typ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35  -</w:t>
        <w:tab/>
        <w:t xml:space="preserve">130MB, 34 sectors/track ESDI 1:1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38  -</w:t>
        <w:tab/>
        <w:t xml:space="preserve">300MB, 63 sectors/track ESDI 1:1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45  -</w:t>
        <w:tab/>
        <w:t xml:space="preserve">100MB, 33 sectors/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47  -</w:t>
        <w:tab/>
        <w:t xml:space="preserve"> 60MB, 25 sectors/track 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y 286 or 386 based COMPAQ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OMPAQ MS-DOS Version 3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vell Advanced Netware 2.0a (backup disket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SHOULD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Use this program if you wish to use Novell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/286 ver 2.0A with a COMPAQ type 35, 38, 45, or 47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1.  You may copy NOVELL20.EXE to your hard disk (drive C:) or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irectly from A:.  It is suggested that you at lease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copy of the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  For the following steps, make sure that you ar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diskettes of your Novell Advanced Netware 2.0a, si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odifying several files on differen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2.  Using the backup diskettes of your Novell Advanced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a, find the diskettes labeled GENOS-2 (GENOS-4 for SFT level 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STALL.  These will be the two diskettes that the patc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stalled o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3.  Run the patch program with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syntax of the progra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[d:][path]NOVELL20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here:  xx</w:t>
        <w:tab/>
        <w:t xml:space="preserve">-   the drive type you wish to modify (eg.  patch 38 for     a type 38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 The patch must be run on (copies of) your original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iskettes.</w:t>
        <w:tab/>
        <w:t xml:space="preserve">Once patched, the files cannot be patched f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type.  This will show up as 0 patch point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page 1 of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fter running the patch program successfully, you shoul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with the normal installation procedure. 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consists of analyzing the hard disk (with COMPSURF.EX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stalling the 130MB drive or the 300MB drive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Compaq lowlevel format first.  Then run COMPSURF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mat the drive and don't have it read the bad block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ext you generate the Operating System (using the GENOS diskett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nally install the system onto the hard disk (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Make sure to use ONLY the patched versions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se tasks.  The old version of NETWARE WILL NOT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you MUST run the patch BEFORE generating th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ET$OS.EXE) using GENOS.BAT.  NET$OS.OBJ is a required file for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on, and it is one of the files that is patched. 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files that are patched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STALL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PSUR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KE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ADE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REPARE.EXE</w:t>
        <w:tab/>
        <w:t xml:space="preserve">(For SFT Level I and II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GENOS-2 DISKETTE</w:t>
        <w:tab/>
        <w:t xml:space="preserve">(For NON SFT level 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T$OS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GENOS-4 DISKETTE</w:t>
        <w:tab/>
        <w:t xml:space="preserve">(For SFT level II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T$OS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 ON 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1.  There are no effects on your system.  This program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ches the nam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page 2 of 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