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PQDA286.DOC     02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describes the released version (v1.00) of the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to support NetWare 2.1x on the COMPAQ 32-Bi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rray (IDA) Controller. This driver supports up to 2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th up to 2 logical volumes. The IDA must be config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using the COMPAQ EISA Configuration Utilit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your COMPAQ computer, BEFORE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e interrupt request (IRQ) value for the IDA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configure the IDA as either PRIMARY or SECONDARY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able the IDA controller's Standar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QDA286 driver will not be ab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CPQDA286, the COMPAQ 32-bit Intelligent Drive Array (I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 device driver for NetWare 2.1x (286), i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Novell NetWare documentation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using Novell NetWare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COMPAQ 32-bit Intelligent Drive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guide for configuring the IDA into your EIS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vice dri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ny COMPAQ EISA computer with the COMPAQ 32-bit Intellig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 (IDA) controller installed. The system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using the COMPAQ EISA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etWare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replaces the ISADISK driver in NetWare 2.1x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PAQ EISA based system with the IDA installed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improved performance over the ISA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 2.1x from Novell NetWar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mat a blank diskette. For information about the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refer to your documentation. The volume labe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should be 'DSK_DRV_20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py the CPQDA286.OBJ file, found on this distribution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ly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py the CPQDA286.DSK file, found on this distribution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vell NetWare AUX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NetWare 2.1x from another server or fixe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the CPQDA286.OBJ file, found on this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NetWare server fix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ubdirectory 'DSK_DRV_.20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py the CPQDA286.DSK file, found on this diskett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NetWare AUXGEN subdirectory on your serve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the following installation steps for both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installations of NetWare 2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the Novell NET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ollow the instructions in the Novell NetWare docum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installation. Be sur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Q 32-Bit INTELLIGENT DRIVE ARRAY CONTROLLER  dis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DA controller (channel)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elected a fault tolerant option, such as mirr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guarding, using the COMPAQ EISA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lect mirroring unde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testing indicates that performance improvements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DA provides the mirroring level of fault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choosing the disk driver configuration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ptions. Novell channels are not requi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, but they MUST be configured as either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. The I/O Base address and interrupt request (IRQ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match that which was setup during the COMPAQ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Utility execution. If you do not remember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ill operate properly, but you may introduce a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 components which has previously been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EISA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AQ drives are preformatted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full pass of COMPSURF should not be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S ON YOUR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PQDA286 driver for NetWare 2.1x provides improve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ISA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