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WDOSODI.DOC           07/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1, Compaq Computer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ARE DOS ODI WORKSTATION DRIVER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ING NOVELL LAN WORKPLACE v4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OURCE ROUT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NET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details the installation of the NetWare DOS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aq 32-Bit DualSpeed Token Ring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ovides improved performance over previous relea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ource Routin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icrosoft Windows 3.0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mpatable with Novell LAN Workplace 4.0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DOSODI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QTOKNW.COM      - NetWare DOS ODI workst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NET.CFG        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vice driver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 Any COMPAQ EISA computer with the COMPAQ 32-bit Dual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 Ring controller installed. The system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onfigured using the COMPAQ EIS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NetWare DOS ODI software, included with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ODI workstation driver allows opera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on a single network board. This allows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mainframes, workstations, and file server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 you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procedure, refer to section of your manu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NetWare ODI Shell for DOS. You must fi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workstation diskette the contains copi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boot one type of workstation. Then you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dividual workstation boot diskettes for us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or copy the files from the master worksta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ard disk from which a workstation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evice driver for the token ring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Create a system diskette by using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command with the /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opy the desired shell file (NET3.CO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) from the root directory of the DO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I WORKSTATION SERVICES diskette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 diskette (the diskette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tep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Copy the following files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 diskette: LSL.COM and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file (IPXODI.COM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Copy the CPQTOKNW.COM file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Create the AUTOEXEC.BAT fil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s in the order shown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is a sampl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PQTOK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ceed to the follow steps if you network supports source routing.</w:t>
      </w:r>
    </w:p>
    <w:p>
      <w:pPr>
        <w:pStyle w:val="PreformattedText"/>
        <w:bidi w:val="0"/>
        <w:jc w:val="left"/>
        <w:rPr/>
      </w:pPr>
      <w:r>
        <w:rPr/>
        <w:t>Otherwise, you are finished with 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Copy the source routing driver (ROUTE.COM)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ot directory of the DOS/DOS O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SERVICES diskette to the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Create the AUTOEXEC.BAT file shown bel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twork supports source routing. 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IBM Token-ring section of the Ne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 Supplement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PQTOKNW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.CFG file is optional for loading the device driver on the</w:t>
      </w:r>
    </w:p>
    <w:p>
      <w:pPr>
        <w:pStyle w:val="PreformattedText"/>
        <w:bidi w:val="0"/>
        <w:jc w:val="left"/>
        <w:rPr/>
      </w:pPr>
      <w:r>
        <w:rPr/>
        <w:t>first controller in the system, but it is required for loading</w:t>
      </w:r>
    </w:p>
    <w:p>
      <w:pPr>
        <w:pStyle w:val="PreformattedText"/>
        <w:bidi w:val="0"/>
        <w:jc w:val="left"/>
        <w:rPr/>
      </w:pPr>
      <w:r>
        <w:rPr/>
        <w:t>drivers on additional controllers.  Refer to your NetWare</w:t>
      </w:r>
    </w:p>
    <w:p>
      <w:pPr>
        <w:pStyle w:val="PreformattedText"/>
        <w:bidi w:val="0"/>
        <w:jc w:val="left"/>
        <w:rPr/>
      </w:pPr>
      <w:r>
        <w:rPr/>
        <w:t>Installation manuals for more information.  The configuration</w:t>
      </w:r>
    </w:p>
    <w:p>
      <w:pPr>
        <w:pStyle w:val="PreformattedText"/>
        <w:bidi w:val="0"/>
        <w:jc w:val="left"/>
        <w:rPr/>
      </w:pPr>
      <w:r>
        <w:rPr/>
        <w:t>options used by the CPQTOKNW.COM device driv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frame_type    The variable frame_type can be token-ring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ken-ring_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ADDRESS x      Burn-in node address override. 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must be 12 hexadecimal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ARLYRELEASE     Disables early token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name ID    Specifies which protocol is us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RETRIES x      Maximum number of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T x              Slot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defaults if the keywords are not suppl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Use Burn-In Addr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Early token release feature will be enabled at 16Mb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Protocol is IPX, protocol ID is e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Frame type is TOKEN-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Use the 1st COMPAQ 32-Bit DualSpeed Token Ring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on the EISA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NSTALLING LAN WORKPLACE v4.0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.CFG is an optional file then can be used when 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DOS ODI Workstation.  To use the TCP/IP protocol st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Novell LAN Workplace v4.0 for DOS with the COMPA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alSpeed Token Ring Controller DOS ODI driv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KEN-RING_SNAP frame type must be specified in the NET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following are examples for using with TCP/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tack in the NET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PX/SPX using the TOKEN-RING frame type and TCP/IP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KEN-RING_SNAP fr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recommended method of installing other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s other than IP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DRIVER CPQTOKN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ME TOKEN-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ME TOKEN-RING_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Both IPX/SPX and TCP/IP using the TOKEN-RING_SNAP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is interoperable with Netware 386 v3.x.  N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86 v2.x  does not support the TOKEN-RING_SNAP frame typ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Netware 386 v3.x, the TOKEN-RING_SNAP frame typ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before to allow DOS ODI Workstation acces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DRIVER CPQTOKN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ME TOKEN-RING_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SOURCE ROUTIN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routing is a method of routing data across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through bridges. To enable the workstation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hrough a source routing bridge, the workstation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source routing program, route.com from Nov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necessary only if external source ro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dges are present on the network. The source ro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file route.com, is available on the Novell N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Workstation Generation diskette. The Novell source ro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installation instructions are also availab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NetWire under NOVA forum in library 8 (Nov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/Drv'r) in the TRN050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Novell NetWare documentation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how to load source rout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tation. The following lines should be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qtokn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NETW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are DOS ODI driver files for the COMPAQ 32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alSpeed Token Ring Controller reside on Compuserve NetW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NOVA forum in library 11 (or library 17 for new uploa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PQTR2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