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utility that will check to see if a 386 processor doe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correctly for NetWare 386.  This does not verify that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compatible with NetWare 386!!!  It only verifie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y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