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 Little Directory Program * Version 4.4 * Release Date: 10-0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&lt;path\mask, (path\mask ...)&gt; /E/D/S/U/B/I/R/A/L/W/O/P/F/+/-/1/2/3/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DATE Files after Date          /-DATE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one right! Normal sort is subdirectori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&gt;&gt; Directory of: T:\TP6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ver a modem, or if you a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spec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.PAS *.INC will list all the files that end with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PAS 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 with 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es not have a multiple subdirectory mode. You can ge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if it did using DoList and Whereis. Suppose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|DOLIST D @L /I/1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 lists all subdirectories on the current drive. This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into DoList which executes D on each of the directories.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DIRLIST, a text file,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weet Little Directory Program * Version 4.4 * Release Date: 10-00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