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S is a program that can be used to monitor the number and siz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hard drive or network drive. It will give you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number of files in the directory, the current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, the size of the files in that directory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program and the percentage difference. The following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S - Directory size report                Monday    Apr 08, 1996  06:0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      NO. FILES   CURRENT SIZE  PREVIOUS SIZE    PCT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--------- -------------- 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TA..............................16         255659         152438      4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401K...............................3            700            815     -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1099R.............................85        9108313        9108313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--------- -------------- 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          104        9364787        9261566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rinted or archived aft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S can be run for all file types (the default *.*) or f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, such as *.TXT or *.EXE. The name of the file created is DIRSIZES.R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mask such as TXTSIZES.RPT or EXESIZES.R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 mask is *, then it will use DIRSIZES.RPT.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the root directory of the drive whe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in DIRSIZES followed by the mas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*.*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S          (Uses default file mask of *.* and creates file DIRSIZES.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S *.TXT    (Uses file mask of *.TXT and creates file TXTSIZES.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S *.EXE    (Uses file mask of *.EXE and creates file EXESIZES.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,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Portsmou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 3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