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KFNAME  Create a File Name based on Today's Date, Time, NI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0/C  Copyright 1994-1996 by Danen Information Services;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MKFNAME mode template envvar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 mode      is /DOW or /JUL or /WK or /YMD,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DOW = insert 1-char day of week a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JUL = insert 3-char julian day a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HM  = insert 4-char hour/minute number a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HMS = insert 6-char hour/minute/second a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HMST= insert 8-char hour/minute/second/tics a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HR  = insert 2-char hour number a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MIN = insert 2-char minute number a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MTH = insert 2-char month number a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NIC = insert rightmost 8 chars of NIC (network int. card) a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RND = insert 8-char random number (0-99999999) a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WK  = insert 2-char week number a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YJUL= insert 2-char year + 3-char julian day a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YM  = insert 2-char year + 2-char month number a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YMD = insert 8-char date a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YWK = insert 2-char year + 2-char week number a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YY  = insert 2-char year a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arker" is a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 is the template to use for the filename to gen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.g. audit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var    is the environment variable to create the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file is the name of the batch file that sets env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es in real handy when automating any kind of regular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urrent date.  Good for network administrators and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program in action, run MKFNDEMO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other example.  Say we're running The Major BBS and we want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t trail once a week during nightly clean up.  Here's a fra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CLEAN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clean audit trail once a week          |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fname /wk auditw*.dat bbs.cln $evar.bat  | create bat file to set bbs.c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$evar                                | run the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$evar.bat                            | don't need it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auditor\%bbs.cln% goto norename   | if already exists, ski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 bbsaudit.dat %bbs.cln%                 | rename audi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%bbs.cln% auditor &gt;nul                 | move it to audito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bbsaudit.vi* *.dat &gt;nul               | copy "vir"gin file ov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 bbsaudit.dat &gt;nul                    | set to current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orename                                  |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re available on C+NET BBS: (403) 477-95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under the ShareWare concept.  If you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heques to: Gerry D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6 Abbotsfiel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monton, AB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5W 4S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