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H       Create C/C++ header (.h) from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/C  Copyright(c) 1994-1995 Danen Information Service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2H InFile OutFile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Infile  = name of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= header (.h) file to be created, default = $$gen$$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Name = variable name, default 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 converts ANY file to a C/C++ header file.  It is useful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number of files in a single .EXE file, such a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 creates a char array with the data, called cVarName, and also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of_VarName which holds the byte count for the array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y output file in binary mode, and write sizeof_VarName byt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by Danen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Danen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