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GGLE allows the user (or support staff) to set NumLock, CapsLock, and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s to a desi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some users always turn CAPS on as soon as their computer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you're really annoyed when they send e-mail in all caps, try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a batch file (presuming your e-mail program is called "MAIL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t least initially turn caps off.  What they do while IN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ntrol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[n+|n-|n*] [c+|c-|c*] [s+|c-|s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, TOGGLE simply reports the current state of the thre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(NumLock), c (CapsLock), and s (ScrollLock) parameters may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 to change the state of the specifi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+ to turn a key on, - to turn the key off, and * to flip its state (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urn it off; if off now, turn it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proper syntax (actually any invalid parameter will trigger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C functions to flip the state of these keys and I came accross a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 file by Jeff Prosise.  My C code is probably as cryptic as Je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code (to me anyway) but I wanted to stick to C.  One feature that I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"*" to flip a key's state.  Stick that in a batch file of an unsus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user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y Danen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