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w or Test a Workstation's Node Address (N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, just the node address is displayed.  Otherwise the NIC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parameter 1.  If equal, errorlevel is set to 1.  If no mat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a specific etherne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1 = true, this is station # 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0 = false, this is some oth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ay my # is 111111222222, then the following batch file run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will run the PROGRAM, and on any other station will sk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n 111111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errorlevel 1 goto sk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My workstation only ru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k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Skipping execu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Danen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