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formation in various formats for The Major BBS                   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Danen Information Service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"MAJOR BBS"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as a pilot project to gauge interest in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  If you, as a SysOp, think that this is a valu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e-mail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: gdanen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2736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Net BBS : (403) 477-9545 (my hom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: Gerry Danen@1:342/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find bugs or have suggestions, leave a messag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will become obvious as soon as you run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formation files in a variety of ways about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expand on this program depending on input from SysO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f you have a need, let me know!  Right now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FreeWare.  That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formation is produced can be controlled with the userlis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n.ini for Windows, you specify how the program is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userlist.ini file in the same directory as the use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hange the name of userlist.exe to uli.exe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name to uli.ini.  Alternately, you may put the name of a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is useful if you want several differe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You can set up a batch file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rieve /p:204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3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[custom] section in the standard userlist.ini,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scenarios in the other .ini files.  The name of the .in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fully qualified if it'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contains a number of sections, and control field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 - General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 - Which report files to produce an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- Parameters for the "Birthday Announcements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    - Parameters for the "Purge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- ANSI colours for files tha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  - Describes the "custom"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ustom report, the order of the information is not importa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INI has been included.  Please have a look at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represented in a number of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mmmyy     --&gt; 01Ap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m-yy   --&gt; 01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.mmm.yyyy --&gt; 01.Apr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m-yyyy --&gt; 01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   --&gt; 04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mmdd    --&gt; 1995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(TF)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fields are logical fields where you indicate whether something 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By default, nothing happens.  If the first character after the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Y" or "T" or "1" then we have a "true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s" is a TF field, and determines whether password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ditinfo" is a TF field, and determines whether credit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s produced.  Some SysOps don't have a credit system,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redit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vdate" is a date field and controls the date format for CSV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date" is a date field and controls the date format for all repo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V file and the custom report.  The default is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which reports are to be produced, and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=ul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=ul.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v=ul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=userinfo\b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=sysop\2pur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=ul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=ul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ways to suppress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emove it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eave the name blank (nothing after the = 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ut a semi-colon in front of the entry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;detail=ul.d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you describe the purge report. Personally,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ecking out the BBS, and never call back if they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ming or networking.  I want to cull those user entri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on-active users.  My rule is, if they don't call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, they're out.  To do that, I compare the account creation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ogin date.  If they're the same, and it's been over 14 day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eport.  I also show the user's age, since I ge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 calling who are just check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s" determines how many days have to pass before the non-activ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rth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you describe the birthda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" is a TF field, and determines whether the report is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and "next" parameters determine how may days to look back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inclusion in the list.  "prev" ranges from 0 to 10, and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only has one option, "ansi".  Under the [ansi] section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urs, otherwise red on white is used.  The re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[birthdate] are only used IF you picked the ansi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s" is true, the screen is cleared with the "bg" colour under [an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lections can be set for the name, the date, and the `happy birth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entries are "fghappy", "bghappy", "fgdate", "bgdate", "fg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gname".  See under [ansi] for valid col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in this section determine foreground "fg", and background "b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n all reports that use ansi colours.  Acceptable col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.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W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 or LTB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 or LTC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 or LTG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 or LTM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 or LTR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 or LTW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fg=lw" and "bg=re" produced bright white on red.  Not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for red has been recognized, _anything_ may follow.  "rX" or "Re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result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report allows you to report on the fields that you nee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field order, not sort order!) you need them.  If you on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user name, or userid and age, here's your chance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 the parameters in this section determines the order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shown in one of four ways.  You may want to see both user id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just one or the other.  Take your pick!  "name=userid+realna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oth the user id AND the real name IF the real name is differe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ciple holds true for "name=realname+userid".  The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=realname" and "name=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 determines how many characters of "name" to print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rt handles, you may want to see fewer than 30 characters (defaul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inting both real name and handle, you may wish to see mor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" is a TF field, and determines whether to show the user's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lass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ize" determines how many characters of "class" to print. 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.  From 5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is a TF field, and determines whether to show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hone number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onesize" determines how many characters of "phone" to print. 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.  From 8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e information you can show on the report:  "birth", "login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ate" show date of birth, date of last login, and account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can mix and match any of the allowe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eric fields, related to the above described date fields, are "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days" and "createdays".  The number after the = sign indicat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use on the report.  "age" can use from 2 to 10 colum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days" and "createdays" can range from 3 to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if something is not clear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