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skAler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kAlert is an early warning system for Novell Netware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Netware version 2.x and 3.x and will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all drives on all servers that are att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show each drive's space utilization in a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best results, run on a VGA Color or EG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sk space is below 70% it is shown in green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% - 89% it is yellow, and when over 89% it is shown in 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messages on the last few lines to show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shareware, you may upload it to any BB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nge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allows you to change the time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levels, send messages to files, Lotus 123 work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.DBF files, Novell users/groups, and if you hav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you can have DskAlert send Messages to digital p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grade the shareware version for $ 39.00 + 5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We accept check, money order, and cash.  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this time.  We will also accept company PO's on 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term.  To upgrade your version of DskAlert send order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, to 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0 Appal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quite, Texas 75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4) 289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214) 289-6914 (fax)  M-F 9am - 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to:  Alph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10 Appala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quite, Texas 7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4) 289-26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 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:    [  ]  5 1/4       [  ]  3 1/2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 copies X 39.00  =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ipping      +        5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 O T A L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Check     [ ] Cash   [ ] Money Order   [ ] P.O. #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company PO, attach PO to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