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ID: zboray@BremerCorp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Copyright (c) 1994,96  Bremer Corporation         (order area: kdb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