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to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Thompson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umped version of our norm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thout graphics or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Running The Docto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Using The Doctor for NetWar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New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Doctor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If a Virus Is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Get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Abou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About 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ing of files through computer networks mak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articularly susceptible to attacks by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as routine as a single user running a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t his workstation may lead to a system-wi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reak if the diskette is infected and if preven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measures are not in place. Virus inf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by some experts to have caused at least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dollars in damage to companies over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Although Novell NetWare provides fil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ools that assist in virus defense, these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prohibit the infection of your networ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bat the threat posed by computer viruses,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offers The Doctor for NetWar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 simple- to-use, resource conservative,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preserving the security of your network. 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is a virus scanner implemented as a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Module (NLM). The Doctor for NetWare ope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a Novell file server and examining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volume for viruses at a user-specified frequenc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is found, The Doctor for NetWare writ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nd the infected file to a log and can optional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 to a quarantine directory and notify selec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tor for NetWare was develope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quests for an NLM-based product from our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lied on the Doctor Anti-Virus System for their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They wanted a product that could run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owing down the network. Our task, therefore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NLM-based anti-virus product that w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scanning, minimal impact on network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performance.  The Doctor for NetWare provides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Doctor for NetWar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tor for NetWare uses the method of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scanning.  Since the computer virus phenomena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has been the primary method of detec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products.  Scanners look for a distinc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dentifies a particular virus.  This sequen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 whenever the virus is present.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an be found using this method if the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hosen. The Doctor for NetWare scans all specifi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volumes and directories of the server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alerts you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disadvantages to the scanning approach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a reactive rather than a preventativ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If The Doctor for NetWare finds a vir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already infected.  However, rapi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irus can greatly diminish its ability to cau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and damage to your network. The Docto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"Quarantine" option which will isolate virus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event the problem from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rawback of scanning is that it can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.  New viruses are constantly being released "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".  Fortunately, most  virus infection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iruses with known signatures.  However, TN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obtain updates of our virus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NLM.DAT) frequently.  We regularly upda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viruses we have received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updated DOCNLM.DAT files, see Load New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g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octor for NetWare will detect known 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, it does not inspect the loca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 We recommend that you use The Docto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all workstations for maximum system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explains how to use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 of The Doctor for NetWare.  Chapter 1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load the program onto your server.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configure The Doctor for NetWare in the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to need it, and Chapter 3 provides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 and menu item. Later chapters offer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viruses in the first place and what to do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Appendix A provides some gener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Thompson Network Software take pride in 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 have a problem with The Doctor for Ne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vered in this manual, please contact us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(see Chapter 6: Getting Support).  We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Doctor for NetWare and are confident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 simple-to-use, reliable, and effecti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for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d: The Doctor for NetWare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 NetWare 386 versions 3.11, 3.12, 4.01, 4.0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(Note: 4.x servers must be running Bindery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e Doctor for NetWare on Net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or 3.12, you must have the following releases (or lat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vell provided NL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SNUT.NLM      06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311.NLM    01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3112.NLM       01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.NLM        05-1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ssential for error-fre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octo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Doctor for NetWare from a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ttached to the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ert The Doctor for NetWare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diskette drive and s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nfirm that the four files list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ystem Requirement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:SYSTEM directory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py the files DOCNLM.N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NLM.DAT to the fil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:SYSTEM directory from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etWare master disk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wo files need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tor for NetWar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octo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erver console or a remot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files are copied, The Doctor for NetWa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file server console screen with a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nsol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         load docnl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 a message about missing symbo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Doctor for NetWare, then the NLM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section above are out of dat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d install new versions of these NLM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Doctor for NetW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Doctor for NetWare loa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 is started, place the line 'load docnlm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EXEC.NCF, preferably after all the server'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unted.  The AUTOEXEC.NCF file may be edi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install program INSTALL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rror messages may occur whil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for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NLM internal error (SCANNER ENGINE ALLOCATION)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may indicate that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to load the progra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NLM internal error (NWSNUT 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wrong version of NWSNU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  See pg. 3 for the requi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NUT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Running The Docto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provides the details about running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that you are most likely to need.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amination of the menu system and al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e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type load docnlm at the serv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Doctor for NetWare with the load doc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ll see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wer half of the main screen appears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below. The upper half of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can Information Window,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about The Doctor for NetWare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figuring all of these options appear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Scanning" appears the full path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 Virus" is the name of the last virus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for NetWare on this system, along with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ction and the name of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 scan" is the date and time of the last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Doctor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g file" is the path and name of the file in which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being recorded, if this opt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 scan" tells whether or not the Auto Scan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on. If Auto Scan is on, the length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and the time remaining until the next scheduled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"Quarantine" is the 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infected files are placed, if the quarant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ority" shows which of the three possible sca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, Medium, or Low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Real Time Scanning" has been turned on, "RT = On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Scan 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keys to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for NetWare'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o an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n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ne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backspace key or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previou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when special key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Doctor for NetWar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ose keys and their function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which files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rmal circumstances The Doctor for NetWar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only executable files for signs of a virus. 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st likely to suffer from on your serve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ecting or parasitic viruses (see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virus types).  These viruses "att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executable files and spread whe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which kinds of files will be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for NetWare, choose the Options Menu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Files to Scan. You will see two options,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Files to Exclude.  By default, The Do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will scan all files with the file extensions of 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, *.SYS, *.BIN, and *.OV?. You can add or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for scanning from the list with the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Files to Exclude is to selec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listed in Files to Include f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anning.  For example, if *.EXE is listed i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WORK.EXE is the only file listed i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, all files with the *.EXE extension will be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for NetWare except 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mall number of viruses are able to in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other non-executable files.  Such an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 no threat to the rest of the network, since a virus'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run in order for the virus code to be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executable files cannot, by definition, be ru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corrupted and rendered useles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.  To check for such infected data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for NetWare perform a scan with *.* selected u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.  This scan will examine all files (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uch longer).  Please note that scanning non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normally necessary and can lead to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ly if your network has experienced a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immedia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r server has been acting a little "suspici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running a little slow or seeming to hav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While this would not be a definite  ind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it would probably be a good time to have The Do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erform a scan of the system. 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mmediate Scan Menu using the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Select the top item in the menu, Sc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The Doctor for NetWare will now scan all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an only part of the system, select a specific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volume with Scan Path or Scan Volu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ca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can is being performed, the Sca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 will display the path and file na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the maximum protection for your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be checked frequently for viruses.  The Do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an be set up to perform a scan at regula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from once every hour to once per day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Automatic Scanning are access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from the Main Menu.  Select Auto Sc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uto Scan On/Off to activate the Auto Sca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 Scan turned on, the system will be scan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d in Scan Frequency.  Select which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under Sca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ption allows you to have The Docto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files as they are being written to the serv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y choosing Scan Programs in Real Time from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enu.  This option will let you know immediate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infected file has entere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Using The Doctor for NetWar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appears in a window in the low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  Five options lie within the main menu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enu, Load New Signatures, Options Menu, Terminat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ad Doctor NLM.  Each of these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n immediate scan for viruses use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. Three options are available within the Immedia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Scan Entire Server, Scan Path, and Sca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Entire Server scans all mounted volume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Path prompts the user for the nam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ath and then scans all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Volume scans a specified volum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Select from the list of volumes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w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feature of The Doctor for Ne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virus signature file (DOCNLM.DAT)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NS regularly updates this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for all new viruses we have received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 of The Doctor for NetWa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ternet:  ftp to: thom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NLMD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BS:       (404) 971-8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DAT.ZIP unzips to DOCNLM.DAT.  Copy the new DOCNL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ter key while Load New Sign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ill load into the program the most rec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NLM.DAT in the path.   If you copy an updated DOCNL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SYS:SYSTEM directory and do not use the 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ption while the program is running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will be loaded automatically the nex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an or an immediate sca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ollowing error message occurs whil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loading new signatures....u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make sure that the DOCNLM.DAT file is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it is, then the file has probably been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configuration options are available with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se are the Auto Scan Menu, Files to Scan, Lo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Viruses, Scan Speed Priority, and Use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Scan Menu allows you to configure The Do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automatic scanning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Scan On/Off allows you to choose whethe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cans at automatic intervals or only at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and selec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requency allows you to select how frequ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for NetWare will perform a scan.  The availabl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urly, 3 Hours, 6 Hours, 12 Hours, and Daily (hh:m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(hh:mm) is selected, you are prompted for th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he scan to be performed. Expres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form (5:00 pm becomes 17:00, 1:30 am becomes 01: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Paths allows the user to enter up to 50 specific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scanning. Press the insert key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Programs in Real Time- when the enter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t this menu item, you will be asked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for NetWare to "Scan executable files as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" If Yes is selected,  any file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Files to Scan (see below)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when it is written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Scan allows for the inclus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during the scanning process. To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files to include within the Files to Scan sub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A default list of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*.BIN, *.COM, *.EXE, *.OV?, *.SYS)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modified using the backspace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s. To exclude specific files from scann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exclude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 appear in the Log Output submenu.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of the file where the record of all Doctor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s kept.  The file name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, and backspace keys. At Server error lo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to have virus identification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ames for the log file and the ser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DOCNLM.LOG and SYS$LOG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may be viewed from a workstation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/editor.  The server error log can be vie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utility SYSCON under the 'Supervisor Options'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 Server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antin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choose if you want virus-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to a quarantine directory.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nfected files to a Quarantine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 is selected, the quarantine directory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ccessible only by system administra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directory is SYS:SYSTEM\INFECTED, but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using the insert, backspace,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infected files will rem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ound.  Since this increase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ection, we recommend using the quarant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Spee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menu allows you to choose how fast The Do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erforms the virus scan. There is a trade-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utilization and the length of  time for the sc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e thre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   (Runs slowest; low server uti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(Runs at moderate speed; average server uti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(Runs fastest, high server uti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riority of Low selected, the scan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ss than 10% of the CPU while running.  A 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ay use as much as 40% of the CPU, but will sometim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reater speed than DOS based scanners. The defaul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of scan speed priority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Real-Time scanning, which, since it runs co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un at a speed causing the minimum amount o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the system administrato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if any) will be notified when The Docto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irus.  Pressing the enter key will presen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Users to notify if a virus is found"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ation the window will be empty. To add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ication list, press the insert key. 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xisting users.  With the arrow keys, move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to add  and press the enter key. To dele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tification list, move to the user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 to notify if a virus is found" windo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terminate a scan in progress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can in the Main Menu and press Enter. The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will be terminated and The Doctor for Ne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  When Terminate Scan is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one to three second delay before the s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Doctor 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method of unloading The Doctor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lect  Unload Doctor NLM from the Main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are then prompted for a Yes or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es will unload the program and return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pite the claims of some less objective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software, there is no guaranteed method of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viruses short of never turning on the computer.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cannot prevent a network from experiencing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- it alerts you when one happens and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virus from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evention is a multi-step process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of all users of the network. Educating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ics of viruses is the first and most importan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viruses.  Viruses cannot enter the net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laces an infected file or diskette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octor for NetWare can check your server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look at the local directories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 To protect individual workstation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ti-virus software (such as TNS's The Docto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be installed on all network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 users of the network to check all 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viruses before running it for the first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tained from reputable sources.  Virus-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have been distributed by popular magazines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!  Programs obtained from BBSs or other unknow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with particular care. Pirated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 ground for viruses.  When new programs ar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have The Doctor for NetWare perform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 them before they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 copies of the system (or at lea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) regularly so that the system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in case a virus outbreak happens. 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even if computer viruses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virus-free, write-protected bootable disket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n hand.  If a virus outbreak occurs in the net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restart the workstation computers and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If a Virus is F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 Doctor for NetWare will tak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tify any nominated users with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se users are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otification option with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arantine the virus only if the 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option has been selec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play the virus identification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og the identification to the Lo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ystem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TNS recommend that you use the quarant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Doctor for NetWare.  This option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 to a directory where it cannot spread furth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infected executable file is not run!)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quarantine directory should be accessibl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id is on the user notification lis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the network when a virus is found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messag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NLM {SERVER NAME}: Found a virus!  (CTRL-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more information about the virus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an information window in The Doctor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he network administrator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you should take when a virus is de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from which the virus entered the networ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disconnected from the system, turned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 with a "clean" diskette; then it should b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detection software such as TNS's The Docto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l viruses should be eliminated from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 re- connected to the network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should be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fest way to remove a virus is to delete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nd restore the files from the backu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importance of making back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equently and making sure that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Get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valuating The Doctor for NetWare o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 and are experiencing problems with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, you are eligible for technical support 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staff. Our support facilit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9:00 AM to 5:00 PM Eastern time; a messag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alls outside these hours.  These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minated support contact in your organiz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nominated support contact for The Do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please contact this person first to see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Thompson Network Software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elephone:   (404) 971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ax: (404) 971-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BS: (404) 971-8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ternet:    support@thom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il:        Thompson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66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ietta, GA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S is working on the following enhancements for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vent scheduler to schedule multipl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ach at different times, different prior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can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fication of virus infections via C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tus) or MS Mail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lient based configuration utility (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About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viruses are just one of four commo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ant software.   What is thought to be a virus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may actually be a trojan horse, a logic bomb,  or a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-li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ojan horse is a program which presents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program, such as a game, and is intentional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computer by a user (hence the name). When th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is run, it can cause undesirable things to occu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files.   Unlike viruses, trojan hors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(and are therefore less widespread), but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threat because they can be easi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gic bomb is a malicious program activated b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such as the computer's clock reaching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e, or a particular character string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dition becomes true, whatever sinist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grammed by the bomb's author begin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 programs are the most primitive and harmles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ant software.  A joke program might display a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atting hard disk" when it is actually doing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However, serious problems can result from a user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ke and attempting to deal with the alleg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differ from all the above in the fac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copies of themselves and spread to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ue viruses have this ability.  This ability, i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harmful, but the side effect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code are capable of causing great damage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appear can be placed into one of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Program infecting, Boot Sector infe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.  The biggest threats to networks 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ng and multipartit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ecting viruses (also called file inf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viruses) attach themselves to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 either the beginning or end of the file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fected program, the virus code is activ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program usually runs in its expected fash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 virus usually go unnotic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sty side-effect activities of a virus may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virus code is executed. Like a logic bo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may wait for some logical event, such as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destructive behavior.  The damaging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varies greatly in severity.  Some mere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sical messages or graphics while others can era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perform low-level formatting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just replicate without any visibl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me viruses spread only while the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ing, others install themselves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operate after the host program has shut dow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viruses may subsequently infect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viruses replace parts of the Maste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us code.  The original contents of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re relocated and executed after the viru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As is the case with program-infecting viru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may go completely unnoticed by the user. Thes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spread by a user trying to boot a mach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diskette in the disk drive.  The diskett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orking bootable diskette to cause th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ost viruses are of the program-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most infections are caused by the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oot sector viruses rarely pose a serious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since booting of the server with disket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frequently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iruses are able to infect both executa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s. These Multi-Partite virus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fections despite their relative rareness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bility to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also classified by the methods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to hide themselves. Stealth viruses are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actively attempts to avoid detection or rem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eans as preventing disk reads or hiding changes i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.  Encrypted viruses are converted to a "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 each time they cause an infection in order t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cognizable strings and avoid detection by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ncrypted viruses must be decrypted in ord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ecryption routine can usually be detected by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viruses are a variation of the encrypted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ability to change their decryption cod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ect and are thus difficult for scanners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virus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some viruses are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erwriting or deleting fil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ffecting performance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ing messages to a monitor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hibiting access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virus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viruses are not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ecting peripheral hardware (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s, prin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ecting properly write-protecte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ecting e-mail (although encoded programs sent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possibly be virus-inf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About 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d by Roger Thompson, creator of the world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nti-virus product, the TNS team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development in the anti-virus and security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7.  Formerly Leprechaun Software, a name change i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mpson Network Software coincided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curity Organizer, Roger's latest managem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S customers include entire U.S.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including arms of the Defense department,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es, large telecommunications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panies, and many universities and 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