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S' edits the DOSMENU.INI file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' edits all of the DOSmenu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Press Ctrl+F9/F9 to further tailor the system with DMutil from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nuing products are now in use in more than 70 major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and public institutions in 36 states and 28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ch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