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MEN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Hr Telephone: 512-328-2465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zboray@BremerCorp.com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4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2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chine licensing ........ Number of machine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any MENU, DOS, and NETWORK UTILITIES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; a printed DOCUMENTATION manual; and unlimite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enu  Copyright (c) 1994,96  Bremer Corporation         (order area: kdb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