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QU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3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ite licensing .............. Number of sites  ______  X $1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1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 US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que  (C)Copyright 1994,96  Bremer Corporation           (order area: kdb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