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VIEW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zboray@BremerCorp.com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view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2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user version .......... Number of machines  ______  X  $29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ADDITIONAL UTILITIES and unlimit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iew  (C)Copyright 1992,96  Bremer Corporation          (order area: kdb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