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Oxford * Easy * Mail (v3.2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---------------------------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Electronic Mail Program for Novell Netware(c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Administrator's Guid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Copyright (c) 1990,  Oxford System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97 Dennison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Oxford, MI  48371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 Oxford System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duct you agree to be bound by all the condition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ract.  If any provision within this license agreement is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, invalid, or unenforceable, it will not affect the validity of the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greement, which shall remain valid and enforceable accord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authorizes you to make archival copies of the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 purpose of backing up your software protecting your investment from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of the software for any other purpose constitutes a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warrants the physical diskette and documentation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s and workmanship for  a period of 60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.  In the event of notification within the warranty period of de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or workmanship, Oxford Systems will replace the defective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The remedy for breach of this warranty shall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, and shall not encompass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loss of profit, special, incidental, consequential, or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, implied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 with respect to defects in the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and the program license granted herein, in particu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ing 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use, or purpose.  In no event shall Oxford Systems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oss of profit or any other commercial damage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cidental, consequential,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reserves the right to modify and/or enhance Oxford Easy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documentation without obligation to notify any person of such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s a trademark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is supplied on one 5.25 or one 3.5 inch diskette and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.EXE           The Oxford Easy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MAIL.EXE        Use in system login script to do a quick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1.HLP       Oxford Easy Mail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2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3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4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5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6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MHELP7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gin as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ll files on the diskette to SYS:/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opy a:*.* f:\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lag all files to be shareable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flag oem*.hlp /share /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Make SURE each intended mail user has a Full Name in SYSCON. 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st Name, First Name order (i.e. Studebaker, Iggy).  To exclude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print servers) merely begin their Full Name with an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can also be exclud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rustee Rights for Group Everyone MUST include SYS:MAIL  [ WOC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tware 386)      [   C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 When a user starts up Mail, the program looks for mai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userid directory (which Netware creates automatically for every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mail files, they are instantly created and an item wel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s placed in their Incoming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eak efficiency and access speed, maintenance should occas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the mail files.  Maintenance can be performed as often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e recommend at least twice a year.  Performing maintenance is very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ing only a secret keystroke and a menu selection.  Detail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re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's Guide         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ile Maintenanc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Maintenance is performed, every SYS:\MAIL\ directory is chec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ence of mail files.  If they exist (and if they are not being used)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les are saved, the files are re-created, and the data ar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verage, this process takes around 5 seconds per user -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ail in the files and the speed of the machine on which this t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 order to perform Maintenance, you MUST be either logged in as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ave SUPERVISOR equival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tart up the Mail program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While the Main Screen is displayed, Press &lt;Alt-M&gt;.  (This keystrok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if you are SUPERVISOR or have SUPERVISOR equivalence!)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ring up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* Easy *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Mail File Maintenance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utility finds all SYS:/MAIL/ directories with Mail fil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reconstructs them (saving the data of course) in order 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ptimize file access speed and reduce file siz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 Maintenance should be performed on an occasional basi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or peak performance.  Since files which are in use will b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ssed over, Maintenance is best done after hours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Perform Maintenance       Cancel Maintenanc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f you wish to perform mail file maintenance, select Perfor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nu.  Otherwise select Cancel Maintenance or press &lt;Esc&gt;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in Screen.  Note: maintenance can be canceled at any time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gun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's Guide  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Oxford  Mail (v3.2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---------------------------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Electronic Mail Program for Novell Netware(c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User Manual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Copyright (c) 1990,  Oxford System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97 Dennison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Oxford, MI  48371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 Oxford System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duct you agree to be bound by all the condition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ract.  If any provision within this license agreement is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, invalid, or unenforceable, it will not affect the validity of the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greement, which shall remain valid and enforceable accord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authorizes you to make archival copies of the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e purpose of backing up your software protecting your investment from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of the software for any other purpose constitutes a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warrants the physical diskette and documentation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cts in materials and workmanship for  a period of 60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.  In the event of notification within the warranty period of de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or workmanship, Oxford Systems will replace the defective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The remedy for breach of this warranty shall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, and shall not encompass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loss of profit, special, incidental, consequential, or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specifically disclaims all other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, implied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 with respect to defects in the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and the program license granted herein, in particu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ing 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use, or purpose.  In no event shall Oxford Systems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oss of profit or any other commercial damage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cidental, consequential,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ford Systems reserves the right to modify and/or enhance Oxford Easy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documentation without obligation to notify any person of such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is a trademark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ing Oxford Easy Mail 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ain Screen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Incoming Mailbox 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 Outgoing Mailbox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e File Cabinet 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diting Mail 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ending/Forwarding Mail 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Printing Mail 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xford Eas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 or from a menu, Oxford Easy Mail is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DOS is not case sensitive, so you may enter these commands in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Oxford Easy Mail is loading the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Loading...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Please wait a moment.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------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|::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------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: Iggy Studebaker        Connection: 3       Date: 10/05/90  Time: 08:4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1. Starting Oxford Easy Mail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ncoming Mail---Outgoing Mail---File Cabinet---1-Liner---Video---Quit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Incoming Mailbox (10/11)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ad|Received From         Subject         Date/Time Rcv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Applications    10/02/90  04:2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n           Customer Mailer 10/04/90  11:26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. Shostakovich       Qrtly Reports   10/01/90  01:5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n           Lunch Plans     10/02/90  04:07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gor Stravinsky       Miscellaneous   10/03/90  08:5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Vacation Plans  10/02/90  08:12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 Strauss     (R)Novell acct #s  10/02/90  04:38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Johanne S. Bach       Fri. Meeting    10/03/90  01:5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Sales Reports   10/04/90  02:0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e S. Bach       ** Holidays **  10/05/90  10:54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e S. Bach       Fax paper       10/06/90  01:5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. Shostakovich       Qrtly Reports   10/01/90  01:5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n           Lunch Plans     10/02/90  04:07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gor Stravinsky       Miscellaneous   10/03/90  08:5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Outgoing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Unlike the Main Screen, the Outgoing Mailbox screen has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-bar menu.  With the exception of Quit, all of the Outgoing Mailbox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refer to the currently highlighted mail item.  The next two p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elements of the Outgoing Mailbox Screen and the Incoming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4. The Outgoing Mailbox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Mailbox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going Mailbox Screen is made up of five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1 = Title and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-2-3-4-5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|   |         2 = Acknowledgemen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---------   |         3 =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Date/Tim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&amp;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The second line, or Menu Line,  displays the currently avail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The highlighted letter of each option is the one which inv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. For example, pressing &lt;E&gt; at the Outgoing Mailbox Screen lets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The first option of every menu may also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Acknowledgemen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eck mark appears in this column if the recipient has Viewe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of the recipient appears in thi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of the item as entered by you appears in this column.  An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the Subject means that the item is a Reply to mail you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 An (F) preceding the Subject means that the itenm has been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Date/Tim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(based on the network's date and time) that the item w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4. The Outgoing Mailbox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Mailbox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Edit---Create---Send---Print---Move-&gt;File Cab.---Delete---Quit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n options on the Outgoing Mailbox menu. The options are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the highlighted letter, or by pressing &lt;Enter&gt; to selec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.  The Outgoing Mailbox options ar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Edit the contents of a mail item.  Please see Section 7.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reate a new mai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nd a copy of an item to other user(s).  If the recipent(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, they receive a message on their screen indicating that you hav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ail.  If they are not logged in, you will be informed that the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logged in and therefore will not receive the on-screen message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recipient may not know they have mail waiting until they log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an item to a printer, or to a disk file. 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your personal print settings.  Please see Section 9. Printing 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-&gt;File C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ove mail from active storage in the Incoming Mailbox to th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torage of the File Cabinet.  This helps keep your mailbox clean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6. The File Cabinet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elete mail items.  When you select Delete, a dialog box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4. The Outgoing Mailbox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bine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binet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View---Print---Move-&gt;Mailbox---Delete---Quit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File Cabinet (2)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ceived From      Sent To               Subject         Date/Time Rd/S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George Handel      Iggy Studebaker       Policies        10/01/90 09:31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Iggy Studebaker    Johann Strauss     (R)Word Processing 10/01/90 10:1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File Cabine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 the Main Screen, the File Cabinet Screen has an active light-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of Quit, all of the File Cabinet menu option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ighlighted mail item.  The next two pages will describe th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Cabinet Screen and the File Cabin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5. The File Cabinet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binet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abinet Screen is made up of five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    1 = Title and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2--3--4---5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||             2 = Received F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|             3 =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Date/Time Rd/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&amp; Menu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. The second line, or Menu Line,  displays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nu options.  The highlighted letter of each option is the o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s the action. For example, pressing &lt;V&gt; at the File Cabinet Screen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View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The first option of every menu may also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Received F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of the user who sent you the item appears in thi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Sen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Name of the recipient appears in this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Subject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bject of the item as entered by the sender appears in this colum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) preceding the Subject means that the item is a Reply to mail you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.  An (F) preceding the Subject means that the item was Forward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Date/Time Rd/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(based on the network's date and time) that the it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y you (Incoming Mail) or sent by you (Outgoing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5. The File Cabinet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bin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View---Print---Move-&gt;Mailbox---Delete---Quit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options on the File Cabinet menu.  The options are selec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the highlighted letter, or by pressing &lt;Enter&gt; to select the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The File Cabinet options ar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ee (but not edit) the contents of a mai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an item to a printer, or to a disk file. 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your personal print settings.  Please see Section 9. Printing 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-&gt;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ove mail from the less active storage in the File Cabin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ctive storage of the Incoming or Outgoing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elete mail items.  When you select Delete, a dialog box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erify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5. The File Cabinet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looks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Edit Mail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From: Iggy Studebaker    Subject: Theme Idea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To: Ludwig Beethoven      Sent: 10/02/90   04:29pm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udwig,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How about something like      da-da-da-duuuuuuum,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da-da-da-duuuuuuum!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t came to me in the shower this morning.  See if you can make someth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ut of it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ggy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&lt;Alt-S&gt; to Save    &lt;Alt-P&gt; to Reformat      &lt;Alt-D&gt; to Delete a Lin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Abort     &lt;Alt-I&gt; to Import from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Editing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hree pages will describe the elements of the Editing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features availab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Screen is made up of four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    1 *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2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-------------||             2 * Mai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3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|             3 * 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4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* Mail 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Mail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screen displays the Received From name, Sent To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, and Date &amp; Time Sent for the mail being edited.  If this mail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then the Sent To name and Date &amp; Time Sent 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of the screen contains the text of your mail.  The text wil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 automatically and is limited to 64,000 characters.  When the curs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a, an indicator appears which displays the Insert/Overstrike stat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Text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Mail 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ursor is in the Mail Text area, the Mail Text Menu appears. 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 some of the actions available while editing.  A full list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actions appears on Pag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dit the Subject when you are editing mail you created in you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.  (The Subject is not available for editing when use the Repl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oming Mailbox.)  When you press &lt;Enter&gt;, or if you fill ou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, the cursor will jump down to the Mail Tex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Mai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Text area displays 15 lines at a time of up to 72 characters.  I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s automatically and has a limitation of 64,000 characters per mail i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ore than 15 lines in a given item, arrows appear on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side of the Mail Text area, near the bottom.  These arrows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move the cursor to see the rest of the text.  See page f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for a listing and explanation of the Editing Screen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can be created in two 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ut the cursor at the end of the line above the desired loc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. 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Put the cursor at the beginning of the line where you want a new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Enter&gt; key is the same as a carriage return.  A paragraph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between two carriage returns or between the beginning of the tex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arriage return.  When reformatting text with the &lt;Alt-P&gt;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formatting takes place FROM THE POSITION OF THE CURSOR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.  If you wish to reformat an entire paragraph, the cursor mus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Esc&gt; to abort editing, one of two things will happe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ade no changes, you will immediately be returned to the Mailbo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ence you came.  If you have made changes, you will be asked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indeed wish to abort and lose the changes.  If you answer 'No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back in the Mail Text.  If you answer 'Yes' the chan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t and you will be returned to the Mailbox Screen from whence you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creen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ursor Movement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stroke             Moves Cursor...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----------------    --------------------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Left Arrow&gt;          left one character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Right Arrow&gt;         right one character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Up Arrow&gt;            up one line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Down Arrow&gt;          down one line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Left Arrow&gt;     left one word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Right Arrow&gt;    right one word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Home&gt;                to beginning of line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End&gt;                 to End of line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PgUp&gt;                up one screenful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PgDn&gt;                down one screenful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Home&gt;           to top of screen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End&gt;            to bottom of Screen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PgUp&gt;           to beginning of text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Ctrl-End&gt;            to end of text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rasing Text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stroke           Erases...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------------      ----------------------------------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Backspace&gt;         character to the left of cursor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Del&gt;               erase character at cursor position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D&gt;             entire line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Commands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Keystroke   Effect...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--------   --------------------------------------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Ins&gt;       toggles between Insert and Overstrike modes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Tab&gt;       inserts 4 spaces (in Insert mode) or moves curso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over 4 spaces (in Overstrike mode)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S&gt;     saves text and quits back to the Mailbox Scre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Esc&gt;       aborts edit and quits back to the Mailbox Scre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P&gt;     reformats paragraph from cursor position to end o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paragraph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Alt-I&gt;     imports text from an ASCII file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6. Editing Mail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/Forward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in your Outgoing Mailbox can be Sent to others.  Mail in your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box can be Forwarded to others.  The screens and actions of Se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 are the same.  To simplify this discussion, the following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Sending and Forwarding unless otherwise stated.  The Send scre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lt;Alt-T&gt; Tag/Untag One--- Oxford  Mail (v3.2) ------&lt;A-Z&gt; Quick Find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lt;Alt-A&gt; Tag/Untag All----------&lt;Alt-G&gt; Groups--------------&lt;Alt-S&gt; Send Mai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Send To --(0/15)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Ack |Sent To   |    Bach, Johann S.         |te/Time S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n Str|    Berlioz, H.             |/01/90  02:2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George Han|    Brahms, J.              |/01/90  02:23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D. Shostak|    Beetho| All Users                     |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 Hayd|    Chopin| Modern Composers              |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Igor Strav|    Dvorak| Romantic Composers            |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Handel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Haydn, F. J.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Mozart, W.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carlatti, D.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hostakovich, D.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trauss, R.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Stravinsky, I.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Tchaikovsky, P.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|    Verdi, G.               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------------------------------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ag a Group on this menu, you are returned to the Send Scree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bers in the selected Group are Tagged.  You may make as many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Group menu as you wish.  Also, individual selections may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Group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Tagging names, press &lt;Alt-S&gt; to Send the highligh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elected recipients.  If the recipient is currently logged in,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appear at the bottom of their screen indicating that you hav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ail.  If they are not logged in, you will receive a message that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but the mail will still be sent.  It is useful to know that sinc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 is not logged in, an immediate reply is un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7. Sending/Forwarding Mail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Print from the Incoming Mailbox, Outgoing Mailbox,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inet, the Print Screen appears.  The Print Screen contains a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current print settings.  The Print Screen look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Oxford  Mail (v3.2) -------------&lt;F1&gt; Help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View---Reply---Forward---Print---Move-&gt;File Cab.---Delete---Quit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Incoming Mail (10/11)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Read|Received From         Subject         Date/Time Rcv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Wolfgang Mozart       Applications    10/02/90  04:26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Franz|         | Print to Printer  |          | 11:26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|         | Change Settings   |          | 09:25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Johan|----------- Print Settings -------------| 02:22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Hecto| Line Length: 72        Top Margin:  3  | 03:49p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Page Length: 66       Left Margin:  5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Init String: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                    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-----------------------------------------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is documentation we will refer to this as the Print Screen.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, the Print Screen has an active light-bar menu. 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will describe the elements of the Print Screen and the Prin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8. Printing Mail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creen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Screen is made up of three ele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1 =======             1 =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 2 -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-----|    |             2 =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 3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-------    |             3 = Pri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n the screen, or Title Line, displays the program name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llows you to select a destination for the output, or change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Pri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settings that control how your outpu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options on the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causes mail to be printed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causes mail to be printed into a disk file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nd you will be prompted for a file name.  Unless you supply a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file name, the file will be written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change the current print settings.  See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8. Printing Mail   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ford Easy Mai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length of each word-wrapp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umber of lines which can be printed on a page.  Depends on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set up.  Usually Length times Lines per Inch = Page Lengt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11 inches times 6 lines per inch = Page Length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blank lines you want to appear at the top 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blank spaces you want to appear at the left margin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equence of codes (up to 40 characters) which is sen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any text and is used to set the printer to a desired font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, etc.  These codes are very specific to each printer. Consult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more information.  Examples inclu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(15)       - Condensed mode for many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(27)+'[0p' - Sets QMS Kiss to Portra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elling errors, missing quotation marks, etc. can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verable error in the program.  You are, in essence, placing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de into the program by entering an Init String. A syntac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tring will not cause an error.  Check your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8. Printing Mail                                                Page 2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