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Quick Install Instructions - for experienced users only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(For more information please see instructions in Easymail.doc)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on the diskette to SYS: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ag all files to be shareable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each intended mail user has a Full Name in SYSCO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Last Name, First Name order (i.e. Studebaker, Iggy). 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(such as print servers) merely begin their Full Nam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can also be exclu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ustee Rights for Group Everyone MUST include SYS:MAIL  [ WOC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Netware 386)    [   C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