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XCEPT AS RESTRICTED BY LAW, THE SOFTWARE PROGRAMS CONTAINED IN THE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S IS WITHOUT WARRANTY OF ANY KIND,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ANY IMPLIED WARRANTIES OF MERCHANTABILITY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INGEMENT, OR FITNESS FOR A PARTICULAR PURPOSE.  IN NO EVENT SHALL CHEY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TO YOU FOR SPECIAL, INCIDENTAL, OR CONSEQUENTIAL DAMAG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FOR LOSS OF BUSINESS PROFITS, BUSINESS INTERRUPTION,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OTHER PECUNIARY LOSS) EVEN IF CHEYENNE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SUCH DAMAGES MAY ARISE.  BECAUSE SOME JURISDICTION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EXCLUSION OR LIMITATION OF CONSEQUENTIAL OR INCIDENTAL DAMA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Utility Programs, SEMLOOK.NLM and SEM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(s)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tility programs are provided to view and reset ARCserve semap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These NLMs are provided to correct a problem in TAPESVR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SFT-III servers where TAPESVR.NLM is idle but ARC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any Backup Jobs because ARCserve believes the Tap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MLOOK.NL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MFIX.NL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SEMLOOK.NLM and SEMFIX.NLM to your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e instructions below before going onto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 the file server console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EMLOOK [ARCserve group name (upper ca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if Semaphore Count is 2 and Semaphore Value is less tha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conditions are Tr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EMFIX [ARCserve group name (upper ca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maphore value is now reset back to 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EMLOOK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o view the current values of an ARCserve semapho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 value should always be 7, when Tapesv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le.  Idle means that Tapesvr.nlm is not proc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, Restore or Device Managemen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Load SEMLOOK [Semaphor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emphore Name]   The semaphore name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serve Group.  The name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the name of an ARCserve Group is ARCSERVE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SEMLOOK AR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maph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 Name: AR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 Valu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 Coun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semaphore exists, the Semaphore Count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unt is 1, then the name of the semaphore w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lled incorrectly or was not given in upperca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SEMFIX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Will reset the ARCserve semaphore back to its default value of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FIX.nlm will not modify the semaphore value if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Load SEMFIX [Semaphor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emphore Name]   The semaphore name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serve Group.  The name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the name of an ARCserve Group is ARCSERVE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SEMFIX AR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maph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 Name: AR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 Valu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 Coun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maphor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 Name: AR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 Valu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 Coun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semaphore exists, the Semaphore Count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Count is 1, then the name of the semaphore w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lled incorrectly or was not given in upperca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Cheyenne Software Technical Support Representa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you to download this file with any information, positive 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lates to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- 800-243-98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6-484-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- 516-484-3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