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CEPT AS RESTRICTED BY LAW, THE SOFTWARE PROGRAMS CONTAINED IN TH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IS WITHOUT WARRANTY OF ANY KIND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IES OF MERCHANTABILITY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MENT, OR FITNESS FOR A PARTICULAR PURPOSE.  IN NO EVENT SHALL CHEY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TO YOU FOR SPECIAL, INCIDENTAL, OR CONSEQUENTIAL DAMAG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OTHER PECUNIARY LOSS) EVEN IF CHEYENN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SUCH DAMAGES MAY ARISE.  BECAUSE SOME JURISDICTIO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R LIMITATION OF CONSEQUENTIAL OR INCIDENTAL DAM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ARCserve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ARCOPY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(s)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OPY.NLM supplied will support a NO_ESTIMATE parameter that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feature.  This parameter will only effect copy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Warnings: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erve 5.01g must be installed prior to using this patch. 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serve that is currently running can be determined by typ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 server console and checking the ARCSERV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OPY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active jobs running.  Type ASTOP at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is will unload all ARCserve modules.  Edit the ASTART.NC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:\SYSTEM directory and add the NO_ESTIMATE to the ARCSERVE.NL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YS:\ARCSERVE\NLM\ARCSERVE.NLM NO_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TART on the file server console to reload ARC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Cheyenne Software Technical Support Represent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you to download this file with any information, positive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lates to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- 800-243-98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-484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516-484-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