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XCEPT AS RESTRICTED BY LAW, THE SOFTWARE PROGRAMS CONTAINED IN THE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S IS WITHOUT WARRANTY OF ANY KIND, EITHER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, ANY IMPLIED WARRANTIES OF MERCHANTABILITY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RINGEMENT, OR FITNESS FOR A PARTICULAR PURPOSE.  IN NO EVENT SHALL CHEY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TO YOU FOR SPECIAL, INCIDENTAL, OR CONSEQUENTIAL DAMAG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FOR LOSS OF BUSINESS PROFITS, BUSINESS INTERRUPTION, LOSS OF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R OTHER PECUNIARY LOSS) EVEN IF CHEYENNE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THAT SUCH DAMAGES MAY ARISE.  BECAUSE SOME JURISDICTION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EXCLUSION OR LIMITATION OF CONSEQUENTIAL OR INCIDENTAL DAMAG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11/29/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HSM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 TPSEND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(s)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PSEND module is designed to provide an ASPI interface to the Net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OP Controller.  It is used with Cheyenne's NFTAPE50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Warnings: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use on a Netframe server with an Optical drive/jukebox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plemented in Cheyenne's HSM f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SEND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FTAPE50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Install HSM as normal (See HSM for Netware User Guid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Copy the enclosed files to the HSMNLMS sub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Eg. SYS:\ARC_HSM\HSMNLM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Modify the SYS:\SYSTEM\HSMSTART.NCF file an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s immediately before the "hstart3.ncf"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SYS:\ARC_HSM\HSMNLMS\NFTAPE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SYS:\ARC_HSM\HSMNLMS\TP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Start HSM by issuing the "HSMSTART" command a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the Cheyenne Software Technical Support Representati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d you to download this file with any information, positive or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relates to 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- 800-243-9832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6-484-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- 516-484-3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