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Order Form      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ndersonville, NC 28792-28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 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yp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r-License 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/Description        Quan   Each      Quan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==== =========   ==== 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AL3   Calendar 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ON3   Contacts Mgt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ILE3  File Mgt 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ONE3  Phone Directory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ORUM3 Message Forum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NEWS3  Login News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OUT3   In/Out Tracking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SKED3  Scheduling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-NMB   Message Board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-NEWS  News Manager 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der Total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Dollars; checks must be in US funds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confirming copy; payment is due on receipt of in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[  ] VISA   [ 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______________________________ Expire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Note that a SERVER LICENSE allows installation and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andalone PC or single 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Note that a SITE LICENSE allows installation and u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umber of network file servers at a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All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Order Inform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All orders are shipped within 2 business days from receip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All US orders are shipped via United Parcel Service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-days or better)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All non-US orders are shipped via US Postal Service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&gt; Each product order consists of serialized disks (3.50")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st software version and desk-top-published, laser-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Technical support by mail, phone, FAX, BBS, and/or CompuSer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t no additional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Please contact Extensions Software Corporation for exac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if product customiz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Extensions Software Corporation's US Federal ID is #56-18278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