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T!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Day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chnical Support or other inquiries regarding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Sales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Electronic Mail is a comprehensive electronic mail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Novell NetWare network that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work station memory.  (As low as 0 bytes overhea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 configured 386 based PCs!)  A Windows vers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provides native support for Novell's Message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(MHS) and NetWare Global Messaging.  While neither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 to install ExpressIT! E-Mail, the Novell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ExpressIT! by offering delivery services facilit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-in/dial-out communications, as well as connectivity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gateways to other popular electronic mail systems and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CompuServe, X.400, SMTP, MCIMail and popular main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nicomputer based electronic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, an MHS-compatible message router from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, can also enhance the connectivity of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is a high performance message router which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additional capabilities not found in the Novell MHS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evaluate Connect^2 in conjunction with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network version of ExpressIT! E-Mail,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 offers ExpressIT! Remote to provide dial-in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HS-based e-mail from your notebook, laptop, or hom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30-day trial version of ExpressIT! is designed to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feel for ExpressIT! before you buy it.  The trial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ll features of the commercial version of ExpressIT!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limi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urrently running another MHS-based e-mail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till want to take a look at ExpressIT!, and inqui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 Technologies about our competitive upgrade progra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-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*any* questions while evaluating ExpressIT!, pleas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esitate to contact Infinite Technologies for support.  We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pport forum on the CompuServe Information Service in section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VENA forum.  You can also contact technical support by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0-363-1097, or send e-mail through MHS (CSERVE or NHUB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@ INFINITE, or call the INFINITE hub directly at 410-363-12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ompuServe Mail, send a mesasge to MHS:Support@Infin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270,405.  (The MHS:Support@Infinite address is prefer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E INSTALL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installed in several different environ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e have divided the installation procedures into 4 distin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lect the appropriate installation procedur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Using ExpressIT! on a local area network without MHS or Connect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Using ExpressIT! with Connect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Using ExpressIT! with NetWare MHS v1.1 thru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Using ExpressIT! with NetWare Global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ocal delivery of e-mail, ExpressIT! does not rely on MH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erforms it's local delivery by using the MH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nd file formats.  (NOTE: ExpressIT! does not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livery when running with NetWare Global Messag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ecause of this capability that ExpressIT! can be 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thout MH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*only* communicating with users on a Local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, you can use this version of ExpressIT! as it is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communicate with other hosts, remotes or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you will probably need to install MHS or Connect^2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ransport mechanism.  (ExpressIT! Remote includes Connect^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or dialing into a copy of Connect^2 or MHS runn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t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IN THE NOVELL NETWARE ENVIRONMENT *WITHOUT* MHS OR CONNECT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F YOU ARE INSTALLING THE EXPRESSIT!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VERSION *WITHOUT MHS* (or if you will be installing MH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ter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These procedures assume that you will not b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's MHS at this time.  If you are install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lready installed MHS, proceed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Sign on to your file server as SUPERVISOR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IS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Creating the MHS Directory Structure (FAKEM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need to create the directory structure that M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rmally do for us.  Execute the FAKEMH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KEMHS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a.)  Ask you for the drive and directory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o install the "fake" 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.  Specify a drive letter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b.)  Ask you for the "fake" MHS host nam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shown the name of your NetWar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, and in most instances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able.  If you would like to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name, enter it n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HS Host Names are limited to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c.)  After creating all files an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KEMHS will display the MV sett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ed to include include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n script.  Copy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DOS SET MV="FS/SYS:\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FS is the name of your file serv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: is the name of the NetWare Volum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in step 2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d.)  The environmental variable MV (Master Volu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by ExpressIT! to locate the "fak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HS directories and rela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must be set to 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hat the two settings above ar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by logging in to your network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Execute EXINSTAL.EXE from the ExpressIT! demo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itializes ExpressIT! to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Copy the following ExpressIT! DOS user programs to SYS: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other appropriate 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M.COM, EXPRESSM.OVR, EXPRESSM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and CHKMH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M.EXE and EXPWIN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.EXE and EXPOS2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Copy the following ExpressIT! superviso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HS\EXE (or other 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ETUP.EXE and REGE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NICNAM.EXE, EXMHSNAM.EXE, EXNOMHS.EXE, MAILRIT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8.   To define *ALL* of your NetWare users to ExpressIT!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ing an ExpressIT! utility called EX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   EXSETUP will be copying the USER NAME and th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rom your NetWare configuration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mail setup, so review your NetWare Us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each user's full name with SYSCON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EX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   If you need to limit which users will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pressIT!, use the NetWare SYSCON utilit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the FULL NAME field for each us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defined to ExpressIT! so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the name i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user:   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name: .Tape Backup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   Execute EXSETUP, which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Define ExpressIT!'s application c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MAST to MHS or the "fake"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Copy all user information from your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dery into the e-mail user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using MHS, EXSETUP will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 to manually add users with the MH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Convert NetWare users into e-mail user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 user names that are longer than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or names that contai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Convert NetWare groups into public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ing lists.  If group names are over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in length, or contai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you will be prompte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mailing l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 As you add, modify and delete us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network, you will ne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SETUP to keep the e-mail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tWare bindery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9.   CONTINUE with LOADING EXPRESSIT!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IN THE NOVELL NETWARE ENVIRONMENT *WITH* CONNECT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F YOU ARE INSTALLING THE EXPRESSIT!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VERSION *WITH CONNECT^2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 Sign on to your file server as SUPERVISOR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 IF YOU NEED TO INSTALL CONNECT^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not already installed Connect^2,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following the instructions provided with the Connect^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nstalling Connect^2 will create an \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.  This process will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n MV environmental variable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 script to inform applications where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ET MV="FS/SYS:\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FS is the name of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vironmental variable MV (Master Volume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both ExpressIT! and Connect^2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HS directories and rela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must be set to 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Verify that the setting above i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by logging in to your network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)  Execute Connect^2 and establish a name for your hub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d in the Connect^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 Execute EXINSTAL.EXE.  This program initial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T! to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Copy the following ExpressIT! use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PUBLIC (or other appropriate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M.COM, EXPRESSM.OVR, EXPRESSM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and CHKMH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M.EXE and EXPWIN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.EXE and EXPOS2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Copy the following ExpressIT! superviso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HS\EXE (or other 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ETUP.EXE and REGE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NICNAM.EXE, EXMHSNAM.EXE, EXNOMHS.EXE, MAILRIT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EXDA for exchanging user directories between sites (optional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d in EXDA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following ExpressIT! Directory Assi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from the \EXPRESS.IT!\UTILS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to the MHS\EXE (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DA.EXE, EXDA.OVR, and EXDA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8.   IF CONNECT^2 HAD PREVIOUSLY BEEN INSTALLED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ONLY A FEW USERS TO EXPRESSI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Run the REGEX.EXE utility from the \MHS\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REGEX defines "POSTMAST" as a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Use C2SETUP to define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th the application code POSTM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 9.  IF THIS IS A NEW INSTALLATION WITH CONNECT^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^2 has an automatic bindery import feat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utomate the setup of new users f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this feature with ExpressIT!, go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^2's C2SETUP program, and select "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ost"/"Host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"POSTMAST" for the preferred applic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automatic bindery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2ROUTER is run, it will then automate the cre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ailboxes for all NetWa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f you need to limit which users will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pressIT!/C^2, use the NetWare SYSCON utilit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the FULL NAME field for each us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defined to ExpressIT! so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the name i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user:   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name: .Tape Backup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f you need to limit which users will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pressIT!/C^2, use the NetWare SYSCON utilit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the FULL NAME field for each us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defined to ExpressIT! so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the name i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user:   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name: .Tape Backup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Another alternative for limiting what us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ed is to create a NetWare group called EMAI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nly the users of that group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onnect^2's automatic bindery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0.  CONTINUE with LOADING EXPRESSIT!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IN THE NOVELL NETWARE ENVIRONMENT *WITH*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F YOU ARE INSTALLING THE EXPRESSIT!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VERSION *WITH MH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NetWare Global MHS, please proceed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 Sign on to your file server as SUPERVISOR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 IF YOU NEED TO INSTALL M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not already installed NetWare MHS,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following the instructions provided in Novell's M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and Operation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nstalling MHS will create an \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and modify the NetWare System Lo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to include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 INS S1:=FS/SYS:MHS\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ET MV="FS/SYS:\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FS is the name of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\MHS\EXE directory is included in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s this is where the executable port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vironmental variable MV (Master Volume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both ExpressIT! and NetWare MHS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HS directories and rela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must be set to 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Verify that the two settings above a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by logging in to your network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)  Execute MHS and establish a name for your hub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d in the MHS Installation and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 DO NOT define your users to MHS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.  (ExpressIT! includes the EX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y which will automate this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 Execute EXINSTAL.EXE.  This program initial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T! to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MHSNotify for notification of incoming remote e-ma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d in MHSNFY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inite Technologies MHS Demo Diskette inclu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our MHS Notify! utility, which is a TS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loaded before MHS on the MHS mail server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tify users of incoming MHS mail.  When E-Mail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motely, or across an internetwork connection, M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notify the user.  MHS Notify! send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adcast message to notify users of incoming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   Copy MHSNOTFY.COM from the \MHSNOTFY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HS Demo diskette to the MHS\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   Execute MNINSTAL.EXE from the \MHSNOTF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MHS Dem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   Create a STARTMHS.BAT file that gets run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load MHS that includes these 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NOT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SNOTF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The /U parameter uninstalls MHSNOTFY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information regarding MHS Notify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fer to the MHSNOTFY.DOC file on the M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Copy the following ExpressIT! use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PUBLIC (or other appropriate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M.COM, EXPRESSM.OVR, EXPRESSM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and CHKMH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M.EXE and EXPWIN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.EXE and EXPOS2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Copy the following ExpressIT! superviso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HS\EXE (or other 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ETUP.EXE and REGE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NICNAM.EXE, EXMHSNAM.EXE, EXNOMHS.EXE, MAILRIT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8.   EXDA for exchanging user directories between sites (optional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d in EXDA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following ExpressIT! Directory Assi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from the \EXPRESS.IT!\UTILS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to the MHS\EXE (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DA.EXE, EXDA.OVR, and EXDA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9.   IF MHS HAD PREVIOUSLY BEEN INSTALLED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ONLY A FEW USERS TO EXPRESSI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Run the REGEX.EXE utility from the \MHS\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REGEX defines "POSTMAST" as a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Use the MHS Directory Manager to define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th the application code POSTM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0.  IF YOU ARE NOT USING MHS, OR THIS IS A NEW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fine *ALL* of your NetWare users to ExpressIT!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ing an ExpressIT! utility called EX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EXSETUP will be copying the USER NAME and th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rom your NetWare configuration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mail setup, so review your NetWare Us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each user's full name with SYSCON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EX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If you need to limit which users will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pressIT!, use the NetWare SYSCON utilit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the FULL NAME field for each us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defined to ExpressIT! so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the name i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user:   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name: .Tape Backup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)  Execute EXSETUP, which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Define ExpressIT!'s application c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MAST to MHS or the "fake"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Copy all user information from your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dery into the e-mail user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using MHS, EXSETUP will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 to manually add users with the MH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Convert NetWare users into e-mail user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 user names that are longer than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or names that contai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Convert NetWare groups into public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ing lists.  If group names are over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in length, or contai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you will be prompte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mailing l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 As you add, modify and delete us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network, you will ne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SETUP to keep the e-mail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tWare bindery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1.  CONTINUE with LOADING EXPRESSIT!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FOR USE WITH NETWARE GLOBAL MHS (NG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 IF YOU NEED TO INSTALL NETWARE GLOBAL MESS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not already installed NetWar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ing, do so at this time following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in its associ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nstalling NetWare Global Messaging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\MHS mail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eed to modify your NetWare System Lo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to include a statement that tells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o locate this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ing that your file server name is FS, an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chosen the default configuration for MHS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include the following statement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ET MV="FS/SYS:\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vironmental variable MV (Master Volume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ExpressIT! to locate the MHS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lated files.  This variable must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ExpressIT! works best if your NetWare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the "short name" used under NetWare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in some instances, thi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ituations, where the NetWare user name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match the NGM "short name",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 ExpressIT! what user name i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"shor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utility programs are provided with the ExpressI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ion to facili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CHECK scans the MHS\MAIL\USERS mailbox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ooks at NetWare Trustee Right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 owns which mailboxes.  This utility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ful if you have many users whose NetWare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 from their NGM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MHSNAM utility can also be used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name mappings.  Execute EXMHSNAM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ynta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 Sign on to your file server as SUPERVISOR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 Execute EXINSTAL.EXE from the ExpressIT! eval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to initialize your ExpressIT! 30-day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Execute REGEX.EXE from the ExpressIT! eval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to register the ExpressIT! MHS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(POSTMAST) to NetWare Global Mess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sers that will be using ExpressIT! e-mai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POSTMAST defined as their NGM/MHS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Copy the following ExpressIT! use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PUBLIC (or other appropriate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M.COM, EXPRESSM.OVR, EXPRESSM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NEWMAIL.COM and CHKMH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M.EXE and EXPWIN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.EXE and EXPOS2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ExpressIT! requires the NGM Extract file (SMF_NS.XR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located in the MHS\MAIL\PUBL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file does not exist, ensure that NGMEXTRC.NL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t your file server.  It can either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loaded by a statement in the serv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NCF file, or with an "autoload=ngmextrc.nl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n NG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8.   CONTINUE with LOADING EXPRESSIT!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PRESSIT! (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ExpressIT! into memory, simply type EXPRESSM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pressIT! is executed, ExpressIT! checks to se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nread mail waiting for you.  If so, the ExpressIT!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.  New messages are marked with NEW at the right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screen.  If no new mail is waiting, or when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from the main menu, ExpressIT! is loaded into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ll display the version number, memory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 used, conventional memory usage, and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!     ExpressIT!, like other memory-resident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not be loaded via the NetWare System Lo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.  It is recommended that a batch file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to execute ExpressIT! as well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R after the System Login Script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r example using the Login Script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ATCHFIL" command).  ExpressIT! should the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-installed from memory (EXPRESSM /U)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logs out.   This, too, can be done via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ting up batch files is inconvenient, ExpressIT!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in a workstation's AUTOEXEC.BAT file.  A small ut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MHS.COM, which is included with ExpressIT!, can be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ystem Login Script to check for new mail.  When CHK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ecuted, if new mail is waiting, CHKMHS will pop-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rtion of ExpressIT!.  Since CHKMHS itself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sident program, it may be safely execu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uses two different methods of new mail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with MHS 1.1 thru 1.5 or FAKEMHS, ExpressIT!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are message broadcast facility (e.g., SEND comma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rcial version of ExpressIT! ships with a compa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, CastAway!, which provides for a non-intrusiv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notification.  CASTAWAY.COM, if used, should b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memory before EXPRESS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with NetWare Global Messaging, or in a non-Nov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environment, this SEND facility cannot be use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il notification in these environments, you should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NEWMAIL.COM into memory prior to loading EXPRESS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PRESSIT!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we recommend that you configure Window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ad ExpressIT! when Windows is started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by including EXPWINM.EXE in the "load=" stat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.INI file (e.g., load=EXPWIN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ows 3.1 users can also include ExpressIT! in the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When this is done, we recommend that you set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minim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figured in this manner, ExpressIT! will check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ny new unread mail waiting for you when Windows lo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"pop-up" over the program manager if any new mai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LAUNCHING OTHER APPLICATIONS FOR ATTACHMENT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DOS, Windows &amp; OS/2 include the ability to lau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pplications for viewing attach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uses the original file's file extension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 in FILE.EXT) to determine the attach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ressIT! Windows, these attachment types ar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[Extensions] section of your WIN.INI, as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indows applications, including the Window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=PBRUSH.EXE ^.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=WAVPLAY.EXE ^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launch Windows Paintbrush (PBRUSH.EXE) for 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CX files, and WAVPLAY for viewing any Windows W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PLAY is a simple program that uses the Microsof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 interface for playing sound files, and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xpressIT! Windows.  (See considerations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ressIT! OS/2, instead of using WIN.INI,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INFINITE.INI is instead created in your OS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ressIT! DOS, you must create an EXPRESSM.INI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EXPRESSM.COM &amp; EXPRESSM.O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M.INI (or EXPRESSR.INI in ExpressIT! Remote)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configure certain settings within ExpressIT!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ime, you can configu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vie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viewers are launched to view file attachments, b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riginal file extension of the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section header of [Extensions], you can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=PROGRAM.EX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indicates that when a user selects to view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file with an extension of .EXT, PROGRAM.EXE will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with the parameters specified.  The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as the last parameter to the viewer.  (Batch fil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nched as viewers for additional flexibility with command-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F1 Accessor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pplications, like schedulers, can be defined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 menu within ExpressIT!  From anywher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, the user can press Ctrl+F1 to access a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section header of [Menu], you can defin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Ndar;f:\cal\cal.exe;%US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;%COMSPE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ntry under the [Menu] header should fit on a single 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individual parameters should be separated with a se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ameter is the descriptive name of the program w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on the menu.  The second parameter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name or batch file to be executed. 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are any parameters to be pas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al variables are supported, by surroun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name with percent (%)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reating accessories menu options that only show u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users, separate [Menu] sections may be cre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.INI, by using a header of [Menu=USERNAME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enu=GROUPNAME] (substituting a valid user name or group n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).  ExpressIT! will include the options that fol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eader only for members of the group specified, o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ecurity equivalence to the us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al hooks have been provided to define Infinite Techno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s from the accessories menu.  Rather than specify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 name, if the TSR is resident in memory, the 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signature can be used to trigger a pop-up of the TSR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essories menu.  This is done by including a caret (^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followed by the TSR signature in place of an executa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.  Examples are provided below for current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 TS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!;^O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!;^CA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Queue!;^I-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!;^LI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!;^Po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ly one menu option is defined in EXPRESSM.INI, the lau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o directly into this program, bypassing the access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Address Template" allows you to create an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leton for complex MHS address formats, like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 selects an "address template", or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emplate name on the "To:" line,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to fill in the required fields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n order to send a FAX through the Op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Sys gateway, the message is addr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@ FacSys {TO:Recipient Name;FAX:Phone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mplify the sending to this address, a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FAX could be defined to the personal or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b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FAX??Fax @ FacSys {TO:?Recipient Name?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?FAX Phone Number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 The above would be entered on a singl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ry surrounded by double question marks (??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al header for the dialog box that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the user selects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five fields can be defined, by defining a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urrounded by a single question mark on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, the user would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cipient Name" and "FAX Phone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WINDOWS MULTI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ndows supports Microsoft Windows multimedi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as mentioned above, one way is with the WAVPLAY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used to play sound/voice attachments to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use WAVPLAY or the other multimedia featu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ndows, you must install a WAV speaker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ndows.  There is a driver available from Microsof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PC speaker, download SPEAK.EXE from the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Library on CompuServe (GO M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such a driver is installed, you can als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to play a WAV file for notification of new mail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unning in the background (in addition to the standard NWPOP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cation).  In the [ExpressIT!] section of your WIN.INI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"notify=d:\path\filename.wav", which is a ful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for a WAV file to be played as no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this notification will be sounded every 5 seco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s configurable with a "notifyInterval=# of seconds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[ExpressIT!] section of WIN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WINDOWS DRAG &amp;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supports Windows Drag &amp; Drop, as you can dro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indows File Manager onto the minimized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to open up a create window to send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MAIL ENABLING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ndows includes the SendIT! DLL for mail enab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pplications.  Sample macros are include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Word for Windows, WordPerfect for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Excel.  See WINDLL.ZIP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RUNNING EXPRESSIT! UNDER OS/2 v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ying the MV environmental variable, i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MS-Net format (\\SERVERNAME\VOLUME\PATH)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vell format (SERVERNAME/VOLUME: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DOS v3.23 and ExpressIT! Windows v2.01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 under OS/2 v2.0 and the NetWare Requester for OS/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function without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eta version of ExpressIT! for OS/2 is also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parties should contact Infinite Technolo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rol certain aspects of ExpressIT!'s operation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command-line parameters when loading ExpressIT!. 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-line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Un-installs (or unloads) ExpressIT! from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R  Runs ExpressIT! in non-resident mode.  This is the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run ExpressIT! under multi-tasking environment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Quarterdeck's DesqView, Microsoft Windows, o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ousel.  A Windows version of ExpressIT! is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E  Tells ExpressIT! not to us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X  Tells ExpressIT! not 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D  Tells ExpressIT! not to use disk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Tells ExpressIT! to ignore expanded and extended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disk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U  Tells ExpressIT! not to use "upper" memory blocks (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640KB and 1MB) provided by 80386 bas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 like QEMM and 386-to-the-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Loads ExpressIT! "quietly" and does not check for new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if new mail is waiting, ExpressIT! will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ading.  This parameter skips the check for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also recognizes several DOS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different modes of operation.  Environment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using the DOS SET command from the DOS command promp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(e.g., SET VARIABLE=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=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ExpressIT! to format its screen displays in bl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(monochrome).  While ExpressIT! can usually de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 and act accordingly, this sett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some composite monitors and laptop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pressIT! is popped up over a graphics displa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every effort to restore the screen cleanly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  However, one technique that is used to s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state of the VGA adapter is not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all third party VGA adapters.  Shou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 situation where the video display is "corrup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opping up ExpressIT! or exiting ExpressIT!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SET VGASAVE=OFF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LPT=LP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edirect message printouts from ExpressIT!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vice other than LPT1.  Simply replace LPTx with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evice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DEFDIR=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a default directory path to be used for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ASCII file import and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DDRBOOK=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default address book to display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ing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SORT=USER or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ort order for user lists, sort by user name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11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send mail in MHS 1.1 format, even if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MHS is detected a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HKB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ExpressIT!'s use of enhanced keyboar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even if an enhanced keyboard is detected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f your keyboard is dead when you pop-up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BOX=ALT [or EXMBOX=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ExpressIT! stores messages in the Novell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MBOX=ALT tells ExpressIT! to store messages in an EXM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underneath of the MHS\MAIL\USERS\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MBOX=d:\path tells ExpressIT! to store messag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bdirectory underneath of d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VIDEO=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ExpressIT! to display scree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PC BIOS function calls rather tha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video output.  If your monitor displays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unning ExpressIT!, try 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HOSTPROMPT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"route via preferred hub" option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ends a message to a host that has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o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FULLNAMESORT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last,first name parsing in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AXLOCAL=# of recip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aximum # of recipients for local deli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message.  If the # of recipients exceeds this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not perform local delivery, but will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o MHS for delivery to all recip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URGE=#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messages to be retained in th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older.  The default is 25, and a value of 0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dele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NOVELL NETWORK ONLY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SEND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not use the NetWare message broad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(e.g., SEND) for new mail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REMOTE AND NON-NOVELL NETWORK ONLY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R=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attempt to read the curren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rom the network.  Setting the US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verrid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HS password to go with the U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HSHUB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the non-Novell Network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to include a main menu option of F1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HSRETRY=#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to wait before re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iled MHS connection to your preferred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EXPRESSIT! HOT-KEY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can be used to change the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hot-key if [ALT+M] conflicts with a hot-key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pplication.  However, ExpressIT! can use a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[ALT] or [CTRL] and any alphabetic key, [A] through [Z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, [F1] through [F12]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-key can be specified when ExpressIT! is 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at any time by re-executing ExpressIT!, followed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Tells ExpressIT! to use [CTRL] instead of [ALT]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Tells ExpressIT! to use [CTRL]-[ALT]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Tells ExpressIT! to use [CTRL]-[LEFT SHIFT]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Tells ExpressIT! to use [ALT]-[LEFT SHIFT]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Z  Any alphabetic character from [A] to [Z]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o work in conjunction with [ALT] or [CTR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x  Any function key [F1]-[F12]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with [ALT] or [CTRL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      defaults to the [ALT]-[M] hot-key, or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T! has already been loaded, the hot-ke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X     tells ExpressIT! to use [ALT]-[X]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#Z    tells ExpressIT! to use [CTRL]-[Z]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F12   tells ExpressIT! to use [ALT]-[F12] as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%F5   tells ExpressIT! to use [CTRL]-[ALT]-[F5] as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M &amp;Z    tells ExpressIT! to use [CTRL]-[LEFT SHIFT]-[Z]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Because the "%" symbol is interpreted specially in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, use %% instead, for example:  EXPRESSM %%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 ARROW]     Previou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N ARROW]     Nex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UP]        Previous Screen of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DN]        Next Screen of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ME]         Firs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         Las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       Rea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Delete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        Creat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        View Mai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Delet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        Reply to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          Forwar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Receive Attach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Messag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Return to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 ARROW]     Go to previo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N ARROW]     Go to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UP]        Previous Page of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DN]        Next Page of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TSC]        Prin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            Display Previou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            Display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]         Move One Charact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]    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LEFT]  Move One Word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RIGHT] Move One Wor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 ARROW]     Move Up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N ARROW]     Move 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UP]        Move to Previous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DN]        Move to Nex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PG UP] Move to Fir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PG DN] Move to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ME]        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         Move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   Move To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         Turn Insert On o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Delete thi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   Delete Character Back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END]   Delete to end of thi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Attach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Fil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Send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-[F10]    Send Messag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Abort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allows you to move, delete and copy text by prov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keys to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t or Copy text, you must first mark the text, the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or copy the text.  Once you have cut or copied the area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, ExpressIT! will place the text in it's clip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hich you can paste the text into another area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... or even an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DN ARROW]       Mark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UP ARROW]       Mark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LEFT]    Mark the word to the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RIGHT]   Mark the word to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HOME]           Mark to beginning o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END]            Mark to end o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LEFT/RIGHT]     Mark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PG UP]   Mark to beginning of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PG DN]   Mark to end of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INS]             Copy marke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DEL]            Delete text, and copy to clip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INS]            Paste clipboard text into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          Delete marked t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includes several utility programs for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Away! is a memory resident utility that when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ExpressIT!, provides for unobtrusive no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w mail.  Try it, you'll like it...refer to CASTAWA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AIL is a TSR that checks for new MHS/NGM e-mai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the user with an alarm when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EAN is a utility for the NetWare environmen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clean up stray temporary files, and reclai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used up by mailboxes which are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environments, EXCLEAN should be run once a mont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more often as part of a back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automatically detects most monitor configura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ether to format displays as color or monochr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the following details potential problems and re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ExpressIT! with certain video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8514/A Display Adapter (P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S/2 BIOS incorrectly identifies this adapter/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as a VGA monochrome monitor.  Read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ExpressIT! will format the display as monochr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is is a BIOS problem, other applications, most not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Word 5.0, will also experience this problem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 equipped with this combination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14FIX.COM on the ExpressIT! distribution diskette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work station AUTOEXEC.BAT file.  8514FIX.COM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sit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site Monitors are monochrome monitors connected to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adapters.  ExpressIT! will in many instances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onitors as color monitors.  To override this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etection, add the command SET COLOR=MON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station AUTOEXEC.BAT file.  When loaded, ExpressIT! sc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nvironment for this setting.  When set, ExpressIT!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format the display a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ing up over EGA &amp; VGA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ll pop-up over EGA &amp; VGA graphics modes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GA equipped systems,  upon returning to your applica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lors may be completely changed.  In the case of Lo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-3 Release 3, the color may change from white on a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to black on an orange or brown background.  To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lem, the program EGAFIX.COM on the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ettes should be added to the work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  EGAFIX.COM is a memory-resident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ake approximately 500 bytes of work stati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FIX can also be used with other memory-resident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imilar screen discoloration with either EGA or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Screen Blanks or is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pressIT! is popped up over a graphics display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every effort to restore the screen cleanly upon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e technique that is used to save and restore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GA adapter is not properly supported by all third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adapters.  Should you encounter a situation where th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s "corrupted" when popping up ExpressIT! or ex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, try placing SET VGASAVE=OFF in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novative Network Solution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Sales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novative Network Solution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Sales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VENA</w:t>
      </w:r>
    </w:p>
    <w:p>
      <w:pPr>
        <w:pStyle w:val="PreformattedText"/>
        <w:bidi w:val="0"/>
        <w:jc w:val="left"/>
        <w:rPr/>
      </w:pPr>
      <w:r>
        <w:rPr/>
        <w:t>forum.   (GO INFINITE to access this for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onnect^2 or MHS (through CSERVE or NHUB), you can address technical</w:t>
      </w:r>
    </w:p>
    <w:p>
      <w:pPr>
        <w:pStyle w:val="PreformattedText"/>
        <w:bidi w:val="0"/>
        <w:jc w:val="left"/>
        <w:rPr/>
      </w:pPr>
      <w:r>
        <w:rPr/>
        <w:t>support 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notified of new releases of this product, or other</w:t>
      </w:r>
    </w:p>
    <w:p>
      <w:pPr>
        <w:pStyle w:val="PreformattedText"/>
        <w:bidi w:val="0"/>
        <w:jc w:val="left"/>
        <w:rPr/>
      </w:pPr>
      <w:r>
        <w:rPr/>
        <w:t>Infinite Technologies products, please sign up for our "updates"</w:t>
      </w:r>
    </w:p>
    <w:p>
      <w:pPr>
        <w:pStyle w:val="PreformattedText"/>
        <w:bidi w:val="0"/>
        <w:jc w:val="left"/>
        <w:rPr/>
      </w:pP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onnect^2 or MHS, send a message to Updates@Infinite with a</w:t>
      </w:r>
    </w:p>
    <w:p>
      <w:pPr>
        <w:pStyle w:val="PreformattedText"/>
        <w:bidi w:val="0"/>
        <w:jc w:val="left"/>
        <w:rPr/>
      </w:pPr>
      <w:r>
        <w:rPr/>
        <w:t>subject of SUBSCRIBE.  The Infinite hub can be reached via CSERVE</w:t>
      </w:r>
    </w:p>
    <w:p>
      <w:pPr>
        <w:pStyle w:val="PreformattedText"/>
        <w:bidi w:val="0"/>
        <w:jc w:val="left"/>
        <w:rPr/>
      </w:pPr>
      <w:r>
        <w:rPr/>
        <w:t>or NHUB, or with a direct phone call to 410-363-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il users can send a message to MHS:Updates@Infinite</w:t>
      </w:r>
    </w:p>
    <w:p>
      <w:pPr>
        <w:pStyle w:val="PreformattedText"/>
        <w:bidi w:val="0"/>
        <w:jc w:val="left"/>
        <w:rPr/>
      </w:pPr>
      <w:r>
        <w:rPr/>
        <w:t>with a subject of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the internet, send a message to Updates@Infinite.ihub.com with</w:t>
      </w:r>
    </w:p>
    <w:p>
      <w:pPr>
        <w:pStyle w:val="PreformattedText"/>
        <w:bidi w:val="0"/>
        <w:jc w:val="left"/>
        <w:rPr/>
      </w:pPr>
      <w:r>
        <w:rPr/>
        <w:t>a subject of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nd discussion lists available through our</w:t>
      </w:r>
    </w:p>
    <w:p>
      <w:pPr>
        <w:pStyle w:val="PreformattedText"/>
        <w:bidi w:val="0"/>
        <w:jc w:val="left"/>
        <w:rPr/>
      </w:pPr>
      <w:r>
        <w:rPr/>
        <w:t>library service, send a message to Library @ Infinite with a subject</w:t>
      </w:r>
    </w:p>
    <w:p>
      <w:pPr>
        <w:pStyle w:val="PreformattedText"/>
        <w:bidi w:val="0"/>
        <w:jc w:val="left"/>
        <w:rPr/>
      </w:pPr>
      <w:r>
        <w:rPr/>
        <w:t>of INDEX.  (CompuServe Mail users use MHS:Library@Infinite, internet</w:t>
      </w:r>
    </w:p>
    <w:p>
      <w:pPr>
        <w:pStyle w:val="PreformattedText"/>
        <w:bidi w:val="0"/>
        <w:jc w:val="left"/>
        <w:rPr/>
      </w:pPr>
      <w:r>
        <w:rPr/>
        <w:t>users use Library@Infinite.ihub.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information on Infinite Technologies products, call</w:t>
      </w:r>
    </w:p>
    <w:p>
      <w:pPr>
        <w:pStyle w:val="PreformattedText"/>
        <w:bidi w:val="0"/>
        <w:jc w:val="left"/>
        <w:rPr/>
      </w:pPr>
      <w:r>
        <w:rPr/>
        <w:t>800-678-1097 or 410-363-1097, or FAX 410-363-08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^2:  The New High Performance Standard for MHS Message Rou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 - The new high performance standard for MHS-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is compatible with any SMF (Standard Message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application or gateway, such as Da Vinci eMail, Note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gasus Mail, BeyondMail, and ExpressIT!  Connect^2 supports SMF-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MF-70 applications and gateways, with limited support for SMF-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such as the NetWare MHS driver for Microsof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also provides direct connectivity with your existing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  Connect^2 can connect over a network conn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ly, to MHS 1.2, MHS 1.5, NetWare Global MHS 2.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MHS 2.0, as well as other Connect^2 hosts. Connect^2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connectivity with public hub services, such as the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hub or LanSoft's InterHub service, to provide a tru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ing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 with MHS is only a small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that Connect^2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d your users expect a lot from your e-mail system. 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ssages quickly and reliably to others both inside and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y.  You're committed to a high performance, open mess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hat allows you to select the best vendor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ing solutions: e-mail, fax and calendar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satisfies all of these requirements. Connect^2 is an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message router that may be installed in new environ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 used to upgrade an existing MHS system.  It offer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system reliability, and full compatibility with over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SMF compatible applications.  Connect^2 doesn't replac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system, it complim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supports both NetWare and non-NetWare environments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existing MHS and Global MHS installations.  Connect^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he ExpressIT! Directory Assistant for use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and synchronization among cooperating 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 in th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On CompuServe, download C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 Remote - The new standard for remote e-mail acces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-compatible applications.  C^2 Remote provide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into a C^2, MHS or NGMHS message router to retrieve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 When used with Connect^2, remote users hav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preview mode, allowing them to tag the messages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download.  C^2 Remote also supports gateways, manual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the PC keyboard for those hard to make connections, mail fil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message priority or size, and mail pickup across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a dial-u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REMOT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RE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GATEWAYS:  For Connect^2, MHS 1.5 and NetWare Global MH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SMTP - A high-performance, multitasking, SMTP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nect^2, MHS, or NetWare Global MHS.  C^2SMTP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connectivity to existing Unix hosts, or dial-up S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 to an internet service provider.  C^2SMTP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up to 100 concurrent inbound and outbound SMTP ses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high-volume e-mai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SMT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SMT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FAX - Users can send outbound FAXes from their desk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as sending an e-mail message.  Connect^2FAX sha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you've already installed for Connect^2 or MHS fo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outbound FAX requirements.  Use your e-mail system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X without leaving your desk.  Requires a CAS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FAX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FA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FACSys - Users can send and receive FAXes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s with the award-winning FACSys software.  C^2FACSy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submit FAXes via a variety of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nect^2 or MHS-based e-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-to-use Windows prin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TSR that captures print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work CAS driver allowing CAS applications to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AX server across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work FAXBIOS driver allowing FAXBIOS applic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with the FAX server across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FAX routing can be provided through DID, DTMF, or OC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capabilities of your installed FAX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Pager - (Formerly PageIT!)  Extend the reach of your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o include alphanumeric pagers.  Send messages via a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ational paging service, allowing the transmission of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, not just phone numbers.  C^2Pager allows you to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atch information to travel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PAGE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PAGEI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Queue - (formerly MhsQ!) Provides a means for dir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messages to a NetWare print queue, allowing remote si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enabled applications to generate printed output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Queue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or at a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via your Connect^2 or MHS messag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Q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Q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Library - (formerly MHS Librarian!) A Connect^2 o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llows users to request information remotely. 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 reques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with the keyword of INDEX.  The system Admi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nfigure C^2Library so that selected users can request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ther than those that appear in the index.  Securit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 password program that generates unique daily pass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password, or you 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Library also supports "discussion lists", allowing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bscribe to and participate in group projects and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 via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LIB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LIB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Mail for MCIMail - Connects your e-mail system to MCI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widely recognized public mail system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UUCP - Provides dial-up connectivity to Unix hos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service providers for e-mail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Rules - Improves the speed and efficiency of electr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handling, by allowing users to create rules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messages based on specifi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IQUEU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IQUEU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hardware interrup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IQ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IQ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(formerly LockIT!) Intelligent Security for DOS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workstations on Novell NetWare networks.  GuardIT!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of users leaving workstations unattend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sues that this presents.  Unlike other solution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or logout a workstation after a period of "inactivity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ly leading to data loss, GuardIT! locks out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enter your NetWare password...even allowing unat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GUAR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GUAR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ASTAWA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ASTAW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POP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POPI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ONCAL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ONCAL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DO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DO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Connect^2 Remo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Connect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or Remote MHS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REMDO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REMDO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WI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WI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Connect^2 Remote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REMWI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REMWI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OS2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OS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used with NetWare MHS or Connect^2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global e-mail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oducts in this category are designed for use with</w:t>
      </w:r>
    </w:p>
    <w:p>
      <w:pPr>
        <w:pStyle w:val="PreformattedText"/>
        <w:bidi w:val="0"/>
        <w:jc w:val="left"/>
        <w:rPr/>
      </w:pPr>
      <w:r>
        <w:rPr/>
        <w:t>NetWare MHS 1.5.  Their functionality is built into the Connect^2</w:t>
      </w:r>
    </w:p>
    <w:p>
      <w:pPr>
        <w:pStyle w:val="PreformattedText"/>
        <w:bidi w:val="0"/>
        <w:jc w:val="left"/>
        <w:rPr/>
      </w:pPr>
      <w:r>
        <w:rPr/>
        <w:t>message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SCH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CE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4WARD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4WAR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EXD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EXDA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NOTIF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NFY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CONNECT^2 OR MH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Connect^23 o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, or c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 hub directly at 410-363-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se files in Library 4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VENA forum, or type GO INFINITE to access th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.ZIP     - Connect^2 Message Ro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REM.ZIP  - Connect^2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SMTP.ZIP - Connect^2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FAX.ZIP  - Connect^2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Connect^2Pager (PageIT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Connect^2Library (MHS Librarian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Connect^2Queue (MhsQ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Directory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VENA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