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setup - configur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MC EtheCARD Elite16 ULTRA(8216/8216T/8216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MC TokenCard EliteSeries (8115T)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MC EtheCARD PLUS Family LAN Adapters(8003/80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setup -io:xxx [node:xxxxxxx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setup -node: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setup -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setup 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setup -newio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setup -irq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setup -ram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setup -ramsize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setup -wai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setup -romsize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setup -rom: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setup -netconn: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setup -link_int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Program for DOS is intended to configu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 the WD83C583 or WD83C584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8003EB  - 8-bit coaxial adapter configurable b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8003W   - 8-bit twisted pair adapter configur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oft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8003EP  - 8-bit coaxial adapter configurable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8003WP  - 8-bit twisted pair adapter configur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8013EP  - 16-bit coaxial adapter configurable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8013W   - 16-bit twisted pair adapter configur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8013EW  - 16-bit coaxial and twisted pai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figurable 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8013EPC - 16-bit coaxial adapter configurable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8013WC  - 16-bit twisted pair adapter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8013EWC - 16-bit coaxial and twisted pai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ble 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8115T   - 16-bit UTP/STP unshielded/shielded twist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ken-Ring adapter configurable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8216C/T - 16-bit Combo(BNC,10BaseT,AUI), 10BaseT(T), B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figurable by software or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zsetup program can be run only by the 'superuser'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ous conditions that might occur (See WARN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support up to 4 boards on the same 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each board uses a 583/584/585, and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I/O address.  Upon power on, the contents of EER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the internal registers on the 583/584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occupy the first 16 I/O addresses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I/O of a specifi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odes to execute this program: on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only, and one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  Changing the configuration could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ERAC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ezsetup and follow the instruction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more than one adapter which i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stalled in your system, then you see all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y their I/O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have more than one adapter, but you see only on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 address listed, this means that your adapters a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d to the same I/O Base address.  When this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move all the adapters except one from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change each adapter's I/O Base address. 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each adapter's address, you can add the other adap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he adapter's user installation guide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and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MMAND 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consists of three components: 1)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setup, 2) the adapter identification, and 3)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need to specify the adapter identific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than one adapter installed. 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/O base address or the node address. 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, the command for using the node address is -node: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 is the adapter's 12-digit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z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try to find all 583-based boards (up to f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chine with the range of I/O address 200 - 3E0 (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play each board'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zsetup -io:xxx [-node:xxxxxxxxxxxx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zsetup -node:xx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find the board with specified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r node address, and display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eractive mod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zsetup -io:xxx [node:xxxxxxxxxxxx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zsetup -node:xx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find the specified board, and go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The current configured option will be show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s to be made, pressing ENTER will leave the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mmand line mod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zsetup -io:xxx [-node:xxxxxxxxxxxx] [..]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zsetup -node:xxxxxxxxxxxx [..]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take the options specified,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to be saved, and if confirmed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nfigu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list of options with thei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    Displays all ezsetup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</w:t>
        <w:tab/>
        <w:t xml:space="preserve">       Displays the program name, version,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actory  Forces the adapter to the default factory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for the SOFT jumper position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c command options for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/O base address 240, IRQ 2 Disabled,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CE000; For 8013 adapters, CC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fault  Forces the adapter to the follow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jumper is set to SOFT: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, IRQ 2, RAM base address CE000 (CC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3 adap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ewio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s the new base I/O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: 200 - 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ress xxx will be a hex value, an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of 2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de:x   Identifies the node address of the adap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configure.  x is the 12-digit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on the NODE ADDRESS label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.  This command is an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io command to identify the adap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0C024D0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rq:x    Specifies the interrupt level (IRQ)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for x are 2, 3, 4, 5, and 7.  For 8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s, possible values are 2, 3, 4, 5, 7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, and 15.  Also enables the IRQ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am: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s the RAM base address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x are any hexadecimal address that i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8K between 80000 - FE000.  For 8013 adap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has to be a multiple of 16K between 8000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E000. To specify address above 1 Megabytes (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C000), 6 digits of address has to be specifi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adapter's us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amsize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s the size of the RAM window in K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able values for xx are 8 or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32 Kbytes is only available on certai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om: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s the base address of the boot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values for x are any hexadeci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80000 to F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address must be on the a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OM size.  See your adapter's us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omsize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size of the ROM in Kbytes.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for xx are 16, 32 or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ait:x   Specifies whether or not to add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values for x are y (yes) and n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computers work with /wait set to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s with fast I/O bus clock r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/wait set to YES.  If the adapt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diagnostic with /wait:n, set /wai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etconn: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s which network conne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values for x are : 1 (for BNC or 10Ba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(for AUI or 10BaseT), or 3 (for Twisted P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ink Integrity). This option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3WC, 8013WC, 8013EPC, and 8013EWC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s which network conne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values for x are : 1 (for STP at 4Mb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(for UTP at 4 Mbps), or 3 (STP at 16Mbp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is valid for 8115T adap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nk_int: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d whether the link integrit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abled. Possible values for x are d (disab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 (enabled). This options is vali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3WP and 8013EW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a properly construc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setup -io:240 -newio:280 -irq:5 -ram:C0000 -rom:D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, ezsetup, starts the program. The adapte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ation, /io:240, tells the system which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, and the remaining information tell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figure the adapter.  In this example, the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changed to 280, the IRQ level is changed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M base address is changed to C0000, and the RO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changed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hat the configuration you select for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river matches what you select in E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by Standard Microsystems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 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only run this program while sm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are off the network, du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ince it is possible that the adapter car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ddress as another device does, it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 results if some other user tri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program uses direct I/O mode to the devic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e incorrectly if a SMC/WD LAN adapter is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