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3.0 or greater  EZ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thernet 8-/16-Bit Token-Ring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xplains how to install the ezsetup program(EZ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ez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sert the EZSETUP(DOS version)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vailable floppy driv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you inserted the Standard Microsystems Ethernet EZSETUP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ive A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copy a:\ezsetup.exe Yourpath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serted it in drive B,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c:\&gt;copy a:\ezsetup.exe Yourpath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ress the Enter key. The file ezsetup is copi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Microsystems EZSETUP Disk to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 Ultra, Elite Series, EliteView, EZStart, EZSETUP, Super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Chip are trademarks of Standard Microsystems Corporation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company names are registered trademarks or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