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WCall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CGetConnRe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CGetPrimCon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COpenConnBy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CScanConn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DSFree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WDSMapIDT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etDrive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etFileServer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etObje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nit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ntScanExtende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ntScanFileInformatio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