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Net is a *very* simple Novell utility.  All it does is show you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n blue) all the drive letters you have mapped to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nd changes to the first drive (alphabe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his utility?  Well, I got fed up with yahoos (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!) who would log out of the file server(s), and then change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.  Then, when the next victim would want to log in, they would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-search dance, looking for the \LOGIN location.  Sure,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ould be drive F:, where you expected it; however, many w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WAY up at the far end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"catch" to FindNet is that it has to be on each works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illy to expect it to run from the network, considerin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it when you were logged out.  Syntax is simple:  FindNet. 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o call before you log in from a batch file, since the line "f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ways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t is free to use and distribute, but don't you dare sell it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and so on should be directed to: kca@caen.engin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