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is Copyright (c) 19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ill Local Program Variables (FL.NLM)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o all private users and shareware authors. If you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y environment then you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(FL.NLM) is a trademark of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Local Program Variables (FL.NLM) software is owned b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lonneck and is protected by German copyright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treaty provisions.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reverse engineer, or create any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ny purpose other than making an adap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s a normal step in configuring it for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grants individuals the right to copy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l Local Program Variables (FL.NLM) and use it for f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 private user or a shareware author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developer and you use FL.NLM for your developm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purchase a licence from Horst Jelonneck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you also get the source of FL.NLM.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s given to registered users only and MUST NOT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the license to copy this version of Fi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Variables (FL.NLM) if the following restric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l Local Program Variables must be distributed i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form, including all file names, documentation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and any related files. No other programs o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 The files may be distributed in a compressed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fee or payment may be charged or accepted for Fill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his version of Fill Local Program Variables on thei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by their users, but only if the above conditions ar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special fee is charged to access these files (a general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rged to access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the sharewar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DOC        the documentation to FL.NLM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file description of FL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description of further products I've written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DOC        the documentation to FL.NLM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file description of FL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C          FL.NL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makefile for F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IMP        the kernel symbo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EXP        the __PRO symbol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DOC  description of further products I've written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a license for (or registering) Fill Lo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(FL.NLM) allows you to use the product in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With your registration, you will receiv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of the program. Registration also entitles you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tim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just $39,00 (DM 55,-) per user plus $6 (DM 8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($8 outside Europe). Please register now, and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make high quality software available to you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rst Jelonneck, please send me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ll Local Program Variables (FL) incl. Source..... $39.00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DM 55,00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hipping (europe) .................................. $6   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                                                DM 8   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outside europe) .......................... $8   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Subtotal 1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x  Quantity  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k Type:  ( ) 5.25"   ( ) 3.5"                     TOTAL  $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TOTAL DM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(if company address): 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hone (day): __________________   Phone (evening): 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ayment by:  ( ) Check/Money Order  ( ) VISA  ( ) M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or Credit Card or EMail Orders only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 #______________________________________ Exp. Date: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ardholder name: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ignature: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Just enter Compuserve's forum SWREG (Go SWREG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D# 4713. Follow the online registration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will b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register FL.NLM in Europe is to pay the fe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�sariusstr. 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3639 K�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 Adresse: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lo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Adresse: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 Adresse: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are welcomed, eve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100413.30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                            Jelo@zaphod.com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 Fill Local Program Variables (la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L.NLM). FL.NLM is a tool that may help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rrors in your self-written Netware Loadable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nitializes all your local procedure variab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to a predefined value (per default to 88h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ly use such a local variable before you have initializ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valid value (special pointers) this preinitialisa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memory access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rmal circumstances such an error forces an server a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the following shor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ubroutine (char **MyPointer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= **My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 ("%c\n", 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 (void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*NotInit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routine (&amp;Notinit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ompile this everything seems fine for the compi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s that the pointer variable "NotInitPointer"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 in the function "Subroutine". But this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InitPointer" stays always uninitialized. When you st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 may or may not run into an memory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InitPointer" is an auto variable. That means its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area of a program. The value of such an addres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at has happened before. If a previous routine (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 interrupt routine) has stored a value her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memory location then this program runs fin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n stack that represents an invalid (non existant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n your server abends with an invalid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Under debugger control your program only sto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poradic abend errors are very difficult to find.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evelopment all works OK and at your customer loc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ends the customer server (and you know what that mea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of FL.NLM the local variable memory area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lled during runtime to a predefined value. I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88h per default. This ALWAYS represents an inval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(88888888h) (except you test server has more than 2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). If you now run your program with FL.NLM a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ime a memory exception error occurs if a memory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by a noninitialized pointer as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F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L you have to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 FL.NLM on your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FL &lt;command line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.NLM is very short and needs no processor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sation. So it is a good idea to put the LOAD F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the /ep switch to your WATCOM compiler command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 I would prefer you to put it into the DEB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That minimizes the chance that you forge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.NLM call from your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the symbol "__PRO" to an .IMP file you us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ormally CLIB.IMP in the directory WATCOM\NO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build (compile) your program (this adds a cal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__PRO" at the begining of each procedure in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Link your progra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f your program still runs fine under all conditions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noninitialized poin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ha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FL &lt;ON/OFF&gt; &lt;Initializ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 or OFF you may activate or deactivate FL.NLM.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t initializes your local procedure variables. I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ctivates the initialization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deactivates the initialization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ither specify ON or OFF - 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Initialize value" you may specify another FillCh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be used to fill up your local variable area. P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0x88. The format for the fill valu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YY  (where Y represents a hexadecimal value (from 0-F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a load /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FL ON 0x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FL and sets den FillValue to 8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FL 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FL and sets the FillValue to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AD F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s FL (does no 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UNLOAD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s FL (this is only possible if there is no .NLM loa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is written in a way that it can be loaded reentrantel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activity switch and the initialization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 anytime you like, even in a debu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just load FL.NLM with new parameters (try not to u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). This reload will not actually load another copy of FL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rver memory. Only the start part of FL.NLM will ru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new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FL.NLM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eing loaded FL.NLM will be stored into server mem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library. It publishes the symbol "__PRO",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 from every other 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inserted the command line switch /ep into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recompiled your program the compiler add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unction "__PRO" at the beginning of 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ymbol "__PRO" has been added to an .IMP fil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the symbol "__PRO" will be published by another 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s the program (hopefully) with no errors.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NLM finds "__PRO" published by FL.NLM and uses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"__PRO" routine in FL.NLM is called everytime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cedure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below shows a typical procedure start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ep command line switch to the watcom command lin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__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0000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__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  esp,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eax,+8[e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en above the watcom compiler has added a cal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__PRO". After calling __PRO in FL.NLM it analyses the start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unction (mainly searches the SUB esp,xxxxxxxx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finds the SUB esp,xxxxxxxx instruction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value (in this example it is a 4) and replaces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,xxxxxxxx instruction with a "JMP eax" instruction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r function runs to the newly inserted "JMP eax"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it jumps back to FL.NLM. FL.NLM now does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p with xxxxxxxx and fills the memory locations above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address with the Fill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replaces the JMP eax instruction with the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esp,xxxxxxxx instruction and returns to the instru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 esp,xx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. Your local variables are now filled with the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y now become curious on how I have writt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if you would like to do some modification on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asy way to get the source. All you have to do i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.NLM. With the right to use it in a company environmen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full source code and the corresponding make,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files. And that for just $39 (DM 55,-). You may pa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's Software register database, per visa or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direct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FL.NLM does not need the CLIB.NLM. So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programs that needs no CLIB support, like e.g: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good developing time by using FL.NL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