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esariusstr. 1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dress:    100413.30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lo@zaphod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Address:  100413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net Address:    2:2453/3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P R O D U C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some information on further products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ware 3.1x and 4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version of all the products described below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ollowing mail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n Compuserve in the area:    NOV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rmany on the following fido mail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andorra box                  Fido Address:  2:2476/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one:         49-781-65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Zaphod's beeble box           Fido Address:  2:2453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hone:         49-228-264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9-228-264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9-228-264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49-228-262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is a program with a powerful schedu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nds Netware broadcast messages to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users or groups at given times similar to the Netware '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Additionally it can sent timed keystrokes to any .NL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screen and runs on the server where ABC is loaded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ny sequence of keystrokes for example to the MONITOR (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lock or unlock your server console) or to SBACKUP (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o an automated backup in the night) or closes your databas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before your backup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 it can clean your local or remote server from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any more. Many files are created and kept on a serv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really needed over a long period (like e.g.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files, temporary compiler files and so on). ABC can easi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files with its own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highlights of Netware 386 Au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powerful schedul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powerful built-in command generator (may sent keystrok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application (.NLM) that has its own screen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etes files either from local or remote server(s). You ma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stee righ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look ahead feature for file deletion. (You can test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deleted before you really do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powerful COMMAND: language that includes specia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F: GOTO - LABEL: structure to react to 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software interface that can be used by custom .NLMs.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.NLM can send broadcast messages or COMMAND: statements as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. Look at ABC.H for further descriptions of suppli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64 independant flags that can be set or reset under COMMAND: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. With IFFLAG: you can react on the state of one of thes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only use the first 32 flags in a control file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reserved for the use by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 single step feature that enables you to go thru you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Netware users' and groups' broadcast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350 different users or groups (depends a lit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' name length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32 remote servers (depends a little on the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generate random messages (so messages can be made surpri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less server memo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optimized for spe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less CPU resources during idle ti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eds no extra computer to r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easy to insta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n easy to learn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easy to handle (I know every programmer says this about his pr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ct...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real chea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demo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NLM NETWARE 3.1x 4.xx SCHEDULER COMMAND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ELET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ail Notifier for Pegasus mail (N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is a simple program that notifies users when they h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aiting in their Pegasus mailbox. It's design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how often you wish to remind users of wai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ification interval, and the notification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 to your personal needs by modifying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package. When that time interval has elapsed, N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through the entire list of users defined at this h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Netware's broadcast ("Send") messages to remind the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read their new mail. After that it restarts the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xt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highlights of New Mail Notifier (N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an adjustable interval timer that can be programmed in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broadcast text can be defined freely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up to two lines of broadcas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special characters that can be inserted into the broadcas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'Server name', 'Login name' and a part of full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fined in SYSCON under 'full name' item) as part of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s different message texts for one and more than one un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 'NoNotifyGroup'. All members of that group ar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n alias feature (Sending the broadcasts for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user(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reads the parameter file and the 'NoNotifyGroup' befo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 cycle, so that changes are effective before a 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a minimum of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es nothing to your bindery you would never get ri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unloaded perfectly in an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not restricted in any way (so please do not forget t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very chea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G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EG NLM NETWARE 3.1x 4.xx SCHEDULER NOTIFY PEGASUS MAIL ALI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for Novell 3.1x and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 is an extension to the Netware Server console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 on all available server commands. HELP31X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s the available help topics to the Server version wher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highlights of HELP3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3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an extension to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s help text can be easily adjusted to your personal need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31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s summary of help topics by typing "HELP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put of wildcard characters (*,?) in subtopic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loaded multiple times to support different hel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separately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s on Netware 3.1x and 4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easy to u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a minimum of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es nothing to your bindery you would never get ri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not restricted in any way (so please do not forget t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very chea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P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NLINE CONSOLE EXTENSION MULTILOAD NLM NETWARE 3.1x 4.xx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Local Program Variables (FL.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.NLM is a tool that is written for .NLM programmers. It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people to make their .NLM programs more reliable. FL.NLM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programming errors in your self-written Netware Load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 FL.NLM initializes all your local procedure variab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to a predefined value (per default to 88h). If you accid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local variable before you have initialized it to a 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al pointers) this preinitialization forces an invalid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M NETWARE 3.1x 4.xx FL FL.NLM DEBUG HELP FILL LO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Notifier for Novell 3.1x und 4.xx (LNOTIFY.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OTIFY is a netware loadable module that searches your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uspect keywords (like drive deactivation, remirroring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). If it finds such words, it will send you a pegasus mai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il and broadcast address you can define users or group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upports a multi server environment for log file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highlights of L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ny amount of configurations thru different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arches for up to 10 free defineable strings in your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s search strings may include date conditions in fre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wildcards in the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send mails for: login failure, log file present, log fil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ate, and the existance of one or more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verting of all mail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s mail text can be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s mailing text can include special chracter strings that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runtime to e.g: time, date, tested log file name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send flag and log commands to ABC version 2.07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above for a description of the highlights of 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optimized to be scheduled by 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s on Netware 3.1x and 4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easy to u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s a minimum of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d the best: IT'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archive that contains a fully function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NF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x describes the actu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M NETWARE 3.1x 4.xx LNOTIFY.NLM LOG NOTIFY BROADCAST CHECK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