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Age / Author: David H. Bennett / Date: 10-9-95 / 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ge of the file in Minutes, Hours, or Day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GE [[drive:][path]filename[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119   - Minute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-166   - Hours Old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-253   - Days Old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4   - More than 88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5-3-95         Or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1   10-9-95        Fixed sharing violat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day in network maintenance 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customer that has as 286 box hooked to their Netw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as an MHS &amp; Internet mail gateway running Connect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e Technologies and UGATE from The Hung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this machine will lock up (Being the 7 year old 28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).  The System Supervisor there is aware that she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2 status screen every morning to make sure the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pper right hand corner is still running but occasionally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's to do this as it is a boring and mundane task.  The da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's to do this, is inevitably the day it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solution was to check the age of a file (Na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:MHS\MAIL\PUBLIC\NETMGR.QUE) to help determine if the mail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ocked up and send a message to the supervisor if it is.  I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command to check this at several places throughou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the System Login Script,  the batch file I use to ru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veral other batch files that workstations have nee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the day.  The general result is that the supervi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essantly pestered until they go reset the gateway.  Hopefu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eventually lead the customer to upgrade their mail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ably to a slightly less ancient 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ent out in search of a program that would help me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e of a file in minutes.  I searched Simtel, CICA, 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.  I finally got tired of searching...  Once again I was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rite another stupid little utility in C (This time I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++ features).  So I bitched and whined my way throug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quiggly brace and bitwise operator until I finally hacked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hat did what I needed to do.  When all was said and done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nt about half the time writing this little blob as I did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isting program that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onic twist is that you are probably searching for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some stupid file age related task _RIGHT_NOW_ and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n't suit your needs &lt;grin&gt;.  However,  mayb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ed out this time and this will do the trick for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ereby released to the public domain.  Don't both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 any checks for $5.  They just clog up my mail box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 for my wife fill out the deposit slips.  Perhaps you'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will help me out somed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written using some recent Windows/CD bas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rland C++.  5 years ago I would have told you all about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this but I've given up writing C/C++ code for making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because the money smell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uses two C++ classes included in the header file classlib\time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TTime and TDate.  I have absolutely no idea i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C++ classes or some sort of thing that Borland inven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is_ a little better than programming in straight '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GE.EXE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GE.DOC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GE.CPP   Borland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BAT      An MS-DOS Test Batch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C2.BAT   This is the Connect2 checker that I scatt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.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net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8 NW Fa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Springs, MO  6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816-228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816-228-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dave@ben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4635,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