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FREE * Version 1.57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&lt;server/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Volume Space: 2,128,216,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Volume Space: 1,252,589,568   58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Volume Space:   875,626,496   4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ile Space: 20,119,552    Not Yet Available: 131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OS Memory: 655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S Memory: 445,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MS Memory: 1,048,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EMS Memory:   933,8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V Space: 25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NV Space: 22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REE * Version 1.57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