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5.03          March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4.0, 1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416 (EtherEZ), 8216 (Ultr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 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conforms to DOS ODI v4.0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5.03 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node address overr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RPRINTER hang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Plug and Play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m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MAC for Pentium ti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changed for RED-BO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x for Tx underrun problem with bus-master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Novell TSM module to fix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nctionality for curren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ll lanaly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ynamic counters, changed to 2 transmit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px overlo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release. Converted over to LM/UM interface.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scuous mode. Automatically finds adapters. Frame Typ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placed Novell MSM with newer one, which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y with NDIS NSUP, and which is requir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WC series recognition to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river name and sign-on message to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problem where micro channel machine hangs i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ar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s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some bugs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xed the bug that sometimes suspends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et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EZ, EtherCard Ultra, EtherCard PLUS, and SuperDisk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