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vell's SDK CDs Vol.6 and Vol.7 contain Pascal units for Borl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7 and Delphi 16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Pascal are the equivalent to LIB files in C -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iled libraries that may contain functions,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cal units can be found in the future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tures\nwsdk\lib\win\del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eclarations for the Windows client API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WSDK 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ctions refer to the functions as contained in the new NetWare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lient - also known as the "Client32" does NOT ONLY contain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Ls, but also contains 16 bit DLLs.  These are referenced by the Delp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y should be installed or copied to the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install the new client, but you need access to th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urrently is no Novell unit available to access the 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legacy') NWCALLS.DLL (a Delphi sample for this can be found on NovUs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ER2.ZIP).  The units for the 32 bit version of the DLLs and Delphi 3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 in a future version of th SDK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ascal un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Start Delphi 16bit and include the path to the uni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ptions' / 'Environment' / 'Library' / 'Library Path'. The path migh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"C:\DELPHI16\LIB;C:\sdkcd.7\futures\nwsdk\lib\win\delph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Identify the functions that you want to use an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nit in the 'uses' statement of your application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tatements, trying to include one of the NetWare INC files,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not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ricky part, since the dcumentation telling you wha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at functions is missing from vol.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nits are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WIN16, CALACT16, CALAFP16, CALBND16, CALCON16, CALFIL16, CALFSE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MIG16, CALMIS16, CALMSG16, CALNAM16, CALNCP16, CALPRT16, CALQMS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SRV16, CALSVM16, CALSYN16, CALTTS16, CALVOL16, CLXWIN16, LOCWIN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N16, NETN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ed WordPerfect file Units.wpd contains the cross-referenc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a good guess helps, e.g. connection services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CALCON16, while bindery services are covered in CALBND16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general structrue declaratations are stored in CALMIS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your application, using the functions, types and parameter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ocumenteded in the function declaration.  Many typ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bindery function NWReadPropertyValue is decl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wbindry.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WReadPropert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n : NWCONN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Name : pnstr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Type : n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Name : pnstr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Num : n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Data : pn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Segments : pn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: pn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: NWC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INCLUDE statement.   For types you should ALWAYS use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, or you may get compiler errors or Windows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ation for the NetWare types is easy (it may help to take a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s\nwsdk\include\ntypes.h):  types starting with 'p' are poin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at the end of the type name indicates the number of bit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'str' represents a string, 'u' stands for unsigned, and 'int'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uint16' therefor is an unsigned 16 bit integer - Pascal programer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it as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nstr8' is a pointer to an 8 bit character/string, the equivalent to P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VAR parameters are not used in the SDK fun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pass pointers to variables instead. The function abov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oreSegments: pnuint8';  this is functionally equivalent to '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egments: BYTE', but you will have to pass it as pnuint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hed sample source will simply query a server that you ar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retrieve the file server descrip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