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USER returns the login name of the current user.  If it is ru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gged in, it returns "UNKNOWN" (without the quotes) and a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source code is included.  Two additional files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.  One is NETUSERS.PAS, contained in NETUSR.ARC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NetWire. The other is NETWARE.PAS, part of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-Tree Filer 5.0.  Go PCVENB for information on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is hereby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ob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74017,3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7/1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