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uardIT! - Intelligent Security for DOS &amp; Windows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Novell NetWar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2-95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00-678-1097 (within U.S.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08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HS: Sales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: &gt;MHS:Sales @ 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: Sales@Infinite.ihu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ld Wide Web: http://www.ihu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VENA Section 4 (GO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any organizations, network users leaving works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ttended poses serious security concerns.  If a user wal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ay from their PC, leaving it logged into the netwo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with physical access to the workstation can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data with the other user's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other solutions that will reboot a workstation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eriod of "inactivity", potentially leading to data lo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ardIT! will lock your PC, requiring that a passwor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to regain access to the workstation.  GuardIT!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fter a certain period of keyboard inactivity elaps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n-demand by pressing a configurable "hot-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mportant is that while GuardIT! has locked out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 workstation, unattended processes can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uninterrup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ecurity is an issue in your network environment,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GuardIT! indispen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GUARD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the 30-day trial version of GuardIT!, run the GI30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serialize GuardIT! to your file server. (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d version, the GIINSTAL program is run inst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OS Workstations, to install GuardIT! into memory,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ue the command GUARD, which will load the GUARD.CO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ARD.OVR files into memory, requiring less than 2-1/2KB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ish to consult the section below titled "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" for information on GuardIT!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est results, GuardIT! should be loaded after the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(NETx), and before any other pop-u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GuardIT! is activated, either by the hot-key, or a key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period of inactivity, GuardIT! will pop-up ove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application, and prompt you for your NetWare passwor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.  You can press the Escape key to remove this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screen and continue execution of the interrupted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time a key is pressed, you will again be prompt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"Inactive Delay" specifies that GuardIT! will act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keys are pressed within 5 minutes.  This can b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command-line parameter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indows Workstations, to install GuardIT! into mem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[386Enh] section of your Windows SYSTEM.INI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a "device=d:\path\WGUARD.386" statement infor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where it can load the GuardIT! virtual device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386 enhanced mod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UARD.386 is required to provide support for GuardIT!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boxes, and to prevent the use of Ctrl-Alt-Del to k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task and get around GuardIT!'s passwor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WGUARD.EXE and WGUARD.DLL to another location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they can be loaded.  WGUARD.EXE can be loaded via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oad=" statement in your WIN.INI, or the Windows 3.1 star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vide support for encrypted passwords, the Novell NWNETAPI.D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d.  This DLL is included with GuardIT! for your convenie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hould not be used if you already have a later version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n your system.  The complete set of NetWare DLLs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found in the WINUP?.EXE (currently WINUP9.EXE) fi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VFILES file area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GuardIT! is activated, either by the hot-key, or a key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period of inactivity, GuardIT! will pop-up ove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application, and prompt you for your NetWare passwor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.  You can select Cancel to remove this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screen and continue execution of the interrupted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time a key is pressed, you will again be prompt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"Inactive Delay" specifies that GuardIT! will act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keys are pressed within 5 minutes.  This can b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the "Setup" option on the GuardIT! icon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[GuardIT!] section will be created in your WIN.INI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ctive=xx, where xx specifies the number of minutes to wa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if no keyboard activity occurs within this amount of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will be considered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=xx, where xx specifies the amount of time that the Guard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prompt will display, before the background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Key=xx specifies the Windows virtual key code that comb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lt (plus Ctrl or Shift) to form the GuardIT! hot-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best set via the GuardIT!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KeyCtrlOrShift=xxxx specifies whether Ctrl or Shif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ed to form the GuardIT! hot-key. The GuardIT! hot-ke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st of Alt plus the specified HotKey, and either Ctr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if 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limitation of the current version of GuardIT! is t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correctly detect system inactivity if you are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applications with PIF files set for exclus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est results, it is suggested that you also configu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in the Windows Control Panel for use with Guard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ardIT! will activate the screen saver after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n attempts to help keep keystrokes from getting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underlying application.  However, when doing so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important that if the screen saver has a password prot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ts own, this password protection be disab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-LINE PARAMETERS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ardIT! Supports the following command-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    unloads GuardIT! from memory, only if GuardIT! was the last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into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   tells GuardIT! to use disk overlays in favor of expanded or ex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    installs GuardIT! entirely in conventional memory, disabling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swap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D    tells GuardIT! not to use disk overl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E    tells GuardIT! not to use expanded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X    tells GuardIT! not to use extended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U    tells GuardIT! not to use upper (high DOS) memory.   (640KB - 1M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=99  where 99 is a value that sets the inactive de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keys are pressed within this many minutes, GuardIT! consid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C to be inactive.  (default=5 minut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astAway considers the PC inactive, it will not pop-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ny new message displays until a key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=99  where 99 is a value greater than 10 sets the wait de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elay specifies how long the login prompt will remai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before GuardIT! resumes execution of the currently 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.  (default=30 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    enables screen blanking on EGA and VGA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B    disables screen blanking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FF   temporarily disables GuardI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N    re-enables GuardI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   permanent switch, disables all command-line parameters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used to change hot-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   enables the "snake" screen saver.  Background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when using this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M    Corrects a problem where the mouse cursor is lost in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after GuardIT! is invo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DEFAULT HOT-KEY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hange GuardIT!'s default hot-key of &lt;CTRL&gt;-&lt;ALT&gt;-&lt;L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with the following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Tells GuardIT! to use &lt;CTRL&gt; alone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   Tells GuardIT! to use &lt;ALT&gt; alone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   Tells GuardIT! to use &lt;CTRL&gt;-&lt;LEFT SHIFT&gt;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Tells GuardIT! to use &lt;ALT&gt;-&lt;LEFT SHIFT&gt;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Z  Any alphabetic character from A to Z can b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 in conjunction with &lt;ALT&gt; or &lt;CTRL&gt; in the h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xx  Any function key (F1-F12) can be specified to wor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&lt;ALT&gt; or &lt;CTRL&gt;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D alone defaults to the &lt;CTRL&gt;-&lt;ALT&gt;-&lt;L&gt; hot-key, or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dIT! has already been loaded, the hot-key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D X tells GuardIT! to use &lt;CTRL&gt;-&lt;ALT&gt;-&lt;X&gt; as its hot 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D #Z tells GuardIT! to use &lt;CTRL&gt;-&lt;Z&gt;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D F12 tells GuardIT! to use &lt;ALT&gt;-&lt;F12&gt; as its hot-ke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D &amp;F5 tells GuardIT! to use &lt;CTRL&gt;-&lt;LEFT SHIFT&gt;-&lt;F5&gt; 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D !Z tells GuardIT! to use &lt;ALT&gt;-&lt;LEFT SHIFT&gt;-&lt;Z&gt; as 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est results, GuardIT! should be loaded after the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(NETx) or VLM, and before any other pop-u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ardIT! may experience problems with some revisions of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facturer's VGA adapters.  If your screen becomes corru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GuardIT! pops up, or after exiting GuardIT!, includ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statement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VGASAVE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pervisor password can be used to unlock a locked works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entering SUPERVISOR/PASSWORD at the passwor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