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E L P 3 1 X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etware 3.1x and 4.xx (HELP3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the HELP31X software or this document may be copi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whole, except as provided by the License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HELP31X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. Please refer to the licens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owned by H. Jelonneck and is protected by Germ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and international treaty provision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ny purpose other than making an adaptation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ormal step in configuring it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grants individuals a limited license to use thi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version of HELP31X for a test period of up to 4 wee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it suits their needs. Any other use of HELP31X, or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 weeks test period requires purchasing a license from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not "public domain" or "free" software. If you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 weeks test period you MUST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is 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for the sol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s well 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31X must be distributed in absolutely unmodified for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 names, documentation, program code, and any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programs or files may be included.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HELP3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is shareware version of HELP31X on their BBS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rs, but only if the above conditions are met and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to access these files (a general fee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d, including but not limited to implied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y and fitness for a particular purpose, with respect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HELP31X, allow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beyond the 4 week test period. Registration also entit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25.00 (DM 30,-) per Server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nd help me continue to make high quality softw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register to me: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nline help for Netware 3.1xx (HELP31X) .......... $ 25.00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30,00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 $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 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ere did you hear about HELP31X ? 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ID# 7637. Follow the online registration procedure.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ration fee will b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ABC in Europe is to pay the fe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s comment the amount of money and your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 are welcomed even if you have n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yet. If you like HELP31X but there is something that keep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t just the price - which is not expensive at all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me why. Maybe I can do something to change your m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                   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you are curious about HELP31X. A program that runs on a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Loadable Module mainly on Netware 3.1x but also on Netware 4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you want to know what that program is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highlights of HELP31X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it will give you some reasons for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NLM    the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HLP    data file of HELP31X.NLM contains the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DOC    the file you're current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product description of HELP31X (for sysops and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 description of further products I've writte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HELP31X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HELP31X.NLM and HELP31X.HLP into a directory which a serv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points at (this is normally SYS:/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HELP31X on the server console with: LOAD HELP31X &lt;Help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use of &lt;HelpTextFile&gt; is optional. If not given then 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: The textfile to HELP31X file needs not to be HELP31X.HLP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located in the same directory as HELP31X.NL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filename just specify it as call parameter to HELP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extension .HLP is assumed if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textfile to HELP31X is located in another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31X.NLM then you have to specify the full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of the he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: if you put the help text file named 'HELP.HLP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you must load HELP31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HELP31X DATA:/USER/DATA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of .HLP is assumed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nload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unload HELP31X. The first one is to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UNLOAD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LP31X is loaded multiple times then all copies of HELP31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way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Keyword !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efault "HELP" is the InvokeKeyword as long as you do not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ond method unloads only the copy of HELP31X you've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ke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HELP3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oading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tem Console (without the colon (:)). You can abbr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keyword after the capitalized character. That means: the ty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", "HE", HEL" or "HELP" gives the same result. 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" you get an overview of all available helptopic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 To get detailed information to a help topic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 Help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normal DOS wildcards (*,?) into "HelpTopic"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put. HELP31X lists all help topics that matc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 you need some help to "B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need some help to all LOGIN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 *log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ant to use HELP31X on a Netware 4.xx Server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ternal console commands have precedence o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That means if you type "HELP" on a Netware 4.xx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call the 4.xx internal HELP command instead of tha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ELP31X. But if you abbreviate the "HELP" command to e.g "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ELP31X instead of the internal Net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HELP31X.H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data file of HELP31X.NLM called HELP31X.HL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that produces pure ASCII text so that it fulfi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eeds. If you do, please unload HELP31X, change th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HELP31X again. Please do not modify the help data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running, because HELP31X internally stores an index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topics in the data file when loaded. If HELP31X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has been modified after loading it issues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s HELP31X.HLP buil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31X data file consists of a collection of help top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o these topics. A help topic starts with a head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ines are listed when you just type "HELP" on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a headline starts with a caret (^). The car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optionally by the server version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opic will only be displayed on servers with same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tware). Either the caret or the server vers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s below the headline specify the help text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 Help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text ends when the next caret (^) is fou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e or at the end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show a part of the HELP31X data file.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400]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400] in square brackets means that this topic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ersion 4.00 and above. Below the headline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400]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                    Display current NLM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list                 Display list of availab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name|number          Set preferred NLM language by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add number name      Add a new language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ren number new_name  Rename the language specifi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language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DEVICES help topic is only valid for Novell Netware 3.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312]LI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of the physical devic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lis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help topic is valid for every Novell Netware version 3.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[path] loadable_module [paramete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 loadable module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loa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entry starts with a double caret (^^). 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that invokes HELP31X. This keyword must not excee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if you specify a longer one it will be truncated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. The capitalized characters at the beginning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characters that must be typed to invoke HELP31X.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character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at HELP31X can be invoked by typing "HE", "HEL" 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uild additional online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.NLM can be loaded multiple times. So it is possible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independent help system that can be invok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To use it you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a HELP31X data file that contains help topic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e HELP31X.HLP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fy a new keyword to invoke the next copy of HELP31X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pecifying an entry in the HELP31X data fil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caret (^^)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e this new data file under a new file name with the extension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where HELP31X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HELP31X.NLM again on the Server Console and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help data file as loa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: LOAD HELP31X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t's all. You can invoke this additional help sys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you have specified with the double caret (^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has been thoroughly tested to meet all requirements of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able Module. So I hope it will never abend your server or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els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- unlikely as it is - a hard fault occurs, please contact me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. But before you do, please check out first that HELP31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fault. Then send me a short repor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help data file. I need this to reconstruct th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ve this utility please don't forget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tools I have written for Netware 3.1x and 4.x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un directly on your Server as Netware Load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further information on those produc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that belongs to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