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QADD.COM is a new utility that allows you to run Ho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are 2.1.  What HSQADD does is allow you to assign a us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.  This is normally not possible on Netware 2.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ervisor in order to run this utility.  To ad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your network you can run the following command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QADD  PRINT_Q_NAME 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nter the parameters in all upper-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q_name should exist as well as the user name.  This th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hat a user is now also a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