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HPCONF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D-NP  TXT   2404 04-25-93  HostPrint AS/400 Controlle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-EPS TXT   1253 04-25-93  Epson Printer AS/400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-LPL TXT   1258 04-25-93  Laser Printer Landscape AS/400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-LPP TXT   1257 04-25-93  Laser Printer Portrait AS/400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-OK1 TXT   1257 04-25-93  Okidata Printer #1 AS/400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-OK2 TXT   1257 04-25-93  Okidata Printer #2 AS/400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INK  TXT   2056 04-25-93  HostPrint Link N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PRDEF TXT  12592 04-25-93  HostPrint Printer Definiti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PRJOB TXT  12338 04-25-93  HostPrint Print Job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SESS  TXT  12338 04-25-93  HostPrint Host Session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ONFIG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  TXT   2766 04-25-93  Token Ring AS/400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A-NP TXT   1313 04-25-93  NetWare for SAA HostPrint Servic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A-WS TXT    486 04-25-93  NetWare for SAA Workstations Servic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ed files are text listings of the AS/400 Descriptions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A 1.3 Service Profiles and HostPrint Configuration Screens from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Network printers on their AS/400.  Novell's document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be desired explaining these required configurations, especi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400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is running Commexec V1.03m, NWSAA V6.11a and HostPrint V1.00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ommunications Server with single user run time 3.11 Ne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 is attached to the AS/400 via a Token Ring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other terminals or PC's on this line.  All of the Work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therNet lines running IBM's Personal Computer Services to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400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to get this configuration to work was great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formation in HPINFO.LZH in the NOVLIB 17 Library.  I hop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 little more complete and it is in English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please direct them to Christopher Sloman 76234,34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