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CLEAN FILE MANAGEMENT AID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SECL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ECLEAN generates a listing of last-access dates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vell Netware v2.15 and beyond.  It is a simple to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job: cleaning up all those files on your network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untouched, since the time when dinosaurs rule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mits a fair degree of control over what is, and isn't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paring you the reams of paper generated by LOMAX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porting utilities.  Some would say it was _written_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ought to run HSEC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wouldn't be reading this unless you are,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be, a system administrator or end-user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ll into this category, you probably are aware that 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ything off a network drive (unless by doing so they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amount of inconvenience for someone else).   This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out in one of two ways:  either the old letters to Mo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ocuments pile up untouched until you run out of spac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both; or the system administrator takes some dras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arbitrary in the extreme, but gets a lot of fil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.  The alternatives are limited: either end-users d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leaning, or you do it for them, or nobody does any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ECLEAN is intended to provide end-users with the informatio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leaning-up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by elapsed time (show me all the files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XX days ag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by owner (show me only the file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-and-such a user or gro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by file mask (show me only files matching ????XXX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outputs: screen, printer, print queue, disk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to determine whether it walks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 (situ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HSECLEAN to generate paper reports which are cir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 (the "just-letting-you-know" approach) I have also 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in such a way that the user is (every so often)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listing from HSECLEAN at login time (the "it's-Saturday-and-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mned-well-clean-up-your-room-before-you-can-play" approach);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bviously, be set up for people to run themselves (the "we're-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his-together"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 (technically spea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ECLEAN needs to be run from the subdirectory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; it doesn't take a pathname as a parameter.  I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and then cd my merry way to the places I wish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SECLEAN -help will get you a list o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T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 backup software which doesn't alter the last-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lot of backup and archiving software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access date when it backs up files.  Obviously, i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ltering the last-access date HSECLEAN isn't going to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lot of good, since you'll have no idea what went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your last complete backup (and of course, that hasn't b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, now has it?)  As of this writing, Palindrome's NETWORK ARCHI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software I know of which is "well-behaved"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I last went shopping for backup softwar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been started, all furiously generating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, making a liar out of me.  It's also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come up with a complete file management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look at last-access on more than one file (unlike F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of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(McAfee's NETSCAN anti-virus program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hich people run (as well they m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 numbers of files at frequent intervals, and the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HSECLEAN useless, since they are "ill-behaved"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about any other frequently-run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problem, since I am making a life's work out of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particular deficiency to softwar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ECLEAN is copyrighted, and distributed as shareware.  I won'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lecture on shareware beyond saying that if you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 bucks or so I'd be happy to have it.  I'd also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bugs you might encounter.  I hear better when I'm holding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 Paying up will also get you a menu-driven vers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witches unnecessary and the right to vote o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next.  I am particularly interested in hearing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 administrators about little bitty tools they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; I'm trying to put a larger package together. 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is underway at present (oh no! not another XTREE cl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in the so-easy-to-use-they-can't-resist-i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with HSECLEAN is CUME.EXE, a utility which _do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thname as a parameter, and gives the cumulativ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all the files in the target subdirectory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it.  Useful for figuring out how much space is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those \HOME\WHOEV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, words of encouragement, and gripe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.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as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Chestnut St. 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.   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qbzy@cornell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360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take NO responsibility for any damage of any s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from running HSECLEAN, either damage caus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damage caused by acting on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homas R. Bruce,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with regard to the HSECLEAN program or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in any event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or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, performance or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 ...and happy networ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