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ew in InocuLAN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mpatibility with NetWare 4.01, 3.12, 3.11 and SF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ll notification features are now handled by a separate NL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Alert' that comes bundled with InocuLAN. This Alert modu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fy SYSTEM ADMINISTRATORS through network broadcast, M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/Numeric Pager, FAX (via FAXserve), print queue and SNM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utomatic or Manual Server Signature File Synchronization.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chronization only one InocuLAN server in an internetwork need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ature files updated. Once updated, the other serv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work that have InocuLAN loaded will have their signatu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ignature V2.22. This Signature version has the capabilit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ATAN' and 'TREMOR'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Virus protection for Macintosh workstations. "InocuLAN for Macinto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s bundled with InocuLAN 2.5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The 'Move' option in the 'Action Upon Virus Detection' field now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h to be created if the specified path does not exist. Pat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in the server for the Host Server Scanning option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 for Run Scann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The InocuLAN Password only needs to be entered at the conso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DMINISTRATOR decides to 'lock' the InocuLAN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Additional Real Time Scan information is available at the server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'Real Time Configuration Form' is available at the conso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the Real Tim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 The console's 'Immediate Scan' menu option presents a new '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Scanning Form' at the console. This new form allow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to be specified at the console in the same way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figured in the Manager's 'Scheduled Server Scanning For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mproved user interface on the file server console for immediat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and identifying the configuration of the Real Tim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requirement for a user to be a supervisor in ord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queu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'Speed Level' field  in the Immediate Server Scann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en replaced with a 'Delay if CPU Utilization Up to % '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allows the user to identify a percentage level of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ation at which the InocuLAN scanning rate should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InocuLAN network broadcast messages can be addressed to GROUP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ly was limited to specific USERS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GROUPS can be excluded from e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The Manager's 'Run Scanner' feature will not be able to scan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rver's Real Time Monitor is enabled. Attempts to sca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se circumstances will generat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Single files can now be scanned using the InocuLAN command lin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Network drives will not be scanned if InocuLAN is directed to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'*' option. ( * means to scan all local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'Scan Mode' field in the 'Real-time Server Monitor', Schedul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ning' and 'Scanner' forms has been renamed to 'Fast Sca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The 'EXA' option has been added to the InocuLAN command line to sca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isk for boot sect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The 'Activate/Deactivate InocuLAN on Server' option has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ocuLAN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'Activate/Deactivate Enforcement on Server' option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ocuLAN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UNE TSR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Performance of the 'Medium' configuration of Immune has been improv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erformance of the 'Enforcement' feature had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mmune will skip scanning files inbound from a server if the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-Time Trap is enabled on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is TSR now includes the functionality of PREVENT, which previous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TSR. To use it, load IMMUNE with the /P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PROBLEM ON NETWARE VERSION 4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trying to unload or deactivate InocuLAN NLM while a serve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immediate or scheduled) is running, will cause a server Ab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khandle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used by a timing problem within the operating system an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x i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is problem, terminate the scanning job before deactiv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ing Inocu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