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,  Cheyenne   Software's   server-based  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rovides  network-wide protection  for NetW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works  (LANs). Recently,  industry publication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 interest  magazines  and  newspapers,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rticles  about companies  that experienced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on  their networked  computers, a  sid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AN  experts created  InocuLAN  as  an  applic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 networks.  It  protects  against  infection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s including NetWare 2.x, 3.1x and 4.01 serv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rkstations.  Since servers provide access 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 data for  all users  on the network, on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 a server  can easily spread over the entire L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 imperative that all servers remain virus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scans  DOS and  Macintosh format  files res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For  workstations,  InocuLAN  offers  scann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 programs to pro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notification capabilities have been integ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ti-viral software to complete the system. MHS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pagers  (beepers), fax, SNMP alarm, and  25th line  broadcasts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rvices  which make  sure you  are aler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 found.  In the  same way  that people  are immu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viruses,  such as  polio or influenza, 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 be protected.  Make InocuLAN  part of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environment  by installing  it on  all your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 features of  InocuLAN are  summarized b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 file servers,  workstations, and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First, the features for serv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, unattended  File  Server  Scanners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o  scan all files, certain files, executa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s, and directories. You determin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anning  and the  amount of resources to use. The NLM vers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-time Monitor to  scan incoming  and/or outgoing  files o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servers  preventing access to infected files. The VAP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File Scanner that checks  the most  frequently  accessed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ly are  the most likely to be infected o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x file  servers. You determine which files are "HOT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 take action  on infected files - removal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 isolated  directory,   renaming,  curing,  o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about thei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will  make sure  that the  workstat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TSR  loaded before  they can  log in to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 connection will  be cleared.  As  a 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an be stopped before they reac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mediate  Scanner which  can be run from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n  addition to  the InocuLAN Manager. Jus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at any time a virus is su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vailable to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station  Scanner checks  the local  hard disk,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servers not running Inoculan 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directory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te-and-stay-resident  (TSR)   program   to 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rotection.  This TSR detects  viral behavior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known and  unknown viruses,  scans fil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 be executed or accessed, and examine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RAM)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 Disk   Area  Protection  analyzes  and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of  the boot  sector, partition table,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 critical area  is backed up by InocuLA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upon infection or corruption.  When InocuLAN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,  you do  not have to be in attendance,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InocuLAN  has several different ways to notif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ersonnel. The notification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Pagers  (Beepers).  One Hayes-compatible modem  is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ocuLAN Host Servers can access one centr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Message  Handling System E-mail messages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ed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(25th  line message)  are utilized  bu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 receive  the  messages  can  be  select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. No special privileges, designations, 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group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Faxserve running on a serv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ity Log File is created which records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 are sent  when a  virus is detected.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actions taken are also included so tha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-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all heard about computer viruses, but what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uality?  How are  they made,  and  who  creates 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viruses  are part  of the  natural world, b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computer viruses come into be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all questions  that can  be answered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  are man-made,  and are computer cod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viruses,  they can  reproduce  but  need  a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) in  which to  self-replicate. When  isola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angerous, but when accessed, they can create ha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see the references i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big questions about computer viruse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answered, is why - why do people create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people spread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Your LAN Get A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usually starts with a floppy disk. I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  virus, it is spread if the workstation is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 up  with the infected floppy. Boot virus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  floppy  disks.  This  is  why  workstations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Other viruses infect files, more ofte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n  data files.  Once an infected file finds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server, the  network is on its way to tot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unsecured  bulletin  boards  are  the  sour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 the infected  file  is  passed  directly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or file server. In order to prevent a vir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ng and  spreading, provisions  have  been  ma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to  spot and  trap them  on both  file serv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Tech Support &amp; Progra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. First, there is context-sensitiv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lp  for the InocuLAN Manager. If a menu o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just  press &lt;&lt;F1&gt;&gt;.  When using  a form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 field for which an explana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&lt;F1&gt;&gt;. The help screen will 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and Supervisor's  Guides are also valuab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 personnel are  available. To help u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please  complete the  forms found  in  Appendix  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X  them to  us, and  then wait for our ca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a timely manner. Or, call us di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nd  phone numbers  appear on  the first  p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 covers the steps required to install Inocu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 regarding    the   hardware    and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loading the software, etc.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 two  versions   of  InocuLAN,   the  firs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/NLM which  runs on a NetWare v3.11 file serv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oadable Module (NLM). The installation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ction 2.1. The second version of Inocu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/ VAP  which runs on a NetWare v2.x file serv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dded  Process (VAP).  The installation  proced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ction 2.2.  The InocuLAN  Manager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ocuLAN/NLM and InocuLAN/VAP is identical. 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used to interact with all InocuLAN Host Servers.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 complete, please  see  Chapter  6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to   begin  server   anti-virus  prote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/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/NLM  is   installed  with  a  menu-driven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s for the various steps involve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chapter. If  you follow  these steps, chec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s  you go,  you should  have a smooth instal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,  a command line installation proc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Manager is provided. This can be further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 the commands  to the  Host Server's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 2.3. for  more information.Before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 installed, please  make sure  that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 hardware and  software requirements 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versions of software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is  a  description  of  the  hardware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ccessfully run Cheyenne's Inocu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  Any LAN topology can be used with Inocu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:   InocuLAN  runs  on  all  NetWare  v3.11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500  KBytes of  memory are  required for  the  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's  Pager   Notification  System   supports   Hay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:  Your IBM PC, XT, AT, PS/2, or compati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500  KBytes of  available memory and 1,200 K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ocuLAN   interacts  with   some  of  your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 is imperative  that you ensure t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 ar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:   The file server where the InocuLAN Server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ide must be running NetWare v3.11, v3.12 or v4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:  DOS v3.0 or great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 installing InocuLAN  at  your  workst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 may need  to be modified.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a minimum of:  FILES=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N  package includes  three diskettes,  the Alert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N Manager  Diskette   and  the  InocuLAN  Server 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Diskette includes the Alert NLM which runs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N Manager  Diskette includes  the  InocuLAN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ve TSR,  and the  Integrity Examiner.  The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iskette  includes the InocuLAN NLM which ru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 InocuLAN, please use the installation che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vided, following  each step  in the ord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nd checking it 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N  Manager is  installed on a worksta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and   it  provides  the  menu-driven  interf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Insert the  InocuLAN Manager  Diskette into a loc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t the  command line,  select the  floppy driv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Go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D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Type the following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The opening  screen for  the Inocu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be  displayed  with  the  message  "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Memory".  If no  viruses  are  found  in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mory  (RAM), the  message "No viruses we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kstation  memory." will  be displayed.  If a 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InocuLAN will remove it from memory and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Next, the  form shown  appears  in  which  you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stallation information at 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 form is  complete, press &lt;F2&gt; an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ill be displayed on the low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When the InocuLAN Manager Installation Form firs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:  This is the directory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 Manager   will  be   installed.  The 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NOCULAN. To  install it  in a  different locat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rectory path in this field. Press &lt;Enter&gt;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has been completed. If the DESTINATION DIRECTOR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 server, this  will be  the only  field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ontinue with step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field, MODIFY  AUTOEXEC.BAT   lets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 during installation so that DO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's Protective TSR or execute the Integrity Exa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 workstation is  booted. The modifica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IMMUNE:   IMMUNE  scans files,  that are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, or opened, for viruses. As an option,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ystem for vir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EXAMINE:   This  Integrity Examiner  program che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Disk Area for viruses as well as f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e  Critical Disk  Area  includes  the  boot 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,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UTOEXEC.BAT:  This is a toggle field. Select "N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using the &lt;N&gt; and &lt;Y&gt; keys respectively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Enter&gt;&gt;. The  default is  "No". If  the file 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the  form is  now complete. If "No" is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Y AUTOEXEC.BAT field, please continue with step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"Yes" is selected, please continue with step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When  "Yes"   is  selected  to  modify  the  work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 the Manager  Installation For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 that new field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Complete the  form using  the instructions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MMUNE  TO AUTOEXEC.BAT:  This is a toggle fiel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Yes"  or "No"  and then  press &lt;Enter&gt;.  If 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the  IMMUNE Options field will appear to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IMMUNE Options used upon  booting  the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nsert key twice for th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XAMINE TO AUTOEXEC.BAT:  This is a toggle fiel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Yes"  or "No"  and then  press &lt;Enter&gt;.  If 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 the  Integrity  Examiner,  EXAMINE.EXE,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pon booting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When  the   form  is   complete,  press   &lt;F2&gt;  to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You  must  confirm  the  installation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when  the confirmation  screen appears 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If "No" is chosen, installation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The  lower   part  of   the  screen   will  displa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ctivity.  First, InocuLAN  files  are 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 AUTOEXEC.INO file  is created  if you  ch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 AUTOEXEC.BAT modified  and the destin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file server.  This file  is a  copy  of 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 with the  modifications that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 made had  you selected  the modifi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 can examine  this file  and  if  it  meet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,  it   can  be  renamed  and  substitu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that   you   are   currently   using.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 was modified,  the screen 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 the file  was modified.  The original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root directory as AUTOEXEC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if the destination is on the workstation,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rea  (which includes the Partition Table,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ystem  files, and  Shell file)  is  backed  u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directory   so  that   recovery  from  a 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or  other corruption  of this  disk  area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. The message "The Critical Area Has Been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 [Destination Directory]"  will appear  on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ckup of the Critical Disk Area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InocuLAN can  also create  a Rescue  Diskette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 the Critical  Disk Area. We suggest that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 to perform  this step as this extra preca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 life saver  depending upon  the viruses  that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e screen shown appears. If you select "No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 the message  "Installation Complete". (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 the destination  is a file server,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)  Please insert  a new formatted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rive  for this  operation  and  select  "Yes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scue Diskette. We recommend that this diskett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 System diskette  with a  CONFIG.SYS fil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"FILES  = 20".  Write-protection should  b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sk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Once the  Rescue Diskette  has been finish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ocuLAN Manager Was Installed Successfully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At this  time you  should reboot  the workstatio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 AUTOEXEC.BAT  file,  so  that  the 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can  be loaded. If the file was not modifi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 TSR manually  by performing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mmand line  of the  directory in  which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TSR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NL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NLM  is installed  with  a 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  The NLM  is  installed  in a  ho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reated on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Log in or attach to the Ho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Insert the  Alert Diskette into  a local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t the  command line,  select the  floppy driv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Go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D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Type the following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The  opening   screen  for   the   Alert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 will be  displayed  with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ining Workstation  Memory". If  no viru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the  message "No  viruses were  detected i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will  be displayed. If a virus is detected,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 it from  memory and  will inform  you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The  form   shown  in   which  you   enter  the 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,  will appear  at the  top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en  the form  is  complete,  press  &lt;F2&gt;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ctivity will be displayed on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When the  Alert NLM  Installation  Form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the  following fields are displayed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s per the instructions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OST  SERVER:  Press &lt;Ins&gt; twice to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v3.11, v3.12 or v4.01 servers to which your works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or attached. Highlight the server on which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 and press  &lt;Enter&gt;. This server is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Alert Host Server. Press &lt;Enter&gt; to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 HOME  DIRECTORY:  The Alert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 in the  home directory  on the  Host 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ome  directory is  SYS:\ALERT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 the home  directory by  deleting  the  defaul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ew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When the  form is  complete, press  &lt;F2&gt;  to  inst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.NLM,  create  the  home  directory,  and 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. The confirmation screen appears. Select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,  or "No" to quit. The installation activ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ow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During the  installation process  the confi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The user  ALERT_SVRxxxxxxxx is  created on the Host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xxxx is the IPX internal network number of the serv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 Novell's SYSCON to check the existence of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ccess rights. Full access rights (R,W,C,E,M,F,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 are given to ALERT_SVRxxx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lert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odem connected to the server for paging, you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COMX.NLM first so that Alert.NLM can recognize and acces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m is connected to COM1, simply type on the 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IOCOMX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m is connected to COM2, use the following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IOCOMX PORT=2F8 INT=3 NODE=0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ype on the 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ER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MHS E-mail in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lert, an Alert screen will appear on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figure MHS E-mail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n Alert's Main Menu, select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&lt;Page-Down&gt; and on field MHS server: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at has MH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 the next field volume:directory, type in the volu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HS system is installed (separated by a colon - e.g. SYS:CO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the MHS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&lt;F2&gt; and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Server NL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N  Server NLM  is installed  with  a 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  The NLM  is  installed  in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 SYS:SYSTEM  directory  and  a  home  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InocuLAN on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Log in or attach to the Ho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Insert the  InocuLAN Server  Diskette into  a loc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t the  command line,  select the  floppy driv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Go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D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Type the following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The  opening   screen  for   the   InocuLAN   Server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 will be  displayed  with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ining Workstation  Memory". If  no viru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the  message "No  viruses were  detected i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will  be displayed. If a virus is detected,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 it from  memory and  will inform  you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The  form   shown  in   which  you   enter  the 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,  will appear  at the  top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en  the form  is  complete,  press  &lt;F2&gt;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ctivity will be displayed on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When the  InocuLAN  Server  NLM  Installation  Form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the  following fields are displayed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s per the instructions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OST  SERVER:  Press &lt;Ins&gt; twice to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3.11, v3.12 or v4.01 servers to which your work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or attached. Highlight the server on which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 and press  &lt;Enter&gt;. This server is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InocuLAN Host Server. Press &lt;Enter&gt; to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HOME  DIRECTORY:  The InocuLAN Server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 in the  home directory  on the  Host 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ome  directory is  SYS:INOCULAN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 the home  directory by  deleting  the  defaul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ew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When the  form is  complete, press  &lt;F2&gt;  to  inst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.NLM,  create  the  home  directory,  and 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. The confirmation screen appears. Select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,  or "No" to quit. The installation activ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ow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During the  installation process  the confi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PDATE.EXE can automatically update InocuLAN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orkstations  as they log in to the Host Server. AV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 convenient method  to distribute 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 the network  without requiring  a person 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kstation  and copy  them. The files that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IMMUNE.EXE, EXAMINE.EXE, VIRDEF.DAT, MACVIRUS.B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OCUL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Yes"  to add this program to the system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The message  "InocuLAN  Server  NLM  Has  Been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" will  appear when  the process  is done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ad the 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The user  CHEY_VSVR is  created on the Host Serv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 Novell's SYSCON to check the existence of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ccess rights. Full access rights (R,W,C,E,M,F,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 are given to CHEY_VS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ocuLAN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LM is installed on the Host Server, you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t  the file  server console,  load the NLM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OCULAN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In the event that an NLM product which check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  is loaded,  please  unload  it.  The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s  important and  the InocuLAN  NLM must 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Examples   of  this  type  of  product  are  Nu-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' NETcheck  and Novell's Protect. When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, again  the order  is important. These NL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first and then you can unload the InocuLAN 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 above, the  InocuLAN NLM  is loaded 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 We suggest  that this  be done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 use InocuLAN.  To change  the defaults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the  NLM. A  default password,  INOCULA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loading.  Please see Section 7.1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nloading.  The options  that can 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when  loading the InocuLAN NlM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us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OCULAN OPTIO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OPTION: = NOLOCAL GRACE=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AL:   Use this  option when  loading the NLM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   Host  Server's   MHS,  Pager,   and  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Systems.  If a  virus is  detected  by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's scanners,  no messages are produced by the NL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 the detection  and any subsequent action ta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 the Activity  Log. Messages  from remote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ervers  that use  a modem attached to this Ho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ONLY:  If this option is used when loading the NL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mat  files will  be scanned  when  using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. Macintosh format files will NOT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:   This is  the grace  period in  seconds, 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is enabled on the Host Server. The default i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If  a user,  who is  not excluded  from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 have a  protective TSR  loaded on the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 log in  to the Host Server, 60 seconds will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connection is broken. During that tim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mpted  to load  a TSR. If it is loaded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rved.  The NLM  checks  all  workstations  ever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 make sure  that at  least one  protective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active. If it has been deactivated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  prompted to  load a  TSR. If  it is  not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the connection will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   This option  will not  load the  NLM, it 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 options with summaries of each one.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utlined above by typing the following 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scre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OCULAN HEL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/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/VAP is  installed  with  an  automatic 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hecklists for the various steps involve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in  this  chapter.  If  you  follow  these 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m  off as  you go,  you  should  have  a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 For   advanced   users,   a   command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for the InocuLAN Manage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urther simplified by adding the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erver's  login script.Before  any of  the softw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please  make sure  that  your  system  me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 software requirements  and that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oftware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is  a  description  of  the  hardware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ccessfully run Cheyenne's InocuLAN/V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  Any LAN topology can be used with Inocu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:   InocuLAN  runs on  all dedicated NetW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v2.1 or above. 330 KBytes of memory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P.  InocuLAN's  Pager  Notification  System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-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:  Your IBM PC, XT, AT, PS/2, or compati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400  KBytes of  available memory and 775 K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ocuLAN   interacts  with   some  of  your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 is imperative  that you ensure t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 ar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:   The file server where the InocuLAN Server 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ide must be running NetWare v2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:  DOS v3.0 or great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 installing InocuLAN  at  your  workst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 may need  to be modified.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a minimum of :  FILES=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N  package includes  two diskettes,  the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Diskette and the InocuLAN Ser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N Manager Diskette includes the InocuLA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TSRs,  and the  Integrity Examiner.  The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iskette  includes the InocuLAN VAP which ru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 InocuLAN, please use the installation che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vided, following  each step  in the ord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and   checking  it  when  completed.The 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 installed on a workstation or file serv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menu-driven interface for Inocu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Insert the  InocuLAN Manager  Diskette into a loc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t the  command line,  select the  floppy driv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Go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D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Type the following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The opening  screen for  the Inocu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be  displayed  with  the  message  "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Memory".  If no  viruses  are  found  in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mory  (RAM), the  message "No viruses we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kstation  memory." will  be displayed.  If a 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InocuLAN will remove it from memory and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Next,  the   form  in   which  you   enter  the 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 will appear  at the  top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en  the form  is  complete,  press  &lt;F2&gt;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ctivity will be displayed on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When the InocuLAN Manager Installation Form firs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:  This is the directory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 Manager   will  be   installed.  The 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NOCULAN. To  install it  in a  different locat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rectory path in this field. Press &lt;Enter&gt;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has been completed. If the DESTINATION DIRECTOR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 server, this  will be  the only field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lease continue with step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field, MODIFY  AUTOEXEC.BAT   lets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 during installation so that DO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's Protective TSRs or execute the Integrity Exa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 workstation is  booted. The modifica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 PREVENT:   The PREVENT  module is  a TSR which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station  and checks for virus-like behavi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formatting of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MMUNE:   IMMUNE  scans files,  that are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, or opened, for viruses. There are two IMMUNE TS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_ALL and  IMM_WILD. IMM_ALL  will scan  files  for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based  on  viral  signatures  stored  in  InocuL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IMM_WILD  will scan  only for common viruse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"wil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EXAMINE:   This  Integrity Examiner  program che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Disk Area for viruses as well as f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e  Critical Disk  Area  includes  the  boot 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able, and syste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UTOEXEC.BAT:  This is a toggle field. Select "N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using the &lt;N&gt; and &lt;Y&gt; keys respectively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The  default is  "No". If  the  file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the  form is  now complete. If "No" is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Y AUTOEXEC.BAT field, please continue with step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"Yes" is selected, please continue with step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If InocuLAN's  Enforcement option  is used, 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s  (IMM_ALL,  IMM_WILD,  PREVENT)  will  satis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 protection be  available on 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 can be  logged in  to the  InocuLAN Host 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ay want to select only one TSR.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you can load PREVENT and one of the IMMUNE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When  "Yes"   is  selected  to  modify  the  work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 the Manager  Installation For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 that four new field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Complete the  form using  the instructions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EVENT TO AUTOEXEC.BAT:  This is a toggle fiel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Yes"  or "No"  and then  press &lt;Enter&gt;.  If 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 PREVENT TSR  will be  loaded into memor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MMUNE  TO AUTOEXEC.BAT:  This is a toggle fiel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Yes"  or "No"  and then  press &lt;Enter&gt;.  If 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 IMMUNE TSR  that you  will select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will   be  loaded   into  memory   upon  boo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MMUNE  TSR: This  is a toggle field.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VIRUSES   (IMM_WILD)  and   COMPLETE  VIRU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_ALL). Select  either TSR  with the  left/right 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 then press  &lt;Enter&gt;. Please note tha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SR  selection requires  more memory tha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XAMINE TO AUTOEXEC.BAT:  This is a toggle fiel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Yes"  or "No"  and then  press &lt;Enter&gt;.  If 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 the  Integrity  Examiner,  EXAMINE.EXE,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pon booting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When  the   form  is   complete,  press   &lt;F2&gt;  to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You  must  confirm  the  installation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when  the confirmation  screen appears 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If "No" is chosen, the installation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The  lower   part  of   the  screen   will  displa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ctivity.  First, InocuLAN files ar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 AUTOEXEC.INO file  is created  if you  ch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 AUTOEXEC.BAT modified  and the destin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file server.  This file  is a  copy  of 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 with the  modifications that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 made had  you selected  the modifi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 can examine  this file  and  if  it  meet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,  it   can  be  renamed  and  substitu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that   you  are   currently  using.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 was modified,  the screen 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 the file  was modified.  The original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root directory as AUTOEXEC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if the destination is on the workstation,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rea  (which includes the Partition Table,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ystem  files, and  Shell file)  is  backed  u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directory   so  that   recovery  from  a 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or  other corruption  of this  disk  area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 "The  Critical  Area  Has  Been  Backed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stination Directory]"  will appear on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Critical Disk Area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InocuLAN can  also create  a Rescue  Diskette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 the Critical  Disk Area. We suggest that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 to perform  this step as this extra preca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 life saver  depending upon  the viruses  that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If  you select  "No", you  will see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ation  Complete".   (Please   note   that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a file server, this screen will not appe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 a new  formatted diskette  in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this operation and select "Yes" to create a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We  recommend that  this diskette  be a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 a CONFIG.SYS  file  that  has 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 =  20". Write-protection  should be  added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Once the  Rescue Diskette  has been finish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ocuLAN Manager Was Installed Successfully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At this  time you  should reboot  the workstatio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 AUTOEXEC.BAT  file,  so  that  the 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(s) can  be loaded. If the file was not modifi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 TSR(s) manually  by performing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mmand line  of the  directory in  which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TSR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_ALL &lt;Enter&gt; or IMM_WIL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Server VA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N  Server VAP  is installed  with  a 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  The VAP  is  installed  in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 SYS:SYSTEM  directory  and  a  home  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InocuLAN on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Log in or attach to the Ho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Insert the  InocuLAN Server  Diskette into  a loc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t the  command line,  select the  floppy driv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Go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D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Type the following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The  opening   screen  for   the   InocuLAN   Server   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 will be  displayed  with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ining Workstation  Memory". If  no viru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the  message "No  viruses were  detected i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will  be displayed. If a virus is detected,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 it from  memory and  will inform  you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The  form   shown,  in   which  you   enter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,  will appear  at the  top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en  the form  is  complete,  press  &lt;F2&gt;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ctivity will be displayed on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When the InocuLAN VAP Installation Form first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  are displayed. They should be compl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he instructions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OST  SERVER:  Press &lt;Ins&gt; twice to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2.x  servers to which your workstation i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ached. Highlight the server on which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 and press  &lt;Enter&gt;. This server is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InocuLAN Host Server. Press &lt;Enter&gt; to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HOME  DIRECTORY:  The InocuLAN Server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 in the  home directory  on the  Host 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ome  directory is  SYS:INOCULAN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 the home  directory by  deleting  the  defaul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ew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HS   INSTALLED:     In  order  to  use  InocuLAN's 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System,  MHS must  be installed  on a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 If MHS is installed, select "Yes"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key.  Otherwise, leave  the default,  "No".If  "No"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ll  the  fields  will  now  be  complet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9.If "Yes" was selected, please continue with step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If MHS  was installed,  the  following  two  field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Please note that the SMFSEAL utility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 must be installed as well as NetWare M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 HOST  NAME:   This is  the name  of the MHS Ho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 the name and press &lt;Enter&gt;, or, if you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 in to  this server,  press &lt;Ins&gt; to sel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 MASTER  VOLUME NAME: This is the server volume where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lled  on the MHS Host. Type in the volu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 form  is  complete,  press  &lt;F2&gt;  to  inst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.VAP,  create  the  home  directory,  and 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. The confirmation screen appears. Select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,  or "No"  to quit.The installation activ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ow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During the  installation process  the confi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PDATE.EXE can automatically update InocuLAN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orkstations  as they log in to the Host Server. AV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 convenient method  to distribute 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 the network  without requiring  a person 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kstation  and copy  them. The files that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 Protective TSR  files, EXAMINE.EXE, VIRDEF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VIRUS.BNK, and INOCUL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Yes"  to add this program to the system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The message  "InocuLAN  Server  VAP  Has  Been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" will  appear when  the process  is done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V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The user  CHEY_VSVR is  created on the Host Serv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 Novell's SYSCON to check the existence of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access rights.  Full access rights (R,O,S,W,D,C,P,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are v2.1x or R,W,C,E,M,F,A for NetWare v2.2x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re given to CHEY_VS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V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reboot the  file server to activate the VA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 The  following message  is then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erver  console:  "VALUE  ADDED  PROCES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  DO YOU WISH TO LOAD THEM?" Type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V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Command L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 line installation  for the  InocuLAN Manag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 for the  INSTALL.EXE installation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many workstations  at your  site, this metho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.  Please make  sure  that  licenses  cover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 on   which  the   InocuLAN  softwar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  have   been   purchased.   This   command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an  be added  to the  system login  scri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automate   the  installation   process   for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If  you will  use this  method, please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InocuLAN Manager diskette to a new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server. This  program can also be run from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INST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DESTINATION  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=  The workstation  drive  and  path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Manager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=The  available options are:/PRE Adds PREVENT TS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/IMM_A  Adds IMM_ALL TSR to AUTOEXEC.BAT/IMM_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IMM_WILD TSR to AUTOEXEC.BAT/EXA   Adds EXAMINE.EX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/QU  Quiet  Mode  -  no  messages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 used/H Displays  help  for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the InocuLAN  files were  copied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:\INOCINST  maps to  this directory.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ocuLAN  on your  local E: drive,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and you wish to add two TSRs (PREVENT and IMM_AL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,  the following  would  be  typ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\INOCINST\INSTALL E:\VIRUS /PRE /IMM_A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line installation  is almost  the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ethod.  First files  are copied,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odified, and the Critical Disk Area is backed u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Disk is not created with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Only one IMMUNE TSR can be loaded on a workst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 can be  added to the system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 program is  installed on  the workst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s  in  again,  the  installation  is  not 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hecks  to see  if the  program  was  install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:=SYS: #I:\INOCULAN\INSTALL C:\INOCULAN /PRE /IMM_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 InocuLAN  Manager  diskette  was  copi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INOCULAN directory  (InocuLAN's home  directory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 the NetWare  Message Handling System (MH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directions that come with the softwa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MHS Notification System, you can install MH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(local) server as the InocuLAN VAP or NLM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 on  any  network  (remote)  server.  The  SMF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 comes with MHS must be installed as wel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SEAL is  installed, it  must be  configured as 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HS program. InocuLAN uses this mechanism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 MHS, which  in turn sends thes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you configure with the InocuLAN Manage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 Connectivity  Manager is run, the messages are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per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 that MHS is installed on the networ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N  VAP or  NLM Installation you wi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e MHS Host Server Name but also th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HS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HS  is installed  on a  local server,  you must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CHEY_VSVR,  to the  MHS system.  If a remot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HS  Host, you  can still  use  CHEY_VSVR,  or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user name for InocuLAN. These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 when setting  up the MHS Notification Syste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N  Manager. In addition, the passwor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N User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Viru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any further, you can check the stat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 workstations! Follow the steps below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 Immediate Scanners  on Host File Ser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 command line operation of the Inocu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orkstations.  We do suggest that after this is d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 read the  Supervisor Guide 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ocuLAN's features to protect your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/NLM Hos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performed at the Host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ess Ctrl Esc at the file server system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elect INOCULAN SERVER CONSOLE from the menu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InocuLAN's  console   screen  appears  with  variou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Enter  S for  "Status"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is will enable the screen display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Enter I for "Immediate Scan" and then press E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perform an Immediate Scan of this Ho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A  Scan  Directory  field  will  be  displayed.  Ent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 or the name of the server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You will  see the  scanning activity  on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en the  scan is complete,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here. If an infected file was detected, it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rest chapter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operation for each Ho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/VAP Hos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performed at the Host Server consol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 the VAP  has been  loaded before  perfor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t the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TUS OFF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CAN *  Enter or I SCAN SERVER_NAME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The message  "InocuLAN: Received  Immediate Scan 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[Server_Name]"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scan is completed, a message informs you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were detected, or that certain files we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o  check results that show infection, please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 your workstation  for viruses  in  memory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erform the following from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Manager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nter the following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*B /LIS INOC.RPT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* indicates all workstation lo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You can  view the results on the screen whe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  A report  is created  (INOC.RPT).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CII  format reports  with most  word  processo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- Keys &amp;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asic  screen formats are used to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the user: menus, lists, and forms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 specific purpose  and they  appear at  vario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 the   program.  The  rules  outlined  below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Should  exceptions exist,  they will  be no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 shows the  program name  and version,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 time, and the user name and Host Server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 of the screen. At the bottom is a list of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the menu, form, or list tha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ocuLAN   Manager  utilizes  a  menu-driven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t  is therefore  important to  spend a  few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how  to move  both between  and within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 a menu option, use the cursor control key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 the desired selection. Once it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 to make  the selection  and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 is quite  similar to  a menu.  It is 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items  from a  collection  of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To  select one item, use the cursor contro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selection and then press Enter. To sel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 item, use  the cursor  control keys 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 the MARK  key, F5,  to  flag  the  list  i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Continue  this process until you have ma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  and the highlight is on the fin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 &lt;Enter&gt; key  to process  the choices 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Key/List  Method:   When specifying  paths within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press the  Ins key (twice if you are no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  and   lists  of   server,  volumes,  drives,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 appear. Highlight  an entry from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press Enter  to display  more of the pat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hen  the correct path is displayed by pressing Es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 last part of the specification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 use the backspace key or select ..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similar to  the DOS  command CD ..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one level higher in the directory tre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 path and  file name,  select the pat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backslash and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type of screen, a form, is used whenever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 is nonstandard,  such as  file names,  etc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the  user is  required to  select fields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ta  within them.  Wherever  possible,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 been selected for the various fields an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rm when it is fir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have three different types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TRY fields are used for entering us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fields  allow you to select one of two choice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 then use  the left/right  arrow keys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two choices to select the correc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elds  appear on forms and are basical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isplayed  as a screen. Single or multiple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list of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m is encountered, the highlight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.  Use  the  cursor  control  keys  to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 in  the  desired  direction  from  one  fie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Once  a text  entry field  is highlighted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 enter your  data. Use  the Enter  key to 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 Del key once a text entry field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of the information. Additionally, aft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,  the Ins  and Del keys may be used to eith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information, respectively. When the form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 F2  key   to  leave  the  form  and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Should  you decide  to quit at any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, use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recognizes some special keys. The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ir func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= The HELP key is used to invoke the On-line Help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 insight on  how  to  complete  fields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mean,  etc. With  the highlight  on the  it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press  F1 to  open the  help window.  The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keys are functional here if there is more tha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p. Press F1 a second time to display a list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 their  assignments  that  are  operational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The  DONE key is used to execute a form. After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your entries  on the  form, press F2 to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The MODIFY key is used to edit an item. Pres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 the edit prompt to appear with the exist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The  MARK  key  is  used  to  flag  multiple  ite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Highlight  the desired  item and then press F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Use this MARK ALL key to select all items in a lis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Activity Log, use this key to capture the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to send i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Use this key to display the previous section of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to add a page to the Ptsager Parameter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Use  this key  to display  the next section of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to delete a page from the &lt;MI&gt;Pag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ENTER key  is used  for selecting  a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moving  the field  entry prompt  into the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ccepting the data as shown in the highlighte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rm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he  ESCAPE key is used to return to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The  INSERT key  is used  to add an additional i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r  to add data to a field. When used with for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 used to  display path  specifications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Use the DELETE key to remove an item from a list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Use the PAGE UP key to return to the previous p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,  a list,  or when  viewing a file. This k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move the highlight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Use  the PAGE DOWN key to advance to the next p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,  list, or  file. This  key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hese  CURSOR CONTROL keys can be used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y can be used to move the highlight around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r form. Second, when editing a field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 the entry  prompt (underscore) to the desire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field, and  lastly, they  can be  use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oices  when the  entry prompt  is within 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On some  machines only the ARROWS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al. Please ensure that Num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F10 To exit the program hold down the ALT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.  This will  cause the  &lt;MI&gt;Exit InocuLAN 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 PgDn Use  this key combination to displa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e Pager Parameters Form and to go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 PgUp Press  Ctrl and PgUp to display a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&lt;MI&gt;Pager Parameters Form and to go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tha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 InocuLAN lets  you use a mouse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 items. You can select a menu option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ghlighting the item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also move  from field to field in a form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 in a  toggle field  u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is used in the same manner a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o  return to  a  previous  screen  or  ex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If the  mouse driver  is loaded,  the mouse  point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lock)  appears on  the scree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pics Menu when InocuLA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 using InocuLAN,  log in to an InocuLAN Ho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 workstation and  go to  the directory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Manager  is installed.  Type the  following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N  program begins  by checking  the work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  the  message  "Examining  Workstation 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. If there are no viruses loaded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dom access  memory) or INOCULAN.EXE is not inf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Topics  Menu  will  appear  on  your 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detects  a virus  loaded in  memory, the message "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(es) Has  Been Neutralized" appears as InocuLA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(es)  it has  detected. (Where #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umber  of viruses  detected.)  Then,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Menu  will appear.  Even though  InocuLAN h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(es)  from memory,  we suggest  that you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 with   a  write-protected,   clean  DO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efore continui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options on this menu and the func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OCULAN HOST SERVER connects the InocuLAN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 server which  has the  InocuLAN Server  (VAP or 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oaded.  This server  is referred  to  as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allows the supervisor to the Alert system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pager, MHS messaging, Fax sending, or SNMP alarm,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ocuLAN can notify a selected group  of individuals  when it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on a workstation or file server. The login Enforcement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 to require  workstations  to  be 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anti-virus  TSR in order to access the Ho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sers or groups  can be  excluded  from  Enforce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 this menu gives you the ability to deact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 the  InocuLAN Server module. In add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the   InocuLAN  Activity   Log  and   display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ERVER  SCANNING lets  you scan the Host File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ways for viruses. The InocuLAN Ser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 scanning and,  therefore, can  be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at  intervals  without  user  intervention,  or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mmediately.  When scanning, you can sca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or  select files  to scan.  For NetWare  v3.11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you  can scan  incoming and/or  outgoing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CANNER  is used  to selectively scan the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 hard disk and floppy disks as well as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a server that does not have InocuLAN NLM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InocuLAN   Manager   performs   the  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CRITICAL  DISK AREA  functions include exa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 the workstation's  boot sector, parti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ystem   files.  These   are  critical  to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of a workstation. If a workstation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 area can  be restored from the backup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 allows you  to  temporarily  leave  InocuL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DOS commands for other tasks and then retur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 Enforcement option  is activated, everyon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must  load one  of  the  protective  TSR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 to the  Host Server. Therefore,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ither  Immune  and/or  Prevent  is  loaded  on 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ocuLAN Ho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's design  is based  on the  Client/Server model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unctions efficiently on a Novell NetWare LA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 protect file  servers as well as works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ivides  the  software  into  a  Client  modu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Manager, which runs on the workstation and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 InocuLAN Server,  which runs  on the  H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each server  that has  an  InocuLAN  VAP  or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s called a Host Server. This Client/Serv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istinct advantages to InocuLAN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 all the  Server modules on your interne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module  running on  a workstation, as well as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 Server without dedicating a worksta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 To work  with a particular Host Serv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 the first  option from  the Available  Topic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elect InocuLAN Ho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 option is  chosen, the  list of  Host Serv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workstation is logged in will appear.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 press &lt;Enter&gt;  to select it. All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now perform  will be  for this Host Serv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appear in the scree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ministration   option  is  used  to  set  up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  important one  being the  Enforcement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a protective  feature that  prevents  virus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pied  to the file server by forcing users wh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Server to run the anti-virus termin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stay-resident (TSR)  program. Other  choices le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Alert System so that the proper personnel will  be notif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irus is detected on the Host Server or on any attached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ministration  is selected  from the  Availabl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 Administration Menu.The  options that  appea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re explained in the next eigh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/Deactivate InocuLAN VAP/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menu choices can appear, Activate InocuLAN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VAP)  or Deactivate InocuLAN NLM (or VAP)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state of  the InocuLAN  Server modul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 Deactivate  will  appear.  If  it  is  not 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will  appear. If the Host Server is runn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1, v3.12 or v4.01, NLM  appears in  the choices, 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v2.x is running, you will see VAP displayed. Use thi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put the  InocuLAN Server  module on hold by deactiv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 it again  to reactivate the module.When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you are asked to confirm the deactiv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firmation  screen.  Select  "Yes"  to  deactiv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 Server  and  to  stop  all  Host  Server 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When the  InocuLAN Server  module is  deactiva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Systems  and Enforcement  are  not 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ctivate  to restore  scanning activities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No confirm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/Deactivate Enforc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forcement option is an important feature that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server from  infection by  workstations.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  that can be turned on or off.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xempt  from  Enforcement  if  this  is  appropriate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is  active, users  who log  in or  att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Server  must  have  the IMMUUNE TSR loaded on thei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ocuLAN  is first  used, the Enforcement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therefore, all users are allowed to log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erver.  Once users  have the  TSR availabl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is  option by selecting Activate Enforc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ministration   Menu.  The  confirmation 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Select  "Yes" and  all users will now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ocuLAN TSR loaded in order to use the Ho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 choice appearing  on the  Administratio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 Deactivate Enforcement.  Use this  choic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t  any time.  A  confirmation  is 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Enforcement and the confirmation scree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rom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 to create  a  flexible  atmosphere,  Cheyen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  option that  allows certain  users or groups to b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forcement.  This may  be necessary  for an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ficial  (President, CEO,  Chairman of  the 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lthough it too can create a dangerous situation.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isor,  must  be  very  confident  about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s  you are  excluded. If  other people  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station  to access  diskettes, you  can  deci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yourself   from  exclusion.   Select  Exclude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to  exempt users/groups and  a list  appears.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listed the  first time  it is displayed.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/groups from  having to  load one  of the protective TS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 to the Host Server, press &lt;Ins&gt;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/groups on  the Host  Server not already exclude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 user/group  to  add  to  the  Users/Groups  Exclud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List  and press  &lt;Enter&gt; or  mark several  users/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&lt;F5&gt; key  and then  press &lt;Enter&gt;.  The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 the form. Once the users/groups are added, press &lt;F2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 information. The confirmation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Yes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 are users of OS/2 workstations on the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 log in  to the Host Server, they sh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de  Users From  Enforcement List,  as the TS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ocuLAN  cannot run  on these  workstations. I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orkstations  are running  the NetWare  OS/2 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F, this  is not  necessary, as  InocuLAN can det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stations  are running OS/2 and will not b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Notification System - Vi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cast Notification  System  is used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  users' workstations  when a 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cast  appears at  the  bottom  of  the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25th  line message). NetWare's broadcast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nd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1. Broadcasts will not be received if Novell's CA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at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r  Windows  workstations,  the  WIN.INI  fil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broadcasts to be received.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line of this file:LOAD = NWPOP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r  Macintosh  workstations,  copy  the  Notify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 each user's  Macintosh System fold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. This document is located on the Novell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lected from the Administration Men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ppears. The people on this list will rece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 InocuLAN when  a virus is detected. Supervi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 the Broadcast Recipient List the fir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 more  recipients,  press  &lt;Ins&gt;.  Host  Fil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users  who are  not receiving broadcast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 select  users   from  this  Users  Not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List  to receive  the broadcasts.Mark us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  the &lt;F5&gt;  key and  then press &lt;Enter&gt;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added to  the Broadcast  Recipient List.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 the Broadcast Recipient List, mark th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5&gt; key and then press &lt;Del&gt;.When the lis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 recipients, press  &lt;F2&gt; to sav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Administration Menu. Select "Yes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Notification System - Via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HS  Notification System  is  used by Inocu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s  (E-Mail) to  specific users  when a 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The product that you use to receive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etWare Message Handling System (MHS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MHS  must be  installed in  order for InocuL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 send messages.  The  SMFSEAL  Utility,  that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with MHS, must also be installed. Configure SMF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gateway using  the MHS  program.  InocuLAN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 submit messages to MHS, which, in turn,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  to their  proper destinations  when  the 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Manage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ocuLAN is installed, the MHS Host Name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here  MHS is  installed is  given.  If  InocuLA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out  specifying this  information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 used. Once  InocuLAN is installed, CHEY_VSV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reated  for InocuLAN,  must be  added as a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 system  if the  MHS Host  is  the  same  server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Host  Server. If  the MHS  Host is a remot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use CHEY_VSVR  or assign a different logi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for  InocuLAN.  Then  add  this  name  as  an 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When MHS  Notification  System  is  selec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, a form appears. To activate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for the form which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 Parameters Form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  UPON  DETECTION:   This  is  a  toggle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Yes"  will send  MHS messages  to the 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form when a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 RECIPIENTS:   Press  &lt;Enter&gt; to  display a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 to receive the messages. The list will be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e form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Ins&gt;  to display  the  form  which  is  used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to the list.Enter the name of a recipi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name must be in the MH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WOR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and WORKGROUP  can each  consist of  up  to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parated by the "@" symbol. Therefore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haracters allowed  in this  field is  17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fter  typing in the name. The user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 List. You cannot use any expanded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dditional  recipients, who  are  to  recei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by  pressing &lt;&lt;Ins&gt;&gt;  to  display  additional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Forms.  When all  users have  been 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List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ystem is set up and a virus or virus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  on the  Host Server, or on a workstatio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 this Host,  InocuLAN will  send MHS  messag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. The messages that can be sen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MMUNE (prevent option)  detected  viral  behavior  -  [User  Name]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-Node  Address].This   activity  was  foun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SR.  It can  be one  or more  of the  following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reformatting  of the hard disk,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, or a change in the partition table, etc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MMUNE  detected a  virus in  [Path\File Name]  -  [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] at  [Network-Node Address].This  activity wa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MUNE  TSR. It  recognized the sequence while sca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 was about to be executed, processed, or ope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oot  virus detected  -  [User  Name]  at  [Network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].A boot  virus was  found at  the workst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SR  or by  the InocuLAN  Manager. The  Run 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Critical  Disk Area,  and  Examine  op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detect thes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Manager detected  a virus  [Virus Name]  in  [Path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] -  [User Name]  at [Network-Node Address].The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und  a virus  code  sequence  while  sca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Once  the virus  sequence is  found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t  will be  acted upon as directed in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Dete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Virus [Virus Name] detected on server [Server Name]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Server  (VAP or  NLM) found  a virus 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canning  the file  server. Once the viru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ile containing it will be acted upon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st Server Scanner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Infected file  [Path/File Name] accessed by [Use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[Network-Node  Address].The InocuLAN  Server NLM's 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canner  found a  virus code  sequence  while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and/or  outgoing files.  Once the viru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ile containing it will be acted upon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on Upon Detection Field (Real-time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Notification System - Via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has  the ability  to contact a radio pager (bee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 virus is  detected, via  a  Hayes-compatible 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nfigure Alert to access this modem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Installation and Loading Aler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an  be installed  on each Host Server or on on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esignated  as the Central Modem Server. If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System  is activated  with a modem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 Server, and a virus is detected on eithe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r  a workstation  that is  logged in  to this 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will  initialize the modem. It will cau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 the phone  numbers listed  on the  Pag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 send an encoded message. If the modem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ntral Modem Server, each InocuLAN Host Ser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 contact this  server and  use its mode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r used could be numeric or alphanumeric. With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s the maximum amount of information  can be  sent.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r can receive an encoded message. If a numeric pager  is un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rea, a tone pager can be used,  although it can only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existence of a problem,  but not  indicate the 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via Pager option is selected, the  Pager Parameters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. The first time this  option is  selected, there 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ge, and "Page 1  of 1"  will be  displayed in  the upper 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 the form. The Phone Number To Dial fiel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 entry. Use this page (1) for the first radio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 is an  entry in  the Phone  Number To  Di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re  is more  than one page, then setup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erformed.  In this  case,  use  the  instru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 pagers.If there  are existing pagers, press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he new (last) page that is display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ger. If you wish to delete forms for pag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key  while that  form (with  the old  information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 up a  pager, follow  the directions 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information for a pager has been enter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for  a new  form, and then repeat the proces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s. You can set up a maximum of 15 different p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Parameters Form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PAGER  UPON DETECTION:   This is a toggle field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or "No". If "Yes" is selected, InocuLA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 dial the  listed phone  number  when  a  vir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on the Host, an attached workstation,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hat  is using  this Host  Server as  the Centr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MODEM SERVER:  To use one modem to servi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st  Server, enter  the name of the Server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 installed in  this field  or use  the &lt;Ins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  in selection.  Press &lt;Ins&gt;  twice and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ll appear. Highlight a server and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.  The PHONE  NUMBER TO  DIAL and  PAGER I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ll  disappear from  the form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erver as the central server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DE:   This  is a  two-digit user-defined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used to  identify  each  InocuLAN  Host  Serv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each Host Server be assigned a unique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 number is  included in  each message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 interpret the  encoded message  by indi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at s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TO DIAL:   Enter the phone number to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 virus is  found. This  field has  a  maximum  of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f  a digit,  such as 9, must be diale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one, it must be entered in this field. Usually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,) is  used to  indicate a  one second  pause. If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s  desired, a  string  of  commas  (9,,,212)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A  dash (-)  can be used to separate digit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 function. (However,  the time  and character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y  vary with  the brand  of modem  - please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nual  for information.)  Please note that if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provided, the page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ID  NUMBER:   This is  a user-defined  field. Up 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can  be entered.  After  all  the  page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press  &lt;F2&gt; to  save the  forms. Next,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  Specifications Form  appears on  the scree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 to give  InocuLAN information about your pag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.  Before defining  the fields on this for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 following information  which explains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 InocuLAN to  contact your  pager.The process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 virus has  been detected.  InocuLAN then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ger(s)  to contact.  Let's assume  only one p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his example. The following steps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n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lert sends initialization information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ert waits for an acknowledgement that the mod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ert sends  the phone  number to  be dialed 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number is dial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lert waits  for an  acknowledgement from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 was dial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If a Connection Delay was entered on the form,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the required interval. Otherwise, it procee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Alert sends the error message, as text for alphanumeric p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Code Set for numeric pager,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de Set  is one  copy of the entire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n  be sent more than once to the pager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racter(s) separating each Cod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Once the  message has  been sent,  Alert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terminat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and Modem Specifications Form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UMBER:  This is a user-defined field which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four digits. This number is includ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pager. Therefore,  if the  number is  less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it  is suggested  that leading  zeros be  en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terpret the encod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:   This  is a numeric field that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lert will execute the message sen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The default is 1 and the range is 1 -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UP  TIMEOUT:   Once Alert has sen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 the modem, it awaits an acknowledg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 Receipt of  the acknowledgement  may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ert  is configured  to wait.  If this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ll  not dial  the phone  number. This  is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out"  error.  A  timeout  error  can  also  occu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is  waiting for the acknow-ledgement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the  phone number  successfully.  To  allevia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you  can use this field. Each file server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herent  amount of  time that it will wai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ert  does have  a timeout  error,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ait"  interval by  entering a value 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is  increased by  multiples of  the  file 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imeout value. For example, if you enter a 2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  value is  twice  the  default  value, 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entries in this field are 1 through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DELAY:   Once the phone number has been dia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ay  be established  immediately  or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. This  will vary  with the  area in  which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time  of day,  the central  office  equipm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network traffic (call volume) experienc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any,  etc. If you find that Alert s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ts  before the connection is established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 so that  the message  will not be sent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comma (,)  is used  to indicate  a on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However,  the time  and character to be used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brand of  modem - please see your modem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 a longer  pause is  desired, several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 be entered.  The default  is 7  comm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accept up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DE SETS:   This is the number of ti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message  (Code Set)  is sent  each time 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(please  see Interpreting  the Message 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 fields for  an explanation  of the 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re message").  The default  for this field is 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1 -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T  SEPARATOR:   If you  decide to  sen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t (see above), you can place a character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 indicate the end and the beginning of Cod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add a  pause  character  before  and/or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. The  default is  (,*,). Again,  please  se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nual for 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:   This is a toggle field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 port to  which the  modem is  connected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1  or COM2. Please be sure that the correc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selected, otherwise, the system will not fun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IOCOMX.NLM is loaded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:   The  baud rate  being used  by  your  mod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in  this  field.  Press  &lt;Enter&gt;  and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tes  is presented.  Select the  appropria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:   This is  a toggle  field. Select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that are to be used, either 7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:  Press  &lt;Enter&gt; to display a Parity List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arity setting from this lis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:   This  is a toggle field. Select one or tw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AKER:   This is a toggle field. Enter th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 the left/right  &lt;Arrow&gt;  keys  to  toggl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 modem speaker  will be  "On" or  "Off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form  is  complete,  press  &lt;F2&gt;  to  sav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A  confirmation screen  will appear.  Select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 &lt;Enter&gt;. The Administration Menu will re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 reported for  the Host Server and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logged in  to this  Host. The messages a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 pager with  a digital  display is  used,  the 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= DDSSS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is  the virus  detection code number which appe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 the message. It is a two-digit number.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that has detected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that can appea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Viral activity was found on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ity was found by the IMMUNE, (prevent option) TS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r more of  the following:  an unauthorized reforma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 a change  in the boot sector, or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A virus  code sequence  was detected  in a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 piece of  code was  found by  an IMMUNE  TS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the sequence while scanning a file that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, processed,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A boot  virus or a change to the Critical Disk Ar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on  a workstation.  A boot virus or a chan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the workstation by the IMMUNE TSR, or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. The InocuLAN program Run Scanner, Protec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rea, or Examine options can also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The InocuLAN Manager detected a virus at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N  Manager found  a  virus  code  sequenc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 workstation. Once the virus sequenc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it will be acted upon as dir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Upon Dete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The InocuLAN  Server (VAP  or NLM)  found a  vir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le  scanning the  file server.  Once  the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found, the  file that  it was  in will be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s directed in the Host Server Scan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The Real-time Monitor detected a virus on a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Server  NLM's Real-time  Scanner found a vir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le checking incoming and/or outgoing fil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 sequence is found, the file containin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 as directed in the Action Upon Dete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 is  the user-defined  site number  which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cif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is  the user-defined custom code from the Configur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You must  check the  Activity Log  to  determ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/file    server    is    infected    and 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directories contain the virus(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ocuLAN  Host Server  has its  own Activity  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 about the  InocuLAN Server mod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 each server scanner/monitor ar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 which includes  the number  of 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, the  dates and  times of  this work,  the 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(if  any), and  any action  taken to  rename, c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 infected files. All broadcast messag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log. When  View Activity Log is selected,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&lt;PgUp&gt; and  &lt;PgDn&gt;  keys  and/or  &lt;Arrow&gt; 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 log. If  the Activity  Log is  very larg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t will  be displayed  at one time. The key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 of the  screen will then show the &lt;F10&gt; and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s  being active.  Press &lt;F10&gt; to load the n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F8&gt; to load the previous segment.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rom  this log  by pressing  &lt;F6&gt;. This re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directly  to a  printer or it can be captu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 at a  later time.  When &lt;F6&gt; is pressed,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Enter  a path  and file  name for  the report,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 port specification  such as  LPT1 to  send i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When  entering a  file  name,  the  &lt;Ins&gt;  key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may  be used  to help  specify the  path as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1. The  report file  that is  created will b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After  viewing the log, press &lt;Esc&gt; to exi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ed  whether you  want to delete the fil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the log, select "Yes"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sion  Information from  the Administratio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 screen. Information  for the  Inocu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 the Host  Server and  workstatio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 displayed. The field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 Screen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ERVER  NAME:   The name  of the  Host Server 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ppears  in this  field. All the ser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ERVER NETWARE VERSION:  This is the version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stalled on the Ho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ERVER  INOCULAN VERSION:   This  is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Server (VAP or NLM) module running on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ERVER  SIGNATURE FILE VERSION:  The InocuLAN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VIRDEF.DAT,  is the file that contains th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ignatures.  These signatures  are used by Inocu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viruses.   This  file  is  resident  in 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DOS  VERSION:  This is the version of DO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orkstation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O  SYSTEM FILE:   This  field display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e I/O system file in use at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DOS  SYSTEM FILE:   This field display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e DOS system file in use at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SHELL  FILE:   This field  displays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hell file in use at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NOCULAN.EXE  VERSION:   This is 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in use at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LOCAL  SIGNATURE FILE  VERSION:    The 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,  VIRDEF.DAT, is  the file 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 virus signatures.  These signatur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 to  identify  viruses.  This  is  the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F.DAT in use at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Server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has  three scanners  on the  Host File Serv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 a specific  need. All are part of the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VAP or NLM. When you select Host Server Sca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 Topics Menu,  the Host  Scanning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/VAP for  NetWare v2.x  and InocuLAN/NLM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1  have   one  different   scanner  and, 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nus.  InocuLAN/VAP  has  a  Hot  Files 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,  InocuLAN/NLM   has  a   Real-time  Monito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 made   possible  by  the  advanced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 NetWare v3.11. These two scann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vailable menu features, are explain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File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Files Monitor is used to examine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iles  on a  Host Server  for viruses with the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. First, you determine which files are "hot"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 monitor to  scan these  files on  a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You  can include up to 64 file specifica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dcards,  you can  include a  much  larger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 Hot Files  Monitor Form  is shown. The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 are explained below and the instru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complet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Files Monitor Form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NTERVAL  - n HOURS n MINUTES:  Scanning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 this form  will be  repeated by  the VAP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interval. Enter the number of hours and/o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scanner will  wait before scanning the fil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ODE:   This  is a toggle field. Select ei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sic  with the &lt;A&gt; and &lt;B&gt; keys, respectively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 to DOS  data files  as  executabl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canned  in advanced  mode. The  Advanced mod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but  slower way  to check  files. Whe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 scanner examines  the whole  file.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 a faster  method where  the scanner only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UPON  VIRUS DETECTION:   Press &lt;Enter&gt;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Select  an action  to take when InocuLAN find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erver when  scanning Hot  Files. In  all  case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broadcast, in addition to any oth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Please  note that  infected Macintosh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amed,  cured, or  moved but  they can  be dele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cure,  or move  is selected, the Macintosh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changed. Please  see the  explanation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a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:   Messages will  be sent  via the Broadcast, M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r  Alert Systems  if they  have been set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  The message  will also  appea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:   If this  action is  selected, an infecte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 be deleted  from the  server and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in Broadca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:   DOS  files that  have a virus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 action is  selected. Only  the file 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d therefore, the field, Rename Extens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 default extension  used to  renam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B. Files  with this  default extension will not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 of the  InocuLAN scanners.  To change  thi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different extension (maximum of three character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.  Please note that if an extension other than A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se files will still be scanned by other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 the Hot Files Monitor if they fit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t Files List. Messages will be sent as in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If a file exists with the AVB extension and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 the same  directory that  needs to  be rena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 the same file name, a differen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  extension  used  will  be  AV0  for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and  AV1, AV2,  etc. for  the second, thi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For  example, an  infected MOUSE.COM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USE.AVB  and then  an infected  MOUSE.SYS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AV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File:   This  action will  remove certain 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fected  files  which  restores  the  files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.  If the  file cannot  be cured, 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with  the .AVB  extension (see  Rename File 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sent as in Broadca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:   Select  this action  to remove  a fil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move it to another. A field, 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is displayed in which the new path for the inf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  You can  press the  &lt;Ins&gt; key  twic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 volumes and directories from which the pa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Messages will be sent as in Broadca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  MACINTOSH FILES:   If rename,  cure, or 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n  infected Macintosh  file will  b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Every  Macintosh file has a file type.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 can become  infected with  the  known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When  InocuLAN scans  Macintosh files,  it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scan from types that can be infected.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 file type  is changed  to prevent 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 and thereby  stops the virus from spre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New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- APPL I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 DATA I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- RSRC 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- STAK 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- TEXT I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FILES  LIST:   The files that will be scanned by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onitor are listed in the fields below this he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  Up to 64 file specifications can be list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ns&gt;  key  twice  to  help  specify  paths  an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can  be used  in file  names. Macintosh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 their short  names. Press &lt;Enter&gt;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 completed.When the form is comple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and  the confirmation  screen will be display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 press &lt;Enter&gt;  to save  the configur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 to begin  scanning. Make  sure that  the V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o ensure that scann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-time  Monitor scans  files for viruses in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Host Server with an InocuLAN NLM. Files can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 incoming or  outgoing basis,  or both.  As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 the server  (incoming) or  copied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going) they  can be  scanned in  the Basic  or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 Real-time Monitor  Form is  shown. The 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 are explained below and the instru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complet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Monitor Form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  Press &lt;Enter&gt; to display the Scann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ncoming  Files,  Outgoing  Files,  or  Incom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Files  can be  selected from this menu.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ff by choos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ing  copied to  the Host  Server, as  well a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or  writing on  the server  are defined  as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ll  incoming files  are scanned  after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Files  being copied  or executed from the ser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 outgoing files.  All outgoing  files ar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 file is  opened.  If  the  file  is  foun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, you will be denied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   The  Real-time Monitor  can sca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  in the  direction(s) that  was chose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of   these  files.   Since  more  viruses 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 than any other type, you can us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determine which DOS files to scan.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 the File Selection Menu. Select eithe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ecutable  Files and  press &lt;Enter&gt;.  Please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data  and application  files are always scanned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OS files will be scanned, you can furthe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 to scan  by their extensions. Th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ppear on the screen.To add more extensio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and  the form will appear. Enter an extension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  and press  &lt;Enter&gt;. The new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File Extens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 an  extension  from  the  File  Extensions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 entry and  press &lt;Del&gt;.  To  remove  sev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 mark them  with the  &lt;F5&gt; key 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. A  confirmation is required when deletin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Yes" and press &lt;Enter&gt; to remove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CAN:  This is a toggle field which only applie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If No is selected in this field, a thorough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check of files will be performed by  examining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s is selected, a faster method where the monitor 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 end of each file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UPON  VIRUS DETECTION:   Press &lt;Enter&gt;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Upon  Detection Menu.  Select an  action to ta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finds  a virus  on  the  server  when  scann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 be broadcast in addition to any oth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n  all cases.  Please note  that infected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 not be renamed or moved but they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name  or move is selected, the Macintosh file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Please see  the explanation for Macinto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a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:   Messages will  be sent  via the Broadcast, M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r  Alert Systems  if they  have been set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  The message  will also  appea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:   If this  action is selected, an inf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from the server and messages will be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oadca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:   DOS  files that  have a virus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 action is  selected. Only  the file 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 a field,  Rename Extension, 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extension used  to rename  a file is AVB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 default extension  will not  be scanned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s  on the  file server.  To change  thi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different extension (maximum of three character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.  Please note that if an extension other than A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se files will still be scanned by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 scanners  if  they  fit  the  file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 (Direction and File Selection).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as in Broadca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If a file exists with the AVB extension and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 the same  directory that  needs to  be rena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 the same file name, a differen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  extension  used  will  be  AV0  for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and  AV1, AV2,  etc. for  the second, thi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For  example, an  infected MOUSE.COM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USE.AVB  and then  an infected  MOUSE.SYS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AV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:   Select  this action  to remove  an infec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 its current  directory and  move it to an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Move  File To, is displayed in which the new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  is entered.  You can  press the  &lt;&lt;Ins&gt;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o display lists of volumes and directori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 can be  selected. Messages  will  be  sent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  MACINTOSH FILES:  If rename or mov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ed Macintosh file will be trea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cintosh  file has  a file  type. Only  certai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 become infected with the known Macintos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ocuLAN  scans Macintosh  files, it  selects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rom  types that  can be infected. If a virus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is changed to prevent the file from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prevent the virus from spreading. The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File Type InocuLAN New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- APPL I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 DATA I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- RSRC 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- STAK 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- TEXT I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 form is  complete, press &lt;F2&gt; and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 be displayed. Select "Yes" and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onfiguration of the monitor and to begi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 that the  NLM is  active to  ensure tha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Serve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 Server Scanning  option is  availabl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P  and NLM versions of InocuLAN and is used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 are resident on the Host Server. Sca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rver,  or of  all executable  files on all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scheduled to  take place in the background.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repeated at  varying intervals  customized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 data files can be done at the Basic level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 thorough when  the Advanced mode is used. Spe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aried by devoting more or less of the Host Serv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ning.  For example,  if you  operate the scann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basis,  you may  want to slow the scann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 to other processes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 Server Scanning Form is shown. The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is form are listed below along with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completing   them.  Fill   in  the  fields  us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nd then submit the form by pressing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Server Scanning Form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  This scanner can examine all file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er or a selection of executable files. Si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infect executable files than any other typ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 as a  criteria to  determine which  files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 to display  the File  Selection Menu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l  Files or  Executable Files  and  press 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 that Macintosh  data and  applic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canned.  If executable  DOS files  will be exa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 further  define   the  files  to  scan  b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The  File Extensions  List will  appea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o  add  more  extensions,  press  &lt;Ins&gt;.  Ent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 up to  three characters and press &lt;Enter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tension will appear on the File Extens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 an  extension  from  the  File  Extensions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 entry and  press &lt;Del&gt;.  To  remove  sev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mark them with the &lt;F5&gt; key and press &lt;Del&gt;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is  required when  deleting extension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press &lt;Enter&gt; to remove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CAN:  This is a toggle field which only applie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If No is selected in this field, a thorough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check of files will be performed by  examining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s is selected, a faster method where the monitor 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 end of each file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We suggest  that you set Fast Scan  mode to NO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 scanner is  used and then switch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ily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F CPU UTILIZATION UP TO __ %: This field indicates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be lower when the CPU utilization on the serv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AN  ON /  AT:   A scan  can be  scheduled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 on another  day or  time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.  Enter the  date and  time when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hould begin using the format MM/DD/YY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MM= 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= 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YY=  last two digits of the year (0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H:MM  XX for the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HH=  hour (00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=  minute (0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= 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NTERVAL:   If  the file  server scanning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automatically,  then the time interval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should  be entered.  When a  scan is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an  On /  At field  is updated  automatical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 interval to the completion time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ths,  days, hours, and/or minutes that will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betwee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UPON  VIRUS DETECTION:   Press &lt;Enter&gt;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.  Select an action to take when InocuLAN find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erver  when  scanning  files.  A  messag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in  addition to  any other  selected ac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Please note that infected Macintosh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cured, or moved but they can be deleted. If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, or  move is  selected, the Macintosh file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Please  see the  explanation for Macintosh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a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:   Messages will  be sent  via the Broadcast, M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r  Alert Systems  if they  have been set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  The message  will also  appea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:   If this  action is selected, an inf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from the server and messages will be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oadca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:   DOS  files that  have a virus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 action is  selected. Only  the file 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refore  the  field,  Rename  Extension,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 default extension  used to  renam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B. Files with this extension will not be scanned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's  scanners.   To  change  this  default,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tension  (maximum of  three characters)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Please  note that  if an  extension other than AV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se  files will  still be  scanned.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in Broadca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If a file exists with the AVB extension and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 the same  directory that  needs to  be rena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 the same file name, a differen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  extension  used  will  be  AV0  for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and  AV1, AV2,  etc. for  the second, thi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For  example, an  infected MOUSE.COM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USE.AVB  and then  an infected  MOUSE.SYS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AV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File:   This  action will  remove certain 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fected  DOS files  which restores  the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.  If files  cannot be  cured,  th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with  the .AVB  extension (see  Rename File 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sent, as in Broadca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:   Select  this action  to remove  an infec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 its current  directory and  move it to an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Move  File To, is displayed in which the new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  is entered.  You can  press  the  &lt;Ins&gt;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ice) to  display lists  of volumes  and directori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 path can be selected. Messages will be sen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  MACINTOSH FILES:   If rename,  cure, or 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n  infected Macintosh  file will  b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cintosh  file has  a file  type. Only  certai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 become infected with the known Macintos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ocuLAN  scans Macintosh  files, it  selects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rom  types that  can be infected. If a virus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is changed to prevent the file from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prevent the virus from spreading. The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File Type InocuLAN New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- APPL I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 DATA I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- RSRC 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- STAK 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- TEXT I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 form is  complete, press &lt;F2&gt; and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n  will be  displayed.  Select  "Yes"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 save the  configuration of  the scanner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canning.  Make sure  that the  VAP/NLM is  ac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scann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erve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 Server Scanning  option will  che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volume,  directory, or  subdirectory immediat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spect  a problem,  use this scanner to check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!The  form that  is displayed  when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 the Host Scanning Options Menu. The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 are explained  below. Follow  the dire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orm and begin scanning by pressing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erver Scanning Form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IRECTORY:  The name of the Host Server appea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 the default  (entire server) that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 more restricted path is desired, ente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Or,  press the  &lt;Ins&gt; key twice, to select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rom  lists that will be displayed.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 directory,  as  well  as  all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stemming  from it, will be scanned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files in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  This scanner can examine all file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er or a selection of executable files. Si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infect executable files than any other typ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 as a  criterion to  determine which  DOS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Press  &lt;Enter&gt; to  display the  File  Selec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ither  All  Files  or  Executable  Files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Please  note that  Macintosh data  and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way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able  DOS files  will be  examined, you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files to  scan by  their  extension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List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 more extensions, press &lt;Ins&gt; and a form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 extension of  up to  three  characters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The   new  extension   will  appear  o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 an  extension  from  the  File  Extensions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 entry and  press &lt;Del&gt;.  To  remove  sev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mark them with the &lt;F5&gt; key and press &lt;Del&gt;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is  required when  deleting extension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press &lt;Enter&gt; to remove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CAN:  This is a toggle field which only applie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If No is selected in this field, a thorough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check of files will be performed by  examining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s is selected, a faster method where the monitor 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 end of each file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F CPU UTILIZATION UP TO __ %: This field indicates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be lower when the CPU utilization on the serv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UPON  VIRUS DETECTION:   Press &lt;Enter&gt;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Upon  Detection Menu.Select  an action  to tak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finds  a virus  on the  server during  scann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 be broadcast in addition to any oth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n  all cases.  Please note  that infected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 not be  renamed, cured, or moved bu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If rename, cure, or move is selected,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will be  changed. Please  see the expla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files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a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User:  A broadcast message (25th line)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who initiated  the scan.  The  message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:   If this  action is selected, an inf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deleted from the server and a record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:   DOS  files that  have a virus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 action is  selected. Only  the file 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erefore  the field,  Rename  Extension,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 default extension  used to  renam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B. Files with this extension will not be scanned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's  scanners.   To  change  this  default,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tension  (maximum of  three characters)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Please  note that  if an  extension other than AV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se  files will  still be  scanned.  A  recor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If a file exists with the AVB extension and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 the same  directory that  needs to  be rena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 the same file name, a differen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  extension  used  will  be  AV0  for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and  AV1, AV2,  etc. for  the second, thi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For  example, an  infected MOUSE.COM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USE.AVB  and then  an infected  MOUSE.SYS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AV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File:   This  action will  remove certain 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fected  DOS  files  which  restores  files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.  If files  cannot be  cured,  th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with  the .AVB  extension (see Rename File above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appear in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:   Select  this action  to remove  an infec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 its current  directory and  move it to an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Move  File To, is displayed in which the new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  is entered.  You can  press  the  &lt;Ins&gt;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ice) to  display lists  of volumes  and directori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 path can be selected. A record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  MACINTOSH FILES:   If rename,  cure, or 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n  infected Macintosh  file will  b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cintosh  file has  a file  type. Only  certai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 become infected with the known Macintos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ocuLAN  scans Macintosh  files, it  selects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rom  types that  can be infected. If a virus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is changed to prevent the file from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prevent the virus from spreading. The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New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- APPL I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 DATA I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- RSRC 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- STAK 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- TEXT I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 form is  complete, press &lt;F2&gt; and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 be displayed. Select "Yes" and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mmediate  Server Scanning. Make sure that the VAP/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to ensure that scann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/Deactivate InocuLAN VAP/N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If  a  Scheduled  Server  Scan  is  taking  plac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erver  Scan will  be started  when the 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complete.When the  Immediate Server Scan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  broadcast message  will appear 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(25th line) noting that the scan is fi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check the Activity Log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ctivity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Scanner option,  selected from the Availabl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lets the  user scan  local workstation har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skette  drives  for  viruses.  In  addition,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can  be scanned. You must be logged in o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that you would like to scan, but this ser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n InocuLA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There is  no need  to scan  a server  with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 server scanner is running. If the Real-ti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,  it will  prevent  this  scanner  from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 and a virus will no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 Scanner is selected, the Scanner Form appe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on   this  form   are  explained   below.  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each field to complete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Form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:   The  Source Directory  is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 scanning   will   start.   An   entire 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or  server volume  can be  entered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 subdirectories will  be  scanned. 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 information  press  the  &lt;Ins&gt;  key  tw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lists   of  available   drives,  servers, 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:   Enter the  path and file name for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 that will  be performed.  You can  use  the 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list method  to help  select the  path. The 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directory scanned, the number of files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, the  number of  viruses and infected files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any actions taken. If infected files ar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 files infected  are listed  along with  the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  This scanner can examine all resi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 selection of  executable  files.  Since  more 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 executable  files than  any other  type, you 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 a criterion  to determine  which DOS files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 to display  the File  Selection Menu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l  Files or  Executable Files  and  press 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 that Macintosh  data and  application fil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volumes are alway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able  DOS files  will be  examined, you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files to  scan by  their  extension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List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 more extensions,  press  &lt;Ins&gt;  and  the  for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Enter  an extension  of up  to three 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 The new  extension will  appear o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 an  extension  from  the  File  Extensions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 entry and  press &lt;Del&gt;.  To  remove  sev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mark them with the &lt;F5&gt; key and press &lt;Del&gt;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is  required when  deleting extension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press &lt;Enter&gt; to remove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CAN:  This is a toggle field which only applie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If No is selected in this field, a thorough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check of files will be performed by  examining the who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s is selected, a faster method where the monitor 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and end of each file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UPON  VIRUS DETECTION:   Press &lt;Enter&gt;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Upon Det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 action to  take when  InocuLAN finds a vir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iles.  A report will be created in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lected  action in  all cases.  In addition,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s  logged in  or attached  to the InocuLA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messages will be broadcast as they are i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. Please  note  that  infected  Macintosh  fil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ll not be renamed, cured, or moved bu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If rename, cure, or move is selected,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will be  changed. Please  see the expla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files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a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ly:  A report of the operation will be creat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path  and  file  are  specified.  Otherwise,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  is found  and a  file is  not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ll  only appear  on the  screen. If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is will be the only action taken when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:   If this  action is selected, an inf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and the action will appear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:   DOS  files that  have a virus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 action is  selected. Only  the file 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erefore  the field,  Rename  Extension,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 default extension  used to  renam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B. Files  with this  default extension will not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InocuLAN's scanners. To change this defaul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 extension (maximum of three characters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Please  note that  if an  extension other than AV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se  files will  still be  scanned. Any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will appear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If a file exists with the AVB extension and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 the same  directory that  needs to  be rena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 the same file name, a differen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  extension  used  will  be  AV0  for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and  AV1, AV2,  etc. for  the second, thi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For  example, an  infected MOUSE.COM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USE.AVB  and then  an infected  MOUSE.SYS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AV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File:   Certain  known viruses  can be  remov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DOS  file and  the file  restored to 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en this action is implemented.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, they  will be  renamed with  the .AVB  exte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  above). All actions  taken will  appea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:   Select  this action  to remove  an infec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 its current  directory and  move it to an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Move  File To, is displayed in which the new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  is entered.  You can  press  the  &lt;Ins&gt;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ice) to  display lists  of volumes  and directori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 path can  be selected.  All  actions  tak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  MACINTOSH FILES:   If rename,  cure, or 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n  infected Macintosh  file will  b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Every Macintosh  file has  a file type.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 can become  infected with  the  known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When InocuLAN scans servers for Macintosh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files  to scan from types that can be infect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found, the file type is changed to preve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eing   used  and   thereby  prevent  the  viru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. The fi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File Type                InocuLAN New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- APPL                 I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 DATA                   I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- RSRC                   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- STAK                  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- TEXT                   I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 form is  complete, press  &lt;F2&gt;.  The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n  will be  displayed.  Select  "Yes"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 start the  scanner. The scanner activ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your screen. Note that the information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 will change  constantly as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are scanned. The field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Activity Screen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:   The directory being scanne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:  The path and file name selected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canner  Form  is  displayed.  If  a  file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is field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 PROCESSED:   The file  that is  being scan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  This  is the  size of  the last  file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OUND:  The number of viruses found at thi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  FOUND:   The number of files that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fected at this 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CANNED:   The  number of files that have been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CANNED:   The  number of  bytes correspon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scann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LAPSED  TIME:   When the scan is complete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displayed and  the amount of time used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When  the scan  is done,  and a  virus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the  message "Press Any Key To See Report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bottom of  the screen.  Press a  key and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 the screen. This report will list infec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ound  etc. If a path and file were not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Form you can save the report at this tim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and a form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no infected files, a report will no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f a file was specified on the Scanne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ll  still be  created. It will show tha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fected files in the scann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Critical Dis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 Disk Area  of a workstation hard disk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ster  Boot  sector,  Operating  System  Boot 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,  I/O System file, DOS file, and She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  of the  InocuLAN Manager,  you h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 back up  the Critical  Disk Area to a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In  addition, this  area  was  backed  u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InocuLAN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Protect  Critical  Disk  Area  is  selec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pics  Menu, a  new menu  appears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this menu to use the backups made previ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 area, make  new backups  of the  Critical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or Examine it for virus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 can be  used to  create Rescue  Diskettes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We  suggest that  you use a DOS Syste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operation and  include a  CONFIG.SYS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"FILES  = 20".  This  diskette  should  be 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Back  Up  from  the  Critical  Area  Option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 list of  servers and  local drives 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 the destination  for the Back Up operation.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substituted drives, and mapped network driv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Select a  destination  from  the  list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 Up Activity  Screen will  appear and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Activity Screen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RIVE:   The  source drive will be the driv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active partition  in DOS.  This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rive  and it  contains the Critical Disk Area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C: drive. Floppy disks cannot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:   The  Destination  selected  in  the  Back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List   appears  in  this  field.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not shown if the Host Server was selec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 specification will  not fit in the field.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  the     Host     is:     Host     Server/Volume: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\CRITICAL.WS\########.###\########.#  ,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wo  subdirectories are  coded specifications 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unique hexadecimal  address assigned by Ne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kstation.  If the  Destination selected 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rive  on which  the InocuLAN  Manager was 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 files will  be backed up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resides.  If another  local drive wa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 backed up  to the root directory.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backup also appear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:  This field displays the Critical Disk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backed up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 Disk Areas  and the  associated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    PARTSEG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   BOOTSEG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ystem File     DOS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File SHELL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ystem File    BIOS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 containing information  about these 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 the hard  disk is  also created.  This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ckup is complete, the message "Backup Success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 on the  screen. Press  any key and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ptions Menu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xamine  form the Critical Area Options Menu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local drives for viruses. The lis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drive to  be  examined  for  viruses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The  Examine Activity  Screen will  appear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 viruses are  detected in  the Critical Disk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Critical Disk Area - OK"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 key and  the  Critical  Area  Options  Men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 virus or change in the area is detected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Diskette to restore the area. First check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no reason  for a change in the area, such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Restore option  from the  Critical Area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recover  from an  infection or corruption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way to  replace these  files is  to use  a 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If you do not have one, select the back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.  The last selection should be from the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hown appears when thi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server or  drive and  press  &lt;Enter&gt;.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is  operation. The  confirmation is  shown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 Activity Screen  will appear and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the workstation hard disk. The field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ctivity Screen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The drive  or server  selected  from  the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/Drive List  appears in this field. The file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process are taken from this server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:   As the  files from the critical disk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placed,  they appear  in this  field.  The  pa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:    The  critical  disk  area  being  resto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 this field.When  the process  is comple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he  message "Restore Successful"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any key to return to the Critical Are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OS  Shell from  the Available  Topics 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emporarily leave InocuLAN and return to DO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you  execute DOS  commands for  other task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 and press  &lt;Enter&gt;. You will then b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 other commands  and  when  finished,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Topics Menu reappear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set  up your  machine without  a path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file,  or the file is not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boot drive is not C:\, you may need to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 command to help InocuLAN locate you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BIN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N  Server is  installed on a file serv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ferred  to as  the Host  Server. A  ho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for  InocuLAN when  the software  is 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me   directory  contains   files   and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 by  InocuLAN  which  are  necessary  for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.  If more  than one  copy of  the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installed on the network, each InocuLAN Ser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 Host Server  and home directory with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o reiterate some of the features/function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InocuLAN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 as a  VAP (Value Added Process) for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on NetWare v2.x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 as an  NLM  (NetWare  Loadable  Module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that runs on NetWare 3.11, 3.12 and 4.01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 server   scanning  in   the  background 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 NLM scans  incoming and/or  outgo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Login E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s  Broadcast,   MHS, Fax sending, SNMP alarm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 Pager  Notif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 activated/deactivated  from  within  the 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(Client module) or from the fil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perform an Immediate Scan from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InocuLAN Server  VAP and  NLM have sets of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 are used to control certain activ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These  commands  are  explained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P Conso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N  Server VAP  resides on  the Host 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odule  can be partially controlled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The  commands that  can be  used for  the  VA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 along with  their uses.  Typing VAP &lt;Ente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 prompt will  cause a  list of all resident V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ommand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 any of  the options, type the command a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type the  following to  activate the 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C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.VAP Conso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ACT:  This command is used to bring the Inocu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ctive state which enables backgrou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DEACT:  Use this command to bring the InocuLAN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ctive  state, thereby suspending file serve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When  InocuLAN is  deactivated, Enforce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are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If I  DEACT is  entered, a  scan in  progres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. Therefore,  you may  want to check for 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before  entering this  command.  Scans  may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while  the VAP  is deactivated,  but non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ENFORCE  ON/OFF:   This command  is  used  to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)/deactivate (OFF)  the login  Enforcement. To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enforcement, use the I STATUS 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GRACE=n:  (Where n= seconds) Use this comm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ce  period  which  is  the  time  between  log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on if  a protective  TSR is  not  load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and  Enforcement is enabled. The user can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during this period. Messages are sent to users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load a TSR. The default grace period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HELP:   Enter  this command to display a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N VAP commands and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HOTFILES  ON/OFF:    Use  this  command  to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)/deactivate (OFF) the Hot File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LOCAL  ON/OFF:  Use this command to enable (ON)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the   local  Host   Notification  Systems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Systems are deactivated and a virus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 of  the  Host  Server  Scanners,  messag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 the VAP. However, a record of the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on taken will be placed in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SCAN PATH:  This command is used to perform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f  a specified server,  volume, directory.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rver,  enter the  server name or an asterisk (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h.   For   a   more   specific   scan,   en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:directory/subdirectory. Use  the I STATUS 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erforming  an Immediate  Scan and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will  be displayed  on the console. Otherwis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s complete, check the Activity Log for the result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messages are sent if the scan is initi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 console. The  Speed level  defaults to 1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STATUS  ON/OFF:   Entering this  command as I STAT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 console screen  to display 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N  Server and Enforcement. To remove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 STATU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ddition to the active and inactive states,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exists.  This is a "system error" stat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N Server is inoperable. Should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you must reboot the machine to reactivate the V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 Conso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activate, deactivate,  and check 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.NLM from  the file  server  console.  Press 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at  the file  server system  console  screen.  A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th  choices for  the various  NLM conso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OCULAN SERVER CONSOLE and a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Lock Password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N  Server Console can be locked by use of a passwor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the password to unlock the Inoculan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 a command,  enter the letter display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CTIVATE  INOCULAN SERVER:  This command is us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N  Server to an active state which enable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perations.  If the  InocuLAN Server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DEACTIVATE  INOCULAN SERVER:   Use  this comman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ocuLAN   Server  to   the  inactive   state, 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scanning  operations. If the InocuLAN Server is not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ocuLAN  is deactivated,  Enforcement an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) DISPLAY SCREEN STATUS:   To  display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 the InocuLAN  Server, select  this 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ppears  in the  center of  the screen 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and configuration of the Real-time Monitor if it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field  at  the  bottom  of  the  screen  displays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scanning information. It will also show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 scanned by  the InocuLAN  Server if  Schedu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cann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ONFIGURATION: This selection shows a submenu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/DEACTIVATE  ENFORCEMENT:   Enforcemen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 from the server console as well a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N  Manager  at  a  workstation  (see 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/Deactivate Enforcement Option).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 activity from the console. When it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must  load  at  least  one  of  the  protective 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Otherwise  access to  the InocuLAN  Host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MONITOR configuration: A form will appea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-ti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RUS SIGNATURE: This option will temporarily deactivate Inocu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ignature files to memory, and then activate InocuLA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SIGNATURE FILES AUTO UPDATE: When active, if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network has the signature files updated with the previou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will update its signature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IMMEDIATE  SCAN:   This command  is used  to  per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Scan   of  a   specified  server,   volume: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:directory/subdirectory. Select "I" and press &lt;Enter&gt;,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 is displayed  in  which  the  server  name,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  can be  entered to  scan the  entire serv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:,  or   volume:  path  can  be  entered  for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operation.  The scan results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 part of  the screen.  The Activity  Log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results of  the Immediate Scan. No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 sent if  the scan is initiated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The  Speed level  defaults to  1 and 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LOCK SCREEN: Select this option to lock the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you must enter a password. Do 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ccidental  unloading or deactivation of InocuL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destructive  infection of  the LAN.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of up to 12 alphanumeric characters.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confirm it by entering it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ck to InocuLAN console, enter the password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) UNLOAD  NLM:   Use this  command to  unload the 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LM. When the NLM is unloaded, the InocuLAN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In the event that an NLM product which check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  is loaded,  please unload  it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 order  of  unloading  is  importan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NLM  must be unloaded second. Example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t  are Nu-Mega  Technologies' NETcheck and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can  run InocuLAN from the command lin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tective  TSR programs.  When Enforcement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must  load at  least one  of these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 can log  in to  an InocuLAN  Host 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Integrity  Examiner is  used to  check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t  viruses which  can be spread when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N  Manager checks  for memory-resident vir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from 0 to 640 kilobytes whenever it is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f a  virus is  detected, it will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 Disk Area  of the  disk is  also scanned.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ured if possible. If not, 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 InocuLAN can be executed with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us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SOURCE /OPTIONS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URCE = path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DRIVE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Enter the  drive that  will be scanned by Inocu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drive including  all directories,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 will be  examined for  the presence  of 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drive specifica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\DIRECTORY  Enter the drive and dire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 point for  scanning.  All  subdirecto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examined for the presence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/VOL:   Enter the  name of  the server and vol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 scanned.  Only  the  specified  volume 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subdirectories  and files  will be exa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can be selec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/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A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L 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V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CUR:   When InocuLAN  scans the specified source pat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 encountered, the  action that  will be take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L:   When InocuLAN  scans the specified source pat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 encountered, the  action that  will be take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A   DRIVE:   Use this option to examine the Crit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Specify the drive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E:   When InocuLAN  scans the  specified source pa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 will be  scanned with  this op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,  *.EXE, *.COM,  *.OVL, *.PRG,  *.APP,  *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RV, and *.OV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L /?:   Using  either of these options display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S REPORT:   Use  this option  to create  a repo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session  performed at  the command  line.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and    file   name    for    this    report,  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NOCULAN\INOC.R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V DIRECTORY:   When  InocuLAN scans  the specifi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 a virus  is encountered,  the action 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s  to  move  the  infected  files  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N:   When InocuLAN  scans the specified source pat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 encountered, the  action that  will be take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extension of infected files to .AVB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PM:   This option will cause InocuLAN to check for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viruses in RAM from 0 to 1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:   This option  is the  verbose  mode  and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splay all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ve  TSR  is the IMMUN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ocuLAN manager is installed  on the  workstation, this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ied to the  directory where InocuLAN resides. If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 was not  modified,  your  path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 include the directory in which thi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(the default directory is C:\INOCU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 InocuLAN  Manager  will  not  be  install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you  can still  copy the Protective TS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and  load it into memory with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 the TSR  with Windows  perform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Copy WAVLIB.DLL  to the  WINDOWS directory  from the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Modify the  WIN.INI file  by adding  WTSR.EXE to 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When you  run the  Windows program, the InocuLAN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scans  files, that  are being  executed, acc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 viruses. IMMUNE  scans files for 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viral signatures  stored  in  InocuLAN's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this TSR checks memory (RAM) from 0 -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for  viruses. If  a floppy  drive is used  while this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 boot sector  of the diskette is scann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MMUNE.EXE   terminate-and-stay-resident  progra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 workstation memory  with its default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 the workst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several options that can be us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oaded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/OPTION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>/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NTC</w:t>
      </w:r>
    </w:p>
    <w:p>
      <w:pPr>
        <w:pStyle w:val="PreformattedText"/>
        <w:bidi w:val="0"/>
        <w:spacing w:before="0" w:after="0"/>
        <w:jc w:val="left"/>
        <w:rPr/>
      </w:pPr>
      <w:r>
        <w:rPr/>
        <w:t>/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X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>/1</w:t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A -  ENABLE IMMUNE:  If IMMUNE has been deactiva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activ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 -  DISABLE IMMUNE:  IMMUNE stays memory-residen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aded, unless the workstation is rebooted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while it resides in memory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EN -  NO ENFORCEMENT:   If  Enforcement is not being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 Server, the  TSR can  be loaded 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-  QUIET MODE:    Use  this  option  to  prevent 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 being displayed  at the  workstation when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-  CHECK MEMORY AREA UP TO 1 MEG:   When  this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will  check the  memory  from  640  kilobytes  t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in  addition to  its normal  operation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om 0 - 640 kilobyt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FS Use advanced scan for scanning files, that is, scan all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ginning a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P Do not scan when opening files, only a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TC Update signature file if out of date while IMMUNE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EN Disable e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LN Disable all network communication features: Use thi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compatibility with other TSRs that use network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/?  - HELP:  Use either /H or /? to display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vailabl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Load Medium siz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Load Small siz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scans  files, that are being executed, acc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 common viruses.  Many of the known viru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en  found and  isolated under  laborat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 found in  the "wild"  which means 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revalent and could infect at any time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mall or Medium size IMMUNE TSR if you would like less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be devoted  to scanning. In addition, this TSR check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) from  0 - 640 kilobytes for viruses. If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ile  this TSR  is loaded, the boot sector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when it is first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 PREVENT  option, that  monitors your workstation and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like behavior  such as  unauthorized forma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It can  detect unknown  viruses as well a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act in  certain ways. This option 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 the screen when it detects this behavio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 to select  terminating the  appl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ecuted, or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Exa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INE.EXE   program  checks   the  integ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hard disk. The workstation Critical Disk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for  changes to  the area  which include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uption.  The Critical  Disk Area  includes the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partition table, and system files. In addi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checks memory (RAM) from 0 - 640 kilobyt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the   program  by   typing  the  follow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several options that can be us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oaded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/OPTION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 =/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-  ACCEPT ALL CHANGES FOUND:  When EXAMINE is ru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Disk  Area has  changed, use  this option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- CREATE NEW BACKUP FILES:  Use this option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Critical Disk Area that can be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event of infection or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-  IGNORE CHANGES:   When EXAMINE is run and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rea  has changed,  use this  option  to  ignor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- RESTORE CHANGES TO ORIGINAL STATE:  When EXAMIN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ritical Disk  Area has changed,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Critical Dis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- CHECK UPPER MEMORY AREA:  When this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will  check memory  from 640  kilobytes to 1 mega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ts normal operation which checks memory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/?  - HELP:  Use either /H or /? to display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vailable for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