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4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42c.ZIP  -Integrity Master V2.42c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42C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4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