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d in this ARC file are three batch files I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Novell Netware SFT 2.1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NET       Makes the Netware main sub-directory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ies under it, as documented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4 thru 3-8 of the 286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s for the appropriate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opies the files to the correspond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 the SHGEN-1 and SHGEN-2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made, to insure a smooth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tation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DNET     After the operating system is gener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, copies the files back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s in preparation for instal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erver.  This is documented on pages 5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5-68 of the 286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Netgen prompts for diskett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verifies that the correct disket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inserted by the internal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id not use DISKCOPY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 disks, you will need to use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or Norton VL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NET       Deletes all files and removes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hard disk used to generate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batch files be copied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isk you are going to use for system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have been written to expect the curr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the hard disk and to prompt for diskett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.5MB of free space is required, therefor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can be generated solely from flopp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