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ADME FILE FOR INTRUD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README file of INTRUD.ZIP accompanies INTRUD.FIX and for NetWare v2.2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files are included with this revis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UD   FIX      649 11-21-91  6:34a</w:t>
      </w:r>
    </w:p>
    <w:p>
      <w:pPr>
        <w:pStyle w:val="PreformattedText"/>
        <w:bidi w:val="0"/>
        <w:spacing w:before="0" w:after="0"/>
        <w:jc w:val="left"/>
        <w:rPr/>
      </w:pPr>
      <w:r>
        <w:rPr/>
        <w:t>ZAPOBJ   EXE    28660 7-31-90   4:24p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RUD   DOC    (This fi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rpose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atch addresses the issue of INTRUDER DETECTION/LOCKOUT abending a v2.2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Ware file server.  If DETECT INTRUDERS: is set to YES and a user log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o the file server hits the INCORRECT LOGIN ATTEMPTS number,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r could ABEND with a GENERAL PROTECTION INTERRUPT.  The file server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so display garbage characters on the scree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ching the Operating Syste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* </w:t>
        <w:tab/>
        <w:t>DEDOS.OBJ     Dedicated Operating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ab/>
        <w:t>NONDEDOS.OBJ  Non-Dedicated Operating 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)  Patch the DEDOS.OBJ or NONDEDOS.OBJ files and relink the operating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ystem.  It is best to perform the following steps either on a network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rive or a local hard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)  Copy ZAPOBJ.EXE  and INTRUD.FIX into the same directory as the abo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ntioned OBJ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b)  Run ZAPOBJ.EXE against the appropriate OBJ file.  The correct syntax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ZAPOBJ.EXE is:  ZAPOBJ &lt;INPUTFILE&gt; &lt;OUTPUTFILE&gt; &lt;PARAMETERFILE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or a dedicated server:  zapobj dedos.obj newdedos.obj intrud.fix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a nondedicated server: zapobj nondedos.obj newnon.obj intrud.fi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)  Rename the original OBJ to *.OLD and the patched OBJ (newdedos.obj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newnon.obj) to DEDOS.OBJ or NONDEDOS.OBJ.  If you are using flopp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isks you will need to create a new working copy of the OSOBJ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kette and copy the patched OBJ files to this disket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)  Run INSTALL -M and link and configure the OS.  You will then hav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w NET$OS.EXE on the OSEXE directory/disket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e)  If the NetWare partition is not bootable, or if you are running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non-dedicated server, install the new NET$OS.EXE to the network dr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boot the ser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***************************************************************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DISCLAIMER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vell, Inc. makes no representations or warranties with respec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NetWare software, and specifically disclaims any expres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ied warranties of merchantability, title, or fitness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ticular purpos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of any NetWare software is forbidden with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 written consent of Novell, Inc.  Further, Novell reser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ight to discontinue distribution of any NetWar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vell is not responsible for lost profits or revenue, loss of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software, loss of data, costs of re-creating lost data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st of any substitute equipment or program, or claims by any party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than you.  Novell strongly recommends a backup be made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software is installed.   Technical support for thi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provided at the discretion of Nov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CAU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WAYS backup your system before implementing any program/utility rev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lving the low-level functions of NetWare including re-link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ng system .OBJ files, Bindery utilities, drive and volume oper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