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/SPX Sockets 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0  NATIONAL ADVANC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1  NATIONAL ADVANC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2  NATIONAL ADVANC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3  COMM DRIVER  SPERRY CORP.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4  KT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5  KT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6  KT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7  K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8  NOVELL - PRO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9  SPERRY TERM EMULATOR  TURNBULL AUTOMA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A  PRINT SERVER  COMMUNICATION HORIZ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B  DATA LANGUAGE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F  BATRAM  SANTA CLAR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10  OFFICE WARE  CENTUR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11  UPS  ELGAR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2  UPS  ELGAR 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13  CHI 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14  INTEL - AMERICAN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15  COMPASS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6  COMPASS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7  COMPASS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8  COMPASS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9  COMPASS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A  COMPASS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B  COMPASS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C  COMPASS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D  COMPASS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E  COMPASS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1F  NOVELL - SUNNYVALE LATIN AM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0  NOVELL - SUNNYVALE LATIN AM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1  NOVELL - SUNNYVALE LATIN AM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2  NOVELL - SUNNYVALE LATIN AM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23 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24  BLUE LANCE NETWORK INFO 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27  GATEWAY COMMUNICATION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  GATEWAY COMMUNICATION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9  GATEWAY COMMUNICATION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2A  FILE SHARING  NETLIN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B  FILE SHARING  NETLIN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2C  INTEL - AMERICAN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2D  INTEL - AMERICAN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2E  I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2F  C-TREE VAP  FAIR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30  MICRO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1  MICRO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32  NORTH STA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3  NORTH STA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34  X.25 GATEWAY  RS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35  SANYO ICON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36  DATA ACCESS 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39  NET MANAGEMENT  NOVELL - AUS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3A  BETA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3B  PHAS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C  PHAS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D  PHAS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3E  PERFORMANC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F  PERFORMANC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40  HORIZO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41  CD-ROM SERVER  MERIDIAN DATA 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42  NATIONWID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43  COMM SERVER  COMPUTER LANGUAGE RESEARCH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47  3274 CONTROLLER EMULATORS  SOFTWARE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  3274 CONTROLLER EMULATORS  SOFTWARE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9  3274 CONTROLLER EMULATORS  SOFTWARE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A  3274 CONTROLLER EMULATORS  SOFTWARE 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4B  MIC SNA DFV SERVER  COMPUTERLAND - 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C  MIC SNA DFV SERVER  COMPUTERLAND - 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4D  DATABASE SERVER  MIGENT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4E  SWITCH LINK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4F  INTERACTIVE FINANCIAL SOL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0  INTERACTIVE FINANCIAL SOL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  INTERACTIVE FINANCIAL SOL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2  INTERACTIVE FINANCIAL SOL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53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4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55  E-MAIL CHAT  NICHE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56  MONEY TRANSFER  IPI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57  E-MAIL CHAT  NICHE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5E  TELEBA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F  TELEBA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60  PRINT SERVER  NOVELL - PRO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61  T-NET, LAN BRIDGES  BRITISH TELE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62  WOLLONGONG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64  MICRO DATA BA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5  MICRO DATA BA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66  NORTON LAMBERT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7  NORTON LAMBERT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8  NORTON LAMBERT 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69  NETWARE TO HP LAN GATEWAY  HEWLETT PACKARD - SUNNYV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6A  REMOTE PC SOFTWARE  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6C  CHAT PROGRAM  DIGITAL AV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6D  PC DEX  MERGEN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6E  DART  COLLEGE HI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70  NETWORK COURIER  MICROSOFT WORKGROUP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71  PIPES  PEER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72  WORDPERFECT 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73  DATABASE &amp; 4GL  PROGRESS SOFTWARE 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74  RIGHT HAND MAN  FUTUR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5  RIGHT HAND MAN  FUTUR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76  LASER DISK PROGRAM  U OF WISCONSIN - SUPER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77  FAX LINK &amp; VAX MANAGER  OPTUS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8  FAX LINK &amp; VAX MANAGER  OPTUS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79  TELECOMMUNICATIONS  VAN AU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A  TELECOMMUNICATIONS  VAN AU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B  TELECOMMUNICATIONS  VAN AU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C  TELECOMMUNICATIONS  VAN AU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D  TELECOMMUNICATIONS  VAN AUTO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7E  R21PX  CROSS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7F  ORACLE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 ORACLE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1  ORACLE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2  ORACLE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3  ORACLE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4  ORACLE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5  ORACLE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 ORACLE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7  ORACLE 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8  ORACLE 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9  REMOTE PC SOFTWARE  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A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B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C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D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E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F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90  VAP  PILLSBURY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91  VAP  PILLSBURY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92  VAP  PILLSBURY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93  VAP  PILLSBURY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94  VAP  PILLSBURY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95  VAP  PILLSBURY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96  VAP  PILLSBURY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97  VAP  PILLSBURY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98  VAP  PILLSBURY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99  VAP  PILLSBURY 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9A  MARSHFIELD CL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809B  MARSHFIELD CL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809C  MARSHFIELD CL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809D  MARSHFIELD CL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809E  MARSHFIELD CL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809F  MARSHFIELD CLI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AF  DSI DYNAPRO SYSTEM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0B0  DSI DYNAPRO SYSTEM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0B1  DSI DYNAPRO SYSTEM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0B2  DSI DYNAPRO SYSTEM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0B3  DSI DYNAPRO SYSTEMS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B4  CHICAGO RESEARCH &amp; T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B5  STREETWISE SYSTEM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0B6  STREETWISE SYSTEMS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B7  FAX SERVER  DIGITAL VISIONS 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B8  VOIC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VISIONS 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B9  DIGITAL VISIONS 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BA  NETWARE MANAGEMENT APPLICATION  FRY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BB  MAJOR BBS SOFTWARE  GALACTICOMM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0BC  MAJOR BBS SOFTWARE  GALACTICOMM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0BD  MAJOR BBS SOFTWARE  GALACTICOMM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0BE  MAJOR BBS SOFTWARE  GALACTICOMM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0BF  MAJOR BBS SOFTWARE  GALACTICOMM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0  MAJOR BBS SOFTWARE  GALACTICOMM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  MAJOR BBS SOFTWARE  GALACTICOMM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  MAJOR BBS SOFTWARE  GALACTICOMM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3  CHAT PROGRAM/IPX TALK  FELSIN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4  IPX/SPX COMM PROTOCOL APPLICATIONS  MAGEE ENTERPRISES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5  WAT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6  NEWPORT SYSTEMS SOLUTION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7  NEWPORT SYSTEMS SOLUTION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8  NEWPORT SYSTEMS SOLUTION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9  NEWPORT SYSTEMS SOLUTION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A  NEWPORT SYSTEMS SOLUTION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B  NEWPORT SYSTEMS SOLUTION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C  NEWPORT SYSTEMS SOLUTION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D  NEWPORT SYSTEMS SOLUTION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E  SPX DRIVER/NOVA FOCUS REMOTE PC ACCESS  DRIGG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F  APPL IPX/SPX COMMUNICATIONS  MAGEE ENTERPRISE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0D0  APPL IPX/SPX COMMUNICATIONS  MAGEE ENTERPRISE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0D1  APPL IPX/SPX COMMUNICATIONS  MAGEE ENTERPRISE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0D2  APPL IPX/SPX COMMUNICATIONS  MAGEE ENTERPRISE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0D3  APPL 1PX/SPX COMMUNICATIONS  MAGEE ENTERPRISES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D5  DATABASE SERVER  GUPTA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D6  DATABASE SERVER  GUPTA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D7  LAN/FILE TRANSFER, COMM SERVERS, REMOTES  US ROBOT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D8  POWERCHUTE--VAP/NLM SERVER POWER SUPPLY  Amercian Pow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D9  COREL DRIVER PRODUCT UNDER NOVELL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L SYSTEMS, OPTICAL 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DA  ARCHIVE SERVER  GIGATREND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DB  GATEWAY PRODUCT  ATLANTA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DC  GATEWAY PRODUCT  ATLANTA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DD  OFFICE ORGANIZER NLM  UNISYS - CAMARI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DE  UNIVERSAL NETWORK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DF  APPLICATION SERVER  NATIONSBANK APPL SYSTEMS SU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E1  MODULAR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E2  CLIENT SERVER APPLICATION  SOFTWARE 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E4  LANPORT VIRTUAL EXTENSION OF PORTS  MICROTEST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E5  WORK STATION PEER-TO-PEER  CONVEYANT SYSTEMS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E6  DESKVIEW X - IPX SOCKET INTERFACE 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E7  DESKVIEW X - IPX SOCKET INTERFACE 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E8  DESKVIEW X - IPX SOCKET INTERFACE 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E9  DESKVIEW X - IPX SOCKET INTERFACE 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EA  DESKVIEW X - IPX SOCKET INTERFACE 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EB  DESKVIEW X - IPX SOCKET INTERFACE 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EC  MERIDIAN DATA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ED  BIZ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EE  RATIONAL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EF  RATIONAL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F0  RATIONAL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F1  RATIONAL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F4  GARP SERVER COMMUNICATION  NET RESEARCH PTY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F5  NETWORK MANAGEMENT PRODUCT  NCR -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F6  NETWORK MANAGEMENT PRODUCT  NCR -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F7  NETWORK MANAGEMENT PRODUCT  NCR -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F8  NETWORK MANAGEMENT PRODUCT  NCR -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F9  NETWORK MANAGEMENT PRODUCT  NCR -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FA  NETWORK MANAGEMENT PRODUCT  NCR - COLUMB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FB  PROFESSIONAL PROGRAMMING SVC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FC  PROFESSIONAL PROGRAMMING SV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FD  PEER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FE  WAL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FF  DISTRIBUTED APPLICATION  FOLIO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00  MARSHFIELD CL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1  MARSHFIELD CL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2  MARSHFIELD CL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3  MARSHFIELD CLI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05 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0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D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0F  NET 3270  MCGILL UNIVERSITY COMPUTING 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10  PROFESSIONAL PRODUCTIVITY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11  TODS  TELETR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12  LUFTHANSA BS  LUFTHANSA GERMAN AI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13  LANPORT  MICRO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14  LANPORT  MICRO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15  LANPORT  MICRO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16  LANPORT  MICRO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17  LANPORT  MICRO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18  LANPORT  MICRO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19  LANPORT  MICRO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1A  LANPORT  MICRO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1B  LANPORT  MICRO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1C  LANPORT  MICRO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1D  IMAGE SERVER  FILE NE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1F  RTK OPERATING SYSTEM  OWL MICR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20  TXD  THOMAS CONRAD 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21  SPECIAL REQUEST  SPECTRA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22  NET MONITOR  ARTEFACT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23  NET MONITOR  ARTEFACT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24  NET MONITOR  ARTEFACT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25  NET MONITOR  ARTEFACT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26  NET MONITOR  ARTEFACT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27  NET MONITOR  ARTEFACT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28  NET MONITOR  ARTEFACT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29  NET MONITOR  ARTEFACT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2A  NET MONITOR  ARTEFACT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2B  NET MONITOR  ARTEFACT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2C  NET MONITOR  ARTEFACT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2D  NET MONITOR  ARTEFACT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38  LANSIGHT  LA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39  PC CHALKBOARD  INTEL - AMericAN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3B  REAL TIME BACK-UP  EMERAL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3C  NETWORK MANAGEMENT  PURE DATA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3E  FILE TRANSFER  AAC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3F  IMAGE SERVER  WANG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40  IMAGE SERVER  WANG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41  IMAGE SERVER  WANG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42  IMAGE SERVER  WANG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43  NETWORK DESIGNERS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44  MAYNESTREAM  ARCAD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145  MAYNESTREAM  ARCAD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46  NETWORK MANAGEMENT SYSTEM  ACCU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47  NETWORK MANAGEMENT SYSTEM  ACCU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48  NETWORK MANAGEMENT SYSTEM  ACCU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49  NETWORK MANAGEMENT SYSTEM  ACCUNE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4A  B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4B  NLM  AUTOMATED DESIG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4C  B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14D  B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14E  B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14F  B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0  B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1  B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2  B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3  B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4  B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5  B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6  B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7  B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8  B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9  B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A  B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B  B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C  B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D  B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E  B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F  B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60  PRINTQLAN  SOFTWARE DIRECTION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1  PRINTQLAN  SOFTWARE DIRECTION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2  PRINTQLAN  SOFTWARE DIRECTION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3  PRINTQLAN  SOFTWARE DIRECTION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4  PRINTQLAN  SOFTWARE DIRECTION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5  PRINTQLAN  SOFTWARE DIRECTION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6  PRINTQLAN  SOFTWARE DIRECTION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7  PRINTQLAN  SOFTWARE DIRECTION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8  PRINTQLAN  SOFTWARE DIRECTION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9  PRINTQLAN  SOFTWARE DIRECTION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A  PRINTQLAN  SOFTWARE DIRECTION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B  PRINTQLAN  SOFTWARE DIRECTION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C  PRINTQLAN  SOFTWARE DIRECTION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D  PRINTQLAN  SOFTWARE DIRECTION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E  PRINTQLAN  SOFTWARE DIRECTION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F  PRINTQLAN  SOFTWARE DIRECTIONS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70  CDROM  ONLIN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1  CDROM  ONLIN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72  BENTLEY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73  AV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4  AV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5  AV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6  AV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7  AV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8  AV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9  AV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A  AVA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7B  ACCOUNTING APD  SUP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7C  A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7D  SERVER DB  XDB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7E  PIPES  PEER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F  PIPES  PEER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80  NETWARE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81  PEER-TO-PEER  LODGISTIX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2  PEER-TO-PEER  LODGISTIX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3  PEER-TO-PEER  LODGISTIX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4  PEER-TO-PEER  LODGISTIX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5  PEER-TO-PEER  LODGISTIX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86  DA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7  DA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8  DA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9  DA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A  DA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8B  NETFRAME NW 386  NET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C  NETFRAME NW 386  NET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D  NETFRAME NW 386  NET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E  NETFRAME NW 386  NET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8F  MAXIBACK  SYSGEN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0  MAXIBACK  SYSGEN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1  MAXIBACK  SYSGEN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2  MAXIBACK  SYSGEN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93  DCA IPX COMM PRODUCT  DIGITAL COMMUNICATIONS 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4  DCA IPX COMM PRODUCT  DIGITAL COMMUNICATIONS 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5  DCA IPX COMM PRODUCT  DIGITAL COMMUNICATIONS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96  QUICKCHART  HEALTH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7  QUICKCHART  HEALTH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8  QUICKCHART  HEALTH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9  QUICKCHART  HEALTH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9A  U OF OT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B  U OF OT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9C  MINI SQL  ISI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A0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A1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A2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A3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A4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A5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A6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A7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A8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A9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AA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AB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AC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AD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AE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AF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B0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B1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B2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B3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B4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B5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B6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B7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B8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B9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BA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BB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BC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BD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BE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BF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C0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C1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C2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C3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C4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C5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C6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C7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C8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C9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CA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CB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CC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CD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CE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CF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D0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D1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D2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D3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D4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D5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D6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D7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D8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D9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DA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DB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DC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DD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DE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DF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E0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E1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E2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E3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E4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E5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E6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E7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E8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E9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EA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EB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EC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ED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EE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EF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F0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F1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F2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F3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F4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F5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F6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F7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F8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F9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FA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FB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FC  NETWORK SUPPORT MGR/PC REMOTE CNTRL PRGM  PCI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81FD  NETWORK SUPPORT MGR/PC REMOTE CNTRL PRGM  PCI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FE  IW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FF  MARTELLO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03  NETWORK COMPUTING INC - NCI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4  NETWORK COMPUTING INC - NCI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5  NETWORK COMPUTING INC - NCI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6  NETWORK COMPUTING INC - NCI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7  NETWORK COMPUTING INC - NCI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8  NETWORK COMPUTING INC - NCI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9  NETWORK COMPUTING INC - NCI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A  NETWORK COMPUTING INC - NCI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B  NETWORK COMPUTING INC - NCI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C  NETWORK COMPUTING INC - N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0D  DATA VOICE SOLUTIONS 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0E  ID 5001 WEATHER STATION  ZENITH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0F  WRITE SERVER  ARC CALCU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10  WRITE SERVER  QUANTUM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11  SYSTEM 9  HBF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12  SYSTEM 9  HBF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13  SYSTEM 9  HBF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14  SYSTEM 9  HBF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15  SYSTEM 9  HBF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16  SYSTEM 9  HBF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17  SYSTEM 9  HBF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18  SYSTEM 9  HBF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19  ARGUS  TRIT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21A  ARGUS  TRITI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1B  TCP/IP GATEWAY  COMPUTERVIS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1C  PICKIT (COMM SERVER) 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1D  PEER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821E  PEER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1F  DATA FACE NE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0  DATA FACE NE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21  LUMINAR OPTICAL SERVER  COREL SYSTEMS 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22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3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4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5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6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27  X-BRIDGE  ADVANCED POLIC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8  X-BRIDGE  ADVANCED POLIC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29  FLEXCOM  EVERGREE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A  FLEXCOM  EVERGREE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B  FLEXCOM  EVERGREE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C  FLEXCOM  EVERGREE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2D  FLEXCOM  EVERGREE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2E  GATEWAYS &amp; WKST PROCESSOR  TEKN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F  GATEWAYS &amp; WKST PROCESSOR  TEKN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0  GATEWAYS &amp; WKST PROCESSOR  TEKN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1  GATEWAYS &amp; WKST PROCESSOR  TEKN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2  GATEWAYS &amp; WKST PROCESSOR  TEKN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3  GATEWAYS &amp; WKST PROCESSOR  TEKN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4  GATEWAYS &amp; WKST PROCESSOR  TEKN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5  GATEWAYS &amp; WKST PROCESSOR  TEKN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6  GATEWAYS &amp; WKST PROCESSOR  TEKN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7  GATEWAYS &amp; WKST PROCESSOR  TEKN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38  LANWARE  HORIZO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9  LANWARE  HORIZO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A  LANWARE  HORIZO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B  LANWARE  HORIZO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C  LANWARE  HORIZO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3D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3E  TEAM 286  IW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3F  DBMS LOCK MANAGER  RAIMA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40  DBMS LOCK MANAGER  RAIMA 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41  CENTRAL 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42  REMOTE COMPUTING  CENTRAL 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43  REMOTE COMPUTING  CENTRAL 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44  REMOTE COMPUTING  CENTRAL 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45  REMOTE COMPUTING  CENTRAL 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46  REMOTE COMPUTING  CENTRAL 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47  REMOTE COMPUTING  CENTRAL 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48  REMOTE COMPUTING  CENTRAL 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49  TOKEN RING RPL  NCR - D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24A  TOKEN RING RPL  NCR - DAY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4B  DEALING ROOM SYSTEM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4C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4D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4E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4F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0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1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2  DEALING RO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53  TOTAL AUTOMATION SYSTEMS  DYNATECH UTAH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4  TOTAL AUTOMATION SYSTEMS  DYNATECH UTAH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55  VANTAGE POINT  CONNEC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56  NETARC SCHEDULER  EMERAL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57  DISTRIBUTED PROCESSING  BRIGHAM YOUNG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58  XTREE NET -  CENTRAL 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9  XTREE NET -  CENTRAL 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5A  SYSM/LAN2  H&amp;W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5B  VANTAGE POINT  CONNEC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C  VANTAGE POINT  CONNEC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D  VANTAGE POINT  CONNEC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5E  TIME OUT  NORDRA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5F  MULIT-PROCESSOR CONTROLLER  MBAC</w:t>
      </w:r>
    </w:p>
    <w:p>
      <w:pPr>
        <w:pStyle w:val="PreformattedText"/>
        <w:bidi w:val="0"/>
        <w:spacing w:before="0" w:after="0"/>
        <w:jc w:val="left"/>
        <w:rPr/>
      </w:pPr>
      <w:r>
        <w:rPr/>
        <w:t>8260  MULIT-PROCESSOR CONTROLLER  MBAC</w:t>
      </w:r>
    </w:p>
    <w:p>
      <w:pPr>
        <w:pStyle w:val="PreformattedText"/>
        <w:bidi w:val="0"/>
        <w:spacing w:before="0" w:after="0"/>
        <w:jc w:val="left"/>
        <w:rPr/>
      </w:pPr>
      <w:r>
        <w:rPr/>
        <w:t>8261  MULIT-PROCESSOR CONTROLLER  MBAC</w:t>
      </w:r>
    </w:p>
    <w:p>
      <w:pPr>
        <w:pStyle w:val="PreformattedText"/>
        <w:bidi w:val="0"/>
        <w:spacing w:before="0" w:after="0"/>
        <w:jc w:val="left"/>
        <w:rPr/>
      </w:pPr>
      <w:r>
        <w:rPr/>
        <w:t>8262  MULIT-PROCESSOR CONTROLLER  MBAC</w:t>
      </w:r>
    </w:p>
    <w:p>
      <w:pPr>
        <w:pStyle w:val="PreformattedText"/>
        <w:bidi w:val="0"/>
        <w:spacing w:before="0" w:after="0"/>
        <w:jc w:val="left"/>
        <w:rPr/>
      </w:pPr>
      <w:r>
        <w:rPr/>
        <w:t>8263  MULIT-PROCESSOR CONTROLLER  MB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64  TIME OUT  NORDRA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65  INGRES DATABASE  INGR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66  EASY STREET PREM FINANCE  STREETWISE SYSTEM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267  EASY STREET PREM FINANCE  STREETWISE SYSTEMS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69  APT NET  AUTOMATED PROGRAMMIN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26A  APT NET  AUTOMATED PROGRAMMIN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26B  APT NET  AUTOMATED PROGRAMMIN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26C  APT NET  AUTOMATED PROGRAMMING 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6D  TOTAL AUTOMATION SYS ED  LUTHERAN SOCI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6E  TOTAL AUTOMATION SYS MC  LUTHERAN SOCI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6F  TOTAL AUTOMATION SYS ML     DYNATECH UTAH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8270  TOTAL AUTOMATION SYS - ADI  DYNATECH UTAH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8271  TOTAL AUTOMATION SYS - FAX  DYNATECH UTAH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72  SERVICE POINT  INTER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73  SERVICE POINT  INTER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74  PRODIGY GATEWAY  COMPUTEREA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75  PRODIGY GATEWAY  COMPUTEREA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76  NEWSMANAGER  VS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277  NEWSMANAGER  VS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278  NEWSMANAGER  VSS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7F  MARTELLO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80  MARK H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81  MARK H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82  MARK H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83  MARK H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84  BARR GATE/PC-TO-MAINFRAME COMMUNICATION  BARR SYSTEM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285  BARR GATE/PC-TO-MAINFRAME COMMUNICATION  BARR SYSTEMS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86  PURE DATA RESEARCH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87  VOICE MAIL  PLA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88  CENTERS FOR DISEA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89  RPC CALLS  INTEGRATED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8A  INTEGRATED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8B  FOLIO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8C  MULT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28D  MULT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28E  MULT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28F  MULT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290  MULTI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91  BUS 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92  AMericAN AIRLINES DECISION T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93  DORELOWITZ - CONSULTING  MICROCOM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94  GATEWA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8295  GATEWA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8296  GATEWA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8297  GATEWA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8298  GATEWA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8299  GATEWAY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9A  COMPUTERVIS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9B  COMPUTERVIS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9C  COMPUTERVIS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9D  SHIVA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9E  SHIVA 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9F  TODD W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A0  TODD W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A1  TODD WE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A2  TAPE NLM  ARCADA SOFTWARE  - CONSULTING MATZ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A3  LANLORD PRODUCT  MICROCOM CLIENT SERVER TECHNOL</w:t>
      </w:r>
    </w:p>
    <w:p>
      <w:pPr>
        <w:pStyle w:val="PreformattedText"/>
        <w:bidi w:val="0"/>
        <w:spacing w:before="0" w:after="0"/>
        <w:jc w:val="left"/>
        <w:rPr/>
      </w:pPr>
      <w:r>
        <w:rPr/>
        <w:t>82A4  LANLORD PRODUCT  MICROCOM CLIENT SERVER TECHN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A5  X25 AUTOMATED BRIDGE MONITOR &amp;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A6  DORELOWITZ - CONSULTING  MICROCOM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A7  PEER-TO-PEER COMMUNICATIONS  WITNES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A8  MICRO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2A9  MICRO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AA  IBM - POUGHKEE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AB  IBM - POUGHKEE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AC  IBM - POUGHKEE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AD  IBM - POUGHKEE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AE  IBM - POUGHKEE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AF  IBM - POUGHKEE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B0  J&amp;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B1  J&amp;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B2  J&amp;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B3  J&amp;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B4  J&amp;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B5  J&amp;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B6  J&amp;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B7  J&amp;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B8  J&amp;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B9  J&amp;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BA  J&amp;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BB  J&amp;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BC  J&amp;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BD  J&amp;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BE  J&amp;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BF  J&amp;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C0  J&amp;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C1  J&amp;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C2  J&amp;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C3  J&amp;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C4  J&amp;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C5  J&amp;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C6  J&amp;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C7  J&amp;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C8  J&amp;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C9  J&amp;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CA  J&amp;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CB  J&amp;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CC  J&amp;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CD  J&amp;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CE  J&amp;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CF  J&amp;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D0  J&amp;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D1  J&amp;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D2  J&amp;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D3  J&amp;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D4  J&amp;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D5  J&amp;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D6  J&amp;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D7  J&amp;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D8  LEGAT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D9  LEGAT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DA  LEGAT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DB  LEGATO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DC  LEGAT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DD  LEGATO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DE  VALUE ADDED SERVER  SKYL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DF  VALUE ADDED SERVER  SKYL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E0  FCP FOR OS/2 SUPPORT (FOUNDTN COOP PROC)  Andersen Consulting -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82E1  FCP FOR OS/2 SUPPORT (FOUNDTN COOP PROC)  Andersen Consulting - Chic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E3  SYTRON 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E4  AMericAN AIRLINES DECISION T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E5  IMAGE RETRIEVAL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E6  CONNEC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E7  CONNEC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E8  CONNEC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E9  CONNEC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EA  CONNEC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EB  CONNEC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EC  CONNEC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ED  CONNEC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EE  CONNEC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EF  CONNEC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0  CONNEC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1  CONNEC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2  CONNEC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3  CONNEC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4  CONNEC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5  CONNEC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F6  HELLO-1  JOSHIN DENKI CO LTD J&amp;P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7  HELLO-1  JOSHIN DENKI CO LTD J&amp;P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8  HELLO-1  JOSHIN DENKI CO LTD J&amp;P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9  HELLO-1  JOSHIN DENKI CO LTD J&amp;P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A  HELLO-1  JOSHIN DENKI CO LTD J&amp;P 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FD  NETWARE JUKEBOX  COREL SYSTEMS, OPTICAL 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FE  FCP FOR WINDOWS SUPPORT (FNDTN COOP PROC  Andersen Consulting -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F  FCP FOR WINDOWS SUPPORT (FNDTN COOP PROC  Andersen Consulting - Chic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00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1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2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3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4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5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6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7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8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9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A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B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C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D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E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F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10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11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12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13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14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15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16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17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18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19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1A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1B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1C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1D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1E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1F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0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1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2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3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4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5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6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7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8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9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A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B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C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D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E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F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0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1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2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3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4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5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6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7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8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9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A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B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C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D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E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F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40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41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42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43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44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45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46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47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48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49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4A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4B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4C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4D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4E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4F  SMITH MICRO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50  POWER GRID SERVER  COGNOS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51  DATA SERVICE TO WORKSTATION/SCHOOL ADMIN  CHANCE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52  TRANSMITTING  UNI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53  RECEIVING     UNI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54  MULTICOM NET - MODEM SHAR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55  MULTICOM NET - MODEM SHAR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56  MULTICOM NET - MODEM SHAR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57  CD CONNECTIONS  CBIS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59  RIVERVIEW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5A  TOTAL AUTOMATION SYSTEMS  DYNATECH UTAH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5B  TOTAL AUTOMATION SYSTEMS  DYNATECH UTAH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5C  ITAC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5D  ASP COMPUTER PRODUCT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5E  ASP COMPUTER PRODUCT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5F  ASP COMPUTER PRODUCTS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61  FAX SERVER                 TRANSFA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362  FAX PRINT SERVER           TRANSFA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363  FAX MERGE SERVER           TRANSFA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364  NETWORK MANAGEMENT SERVER  TRANSFA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65  FUN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66  MICRO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367  MICRO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368  MICRO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369  MICRO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36A  MICRO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6B  TRIPLE A MOTOR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6C  LAN TIMES JAPAN, SOFTBANK 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6D  WATCHT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6E  CLIENT SERVER COMM SYSTEMS, SPX PROTOCOL  MICRO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6F  NORTON LAMBERT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8370  NORTON LAMBERT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8371  NORTON LAMBERT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8372  NORTON LAMBERT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8373  NORTON LAMBERT 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74  CENTRAL 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75  DRIVERS  PRESOFT ARCHIT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76  NLM FOR REMOTE VOLUME MOUNT  INTECK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377  NLM FOR REMOTE VOLUME MOUNT  INTECK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78  SYMANTEC PETER NORT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8379  SYMANTEC PETER NORTON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7A  DIGITAL EQUIPMENT - MERRIM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7B  CBS FACILITIES ASSIGNMENT - REQUEST  DYNATECH UTAH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7C  CBS FACILITIES ASSIGNMENT - REPLY  DYNATECH UTAH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7D  MULTI-PROTOCOL ROUTER INSIDE IPX  RESEARCH MACHINES P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7E  SHAREWARE  CHERRY T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7F  ENTERPRISE ECS  INTEL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8380  ENTERPRISE MMT  INTEL 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81  STOCK TICKER BROADCAST SERVER  NCOMPASS DEVELOPMENT IN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82  QUERY UNIQUE USERS  US ROBOT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83  CBS ADA SERVER  DYNATECH UTAH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84  PACE SOFTWARE SYSTEMS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85  ANDERSEN CONSULTING - CHIC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86  GATEWAY MANAGEMENT  W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87  GATEWAY MANAGEMENT  WAL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8B  POWERCHUTE ALERT - UPS MONITORING  AMericAN POW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8D  AVAIL SYSTEMS 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8E  QA+ FOR WINDOWS/REMOTE DIAGNOSTICS  DIAGSOFT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8F  POWERCHUTE ADMINSTRATIVE SOCKET  AMericAN POW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90  DATAME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91  COREL DRIVER  COREL SYSTEMS, OPTICAL 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92  ID FOR LASERMASTER PRINTER PRODUCTS  LASER MASTER 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93  TFTP TRIVIAL FILE TRANSFER PROTOCOL  HEWLETT PACKARD - ROS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94  FTP FILE TRANSFER PROTOCOL  HEWLETT PACKARD - ROS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95  HEWLETT PACKARD - ROS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96  HEWLETT PACKARD - ROSEV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97  S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98  S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99  TECHGNOSIS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9A  QA+ FOR WINDOWS/REMOTE DIAGNOSTICS  DIAGSOFT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9B  MAIL SYSTEMS  SYNECTIC SYSTEM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839C  MAIL SYSTEMS  SYNECTIC SYSTEMS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9D  NLM/VIDEO FILES ON NOVELL SERVICE  PROTOCOM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9E  TURNAX EMULATION GATEWAY  ID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9F  CNF 16000 CONNECTION STATION  COROLLAR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A0  CNF 16000 CONNECTION STATION  COROLLAR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A1  CNF 16000 CONNECTION STATION  COROLLAR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A2  CNF 16000 CONNECTION STATION  COROLLAR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A3  CNF 16000 CONNECTION STATION  COROLLAR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A4  CNF 16000 CONNECTION STATION  COROLLARY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A5  WORKSTATION PEER-TO-PEER COMMUNICATIONS  IBM - RESEARCH TRIANGLE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83A6  WORKSTATION PEER-TO-PEER COMMUNICATIONS  IBM - RESEARCH TRIANGLE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83A7  WORKSTATION PEER-TO-PEER COMMUNICATIONS  IBM - RESEARCH TRIANGLE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83A8  WORKSTATION PEER-TO-PEER COMMUNICATIONS  IBM - RESEARCH TRIANGLE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83A9  WORKSTATION PEER-TO-PEER COMMUNICATIONS  IBM - RESEARCH TRIANGLE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83AA  WORKSTATION PEER-TO-PEER COMMUNICATIONS  IBM - RESEARCH TRIANGLE P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AB  DATANE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AC  HP OPEN MAIL &amp; PORTABLE NETWARE  HEWLETT PACKARD - BERKSH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AD  COMMUNICATION/MAIL SERVER SOFTWARE  DATOR 3 SPOL SRO</w:t>
      </w:r>
    </w:p>
    <w:p>
      <w:pPr>
        <w:pStyle w:val="PreformattedText"/>
        <w:bidi w:val="0"/>
        <w:spacing w:before="0" w:after="0"/>
        <w:jc w:val="left"/>
        <w:rPr/>
      </w:pPr>
      <w:r>
        <w:rPr/>
        <w:t>83AE  COMMUNICATION/MAIL SERVER SOFTWARE  DATOR 3 SPOL SRO</w:t>
      </w:r>
    </w:p>
    <w:p>
      <w:pPr>
        <w:pStyle w:val="PreformattedText"/>
        <w:bidi w:val="0"/>
        <w:spacing w:before="0" w:after="0"/>
        <w:jc w:val="left"/>
        <w:rPr/>
      </w:pPr>
      <w:r>
        <w:rPr/>
        <w:t>83AF  COMMUNICATION/MAIL SERVER SOFTWARE  DATOR 3 SPOL SRO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0  COMMUNICATION/MAIL SERVER SOFTWARE  DATOR 3 SPOL S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B1  POWER MANAGEMENT SERVER  ELGAR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2  POWER MANAGEMENT CLIENT  ELGAR 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B3  NETWORK PERIPHERALS - PRINT SERVER  CANON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B4  NETWORK PERIPHERALS  CANON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5  NETWORK PERIPHERALS  CANON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6  NETWORK PERIPHERALS  CANON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7  NETWORK PERIPHERALS  CANON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8  NETWORK PERIPHERALS  CANON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B9  FAX SERVER  FERRARI ELECTRONIC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A  FAX SERVER  FERRARI ELECTRONIC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B  FAX SERVER  FERRARI ELECTRONIC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C  FAX SERVER  FERRARI ELECTRONIC GM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BD  CLIENT SERVER DATABASE ENGINE/SQL FOR NW  SYBASE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BE  PRINTER CONTROLLER BOARD/VAP OR NLM  DP 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F  PRINTER CONTROLLER BOARD/VAP OR NLM  DP 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C0  IW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C1  LEXMARK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3C2  LEXMARK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3C3  LEXMARK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3C4  LEXMARK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3C5  LEXMARK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3C6  LEXMARK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C7  OKNA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83C8  OKNA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83C9  OKNA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83CA  OKNA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83CB  OKNA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CC  OKNA COR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CD  DEVELOPMENT/COMMUNICATIONS TOOLKIT  MICHAEL 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CE  RESET PRINT SERVERS 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CF  NETWORK DESIG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D0  REMOTE PRINTER SOCKET  INDUSTRIAL EXO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D1  FILE MANAGEMENT SERVICES   SYSTEMS AXIS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D2  QUEUE MANAGEMENT SERVICES  SYSTEMS AXIS P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D4  Lantech Services 83D5  CC MAIL GATEWAY 3.30/SPX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D6  REMOTE CONTROL - NODE-TO-NODE  DST - DISTRIBUTED SYSTEMS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3D7  REMOTE CONTROL - BANK OF MODEMS  DST - DISTRIBUTED SYSTEMS 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D9  GENERAL COMMUNICATION FORUM ON NOVELL NW  CREDIT LYONNA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DA  DATABASE ENGINES  SYBAS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DB  DATABASE ENGINES  SYBAS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DC  DATABASE ENGINES  SYBAS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DD  DATABASE ENGINES  SYBAS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DE  DATABASE ENGINES  SYBAS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DF  DATABASE ENGINES  SYBAS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E0  DATABASE ENGINES  SYBAS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E1  DATABASE ENGINES  SYBASE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E2  GATEWAY SERVER PRODUCT TO SPERRY HOST  I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E3  WAN CONNECTION SERVER  IDE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E4  LAN SPOOL 3.5  INTEL - AMericAN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E6  REMOTE INTERNAL HUB DRIVER  INTEL P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E7  SOFTWARE ACCESS CONTROL SERVER  U OF PLYMO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E9  COMMUNICATIONS SYSTEM  UNICABLES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EA  COMMUNICATIONS SYSTEM  UNICABLES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EB  COMMUNICATIONS SYSTEM  UNICABLES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EC  COMMUNICATIONS SYSTEM  UNICABLES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ED  COMMUNICATIONS SYSTEM  UNICABLES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EE  COMMUNICATIONS SYSTEM  UNICABLES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EF  COMMUNICATIONS SYSTEM  UNICABLES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F0  COMMUNICATIONS SYSTEM  UNICABLES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F1  COMMUNICATIONS SYSTEM  UNICABLES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F2  COMMUNICATIONS SYSTEM  UNICABLES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F3  COMMUNICATIONS SYSTEM  UNICABLES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F4  COMMUNICATIONS SYSTEM  UNICABLES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F5  COMMUNICATIONS SYSTEM  UNICABLES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F6  COMMUNICATIONS SYSTEM  UNICABLES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F7  COMMUNICATIONS SYSTEM  UNICABLES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F8  COMMUNICATIONS SYSTEM  UNICABLES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F9  COMMUNICATIONS SYSTEM  UNICABLES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FA  COMMUNICATIONS SYSTEM  UNICABLES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FB  COMMUNICATIONS SYSTEM  UNICABLES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FC  COMMUNICATIONS SYSTEM  UNICABLES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FD  COMMUNICATIONS SYSTEM  UNICABLES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FE  COMMUNICATIONS SYSTEM  UNICABLES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FF  COMMUNICATIONS SYSTEM  UNICABLES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0  COMMUNICATIONS SYSTEM  UNICABLES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1  COMMUNICATIONS SYSTEM  UNICABLES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02  GEN SERVER  GREENBAUM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03  OBJECT-STORE, DATABASE ACCESS PROTOCOL  OBJEC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4  OBJECT-STORE, DATABASE ACCESS PROTOCOL  OBJEC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5  OBJECT-STORE, DIRECTORY PROTOCOL  OBJEC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6  OBJECT-STORE, DIRECTORY PROTOCOL  OBJEC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7  OBJECT-STORE, CACHE COHERENCE PROTOCOL  OBJEC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8  OBJECT-STORE, CACHE COHERENCE PROTOCOL  OBJECT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09  VISINET NLM ID#  TECHNOLOGY DYNAMICS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0A  WDAGR - VAP  JOSTENS LEARNING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B  WKILL        JOSTENS LEARNING 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0C  INTERNET LAN CONTROLLER FOR NETWARE SAA  BUS 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0D  PEER-TO-PEER COMMUNICATIONS  M&amp;M MARS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0E  PEER-TO-PEER COMMUNICATIONS  M&amp;M MARS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0F  CONNECTION MANAGER (SOFTWARE HOUSE PROD)  TBR INTERNATIONAL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8410  CONNECTION MANAGER (SOFTWARE HOUSE PROD)  TBR INTERNATIONAL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8411  CONNECTION MANAGER (SOFTWARE HOUSE PROD)  TBR INTERNATIONAL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8412  CONNECTION MANAGER (SOFTWARE HOUSE PROD)  TBR INTERNATIONAL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8413  CONNECTION MANAGER (SOFTWARE HOUSE PROD)  TBR INTERNATIONAL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8414  CONNECTION MANAGER (SOFTWARE HOUSE PROD)  TBR INTERNATIONAL 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15  FOR PROXY HOST  FUN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16  WORKSTATION 3-LAN  ADVANCED TECHNICAL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17  DEVELOPING SERVER PERFORMANCE ANALIZER  BANYAN SYSTEM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418  DEVELOPING SERVER PERFORMANCE ANALIZER  BANYAN SYSTEM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419  DEVELOPING SERVER PERFORMANCE ANALIZER  BANYAN SYSTEM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41A  DEVELOPING SERVER PERFORMANCE ANALIZER  BANYAN SYSTEM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41B  DEVELOPING SERVER PERFORMANCE ANALIZER  BANYAN SYSTEM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41C  DEVELOPING SERVER PERFORMANCE ANALIZER  BANYAN SYSTEM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1D  REMOTE DATABASE SERVICES  INTERACT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841E  REMOTE DATABASE SERVICES  INTERACTIV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1F  ENVELOPE PRINTER FOR NETWORK  THURIDION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20  DACS OFFICE II  DOCUNET GM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21  TERMINAL EMULATOR FOR MDOS - TRANSMIT  INTELLIGENT MICRO SOFTWARE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8422  TERMINAL EMULATOR FOR MDOS - RECEIVE  INTELLIGENT MICRO SOFTWARE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23  PR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24  REFLEX COMPLIANCE  PRODIG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425  REFLEX COMPLIANCE  PRODIG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426  REFLEX COMPLIANCE  PRODIG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427  REFLEX COMPLIANCE  PRODIG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428  REFLEX COMPLIANCE  PRODIG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429  REFLEX COMPLIANCE  PRODIG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2A  IPX REMOTE CONTROL FUNCTION  NETWORTH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42B  IPX REMOTE CONTROL FUNCTION  NETWORTH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2C  SERVER-CLIENT COMMUNICATION VIA SPX  AT&amp;T JENS 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2D  TSR BROADCASTING VIA IPX  AT&amp;T JENS 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2E  S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842F  S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30  INSTANT RECALL I  DAYTIME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31  APPLICATION SERVER FC1  THOMSON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432  APPLICATION SERVER FC2  THOMSON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433  APPLICATION SERVER FC3  THOMSON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434  APPLICATION SERVER FC3  THOMSON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35  ENVELOPE MANAGER SOFTWARE  PSI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436  ENVELOPE MANAGER SOFTWARE  PSI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437  ENVELOPE MANAGER SOFTWARE  PSI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438  ENVELOPE MANAGER SOFTWARE  PSI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39  LAA SERVER BINDARY SOCKET  SA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3A  440 IPX COMMUNICATIONS  INFORMATION BUI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3B  VITAL SIGNS/LAN SERVER  BLUELINE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43C  VITAL SIGNS/LAN SERVER  BLUELINE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3D  ENVELOPE PRINTER FOR NETWORK  THURIDION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3E  OS2 SEQUEL SERVER IPX/SPX SUPPORT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3F  ASYNCHRONOUS SERIAL COMMUNICATIONS  BLACK CREEK INTEGRAT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0  ASYNCHRONOUS SERIAL COMMUNICATIONS  BLACK CREEK INTEGRAT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1  ASYNCHRONOUS SERIAL COMMUNICATIONS  BLACK CREEK INTEGRAT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2  ASYNCHRONOUS SERIAL COMMUNICATIONS  BLACK CREEK INTEGRAT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43  COMMUNICATION BETWEEN SAGES  AMericAN AUTO MATRIX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44  TV BROADCAST AUTOMATION STATUS  UTAH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5  TV BROADCAST AUTOMATION STATUS  UTAH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6  TV BROADCAST AUTOMATION STATUS  UTAH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47  CLIENT-SERVER VERSION OF CC MAIL  C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48  TV BROADCAST AUTOMATION STATUS  UTAH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49  NETSPRINT  DIGITAL PRODUCTS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4A  WORKSTATION REMOTE CONTROL  CALIFORNIA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4B  FULL TEXT RETRIEVAL CLIENT/SERVER DB ENG  IMPACT ITALIANA S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4C  GATEWAY IPX           I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D  GATEWAY SPX           I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E  WORKSTATION IPX       I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F  WORKSTATION SPX       I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50  NETWORK SERVICES IPX  I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51  NETWORK SERVICES SPX  I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52  NETWORK LOGGER IPX    I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53  NETWORK LOGGER SPX    I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54  GATEWAY SOFTWARE  DATEV EG</w:t>
      </w:r>
    </w:p>
    <w:p>
      <w:pPr>
        <w:pStyle w:val="PreformattedText"/>
        <w:bidi w:val="0"/>
        <w:spacing w:before="0" w:after="0"/>
        <w:jc w:val="left"/>
        <w:rPr/>
      </w:pPr>
      <w:r>
        <w:rPr/>
        <w:t>8455  GATEWAY SOFTWARE  DATEV 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56  NOVELL - PRO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57  RE:ACTION  CONCENTRI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458  RE:ACTION  CONCENTRI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59  CAD SERVER  ISI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845A  CAD SERVER  ISI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5B  ICL PORTABLE NETWARE  I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5C  LOCATE  ZENITH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5D  BOML  ZENITH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5E  RHOTHEOS  ZENITH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5F  CHAT PROGRAM  INTEL - AMericAN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60  MAILSLOTS IBM - FRANKLIN 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461  MAILSLOTS IBM - FRANKLIN 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62  FILE TALK  MOUNTAIN NETWORK SOLUTION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463  FILE TALK  MOUNTAIN NETWORK SOLUTION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464  FILE TALK  MOUNTAIN NETWORK SOLUTION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465  FILE TALK  MOUNTAIN NETWORK SOLUTION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466  FILE TALK  MOUNTAIN NETWORK SOLUTIONS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67  FILE TALK  MOUNTAIN NETWORK SOLUTIONS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68  MICR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469  MICR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46A  MICR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46B  MICR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46C  MICR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46D  MICR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46E  MICR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46F  MICR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470  MICR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471  MICR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472  MICR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473  MICR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474  MICR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475  MICR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476  MICR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78  DOCUMENT MANGEMENT PACKAGE  PERFECT SOLUTION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79  LITIGATION SUPPORT  GIBSON OCHSNER &amp; AD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7A  MONOTREX  PRI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47B  MONOTREX  PRI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47C  MONOTREX  PRI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47D  MONOTREX  PRI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47E  MONOTREX  PRI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47F  MONOTREX  PRI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480  MONOTREX  PRI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481  MONOTREX  PRI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482  MONOTREX  PRI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483  MONOTREX  PRI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84  LITIGATION SUPPORT  GIBSON OCHSNER &amp; AD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485  LITIGATION SUPPORT  GIBSON OCHSNER &amp; AD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486  LITIGATION SUPPORT  GIBSON OCHSNER &amp; AD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87  ARGUS/N  TRIT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488  ARGUS/N  TRIT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489  ARGUS/N  TRITI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8A  CHANNEL SWITCHER APPLICATION  DYNATECH UTAH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848B  CHANNEL SWITCHER APPLICATION  DYNATECH UTAH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848C  CHANNEL SWITCHER APPLICATION  DYNATECH UTAH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848D  CHANNEL SWITCHER APPLICATION  DYNATECH UTAH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848E  CHANNEL SWITCHER APPLICATION  DYNATECH UTAH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848F  CHANNEL SWITCHER APPLICATION  DYNATECH UTAH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8490  CHANNEL SWITCHER APPLICATION  DYNATECH UTAH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8491  CHANNEL SWITCHER APPLICATION  DYNATECH UTAH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92  OXFORD INFORMATION TECHNOLOG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93  GATEWAY INTEGRATION ARCHITECT  MORRISEY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94  BOOTWARE/MSD  LAN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95  WORKGROUP COMPUTING TOOL  MEMOREX TE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8496  WORKGROUP COMPUTING TOOL  MEMOREX TE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8497  WORKGROUP COMPUTING TOOL  MEMOREX TE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98  WORKGROUP COMPUTING TOOL  MEMOREX TE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8499  WORKGROUP COMPUTING TOOL  MEMOREX TE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9A  WORKGROUP COMPUTING TOOL  MEMOREX TE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849B  WORKGROUP COMPUTING TOOL  MEMOREX TE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A0  IPX/SPX SOCKETS  ARTEFACT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A1  IPX/SPX SOCKETS  ARTEFACT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A2  IPX/SPX SOCKETS  ARTEFACT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A3  IPX/SPX SOCKETS  ARTEFACT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A4  IPX/SPX SOCKETS  ARTEFACT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A5  IPX/SPX SOCKETS  ARTEFACT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A6  IPX/SPX SOCKETS  ARTEFACT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A7  IPX/SPX SOCKETS  ARTEFACT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A8  IPX/SPX SOCKETS  ARTEFACT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A9  IPX/SPX SOCKETS  ARTEFACT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AA  CLIENT-SERVER DRIVER FOR IPX/SPX  REFERENCE 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AB  INTRAK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4AC  INTRAK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4AD  INTRAK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4AE  INTRAK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4AF  INTRAK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4B0  INTRAK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B1  DATABASE APPLICATIONS  DIGITAL EQUIPMENT - NAS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84B2  DATABASE APPLICATIONS  DIGITAL EQUIPMENT - NASH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B3  LOADER SOCKET  NETWORK TECHNICAL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4B4  FINDER SOCKET  NETWORK TECHNICAL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B5  AUTOMATED CONTROL SYSTEM  AIR PRODUCTS &amp; CHEM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84B6  AUTOMATED CONTROL SYSTEM  AIR PRODUCTS &amp; CHEM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B7  AUDIT TRAIL PACKAGE  BLUE LANCE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B8  SBACKUP ENHANCEMENT PRODUCT  SYTRON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B9  TAPE BACKUP SYSTEMS  COLORADO MEMORY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BA  QA+ ATTENTION SOCKET  DIAGSOFT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BB  ADMINISTRATION SERVER  MCGILL UNIVERSITY FAC OF EN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4BC  ADMINISTRATION SERVER  MCGILL UNIVERSITY FAC OF EN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BD  WORKSTATION COMMUNICATIONS  SYMANTEC PETER NORT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84BE  WORKSTATION COMMUNICATIONS  SYMANTEC PETER NORTON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BF  NETWORK DYNAMIC DATA EXCHANGE  NETLOGIC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C0  ASYNCHRONOUS COMMUNICATIONS SERVER  US ROBOT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C1  MISCELLANEOUS SOFTWARE COMMUNICATIONS  TENTERA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C2  FORUM SEND     TEXAS A&amp;M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84C3  FORUM RECEIVE  TEXAS A&amp;M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84C4  FORUM CONTROL  TEXAS A&amp;M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C5  REMOTE PRINTER CONFIGURATION  NEWGEN SYSTEMS 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C6  AUDIT TRAIL PACKAGE  BLUE LANCE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C7  PEER-TO-PEER COMMUNICATIONS  FUJITSU NETWORKS INDU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C8  SNA GATEWAY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C9  SNA GATEWAY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CA  WORKSTATION TERMINAL ACCESS  HSD HARDWARE SOFTWARE DEVELO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CB  SER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CC  DE INTERNATIONAL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CD  APPLICATION TRACKING SYSTEM  HOLTEN WHITE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CE  IBM HOST GATEWAY  IDEA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CF  CREDIT AUTHORIZATION GATEWAY  MERCHANTEC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D0  GRAPHICAL HOTEL MANAGEMENT APPLICATION  INSU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4D1  GRAPHICAL HOTEL MANAGEMENT APPLICATION  INSURE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D2  NETWORK BACK-UP  DIGITAL EQUIPMENT - SHREWSB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D3  CLIENT SERVER APPLICATION  ALC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4D4  CLIENT SERVER APPLICATION  ALC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D5  COMMUNICATIONS SERVER SDD SYNTHESIZER  SCANDINAVIAN AIRLINE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D6  INFORMATION SYSTEMS PRODUCT  PROSOFTIA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84D7  INFORMATION SYSTEMS PRODUCT  PROSOFTIA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84D8  INFORMATION SYSTEMS PRODUCT  PROSOFTIA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84D9  INFORMATION SYSTEMS PRODUCT  PROSOFTIA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84DA  INFORMATION SYSTEMS PRODUCT  PROSOFTIA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84DB  INFORMATION SYSTEMS PRODUCT  PROSOFTIA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84DC  INFORMATION SYSTEMS PRODUCT  PROSOFTIA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84DD  INFORMATION SYSTEMS PRODUCT  PROSOFTIA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84DE  INFORMATION SYSTEMS PRODUCT  PROSOFTIA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84DF  INFORMATION SYSTEMS PRODUCT  PROSOFTIA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E0  OBJECT ORIENTED DATABASE SYSTEM  ONTO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4E1  OBJECT ORIENTED DATABASE SYSTEM  ONTOS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E2  TAPE BACK-UP FOR NLM APPLICATION  MOUNTAIN NETWORK SOLUTION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4E3  TAPE BACK-UP FOR NLM APPLICATION  MOUNTAIN NETWORK SOLUTION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4E4  TAPE BACK-UP FOR NLM APPLICATION  MOUNTAIN NETWORK SOLUTION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4E5  TAPE BACK-UP FOR NLM APPLICATION  MOUNTAIN NETWORK SOLUTIONS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E6  ATTACHMAT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E7  TAPE BACK-UP FOR NLM APPLICATION  MOUNTAIN NETWORK SOLUTION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4E8  TAPE BACK-UP FOR NLM APPLICATION  MOUNTAIN NETWORK SOLUTIONS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E9  BRMSG NETWORK MAIL SERVER  SOFTBRIDG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EA  CLIENT SERVER MONITORING UTILITY  DEL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EB  SYNECTICS FOR OS/2 VERSION 2.0  PARALLEL PC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4EC  SYNECTICS FOR OS/2 VERSION 2.0  PARALLEL PCS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ED  INFORMATION SYSTEMS PRODUCT  PROSOFTIA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84EE  INFORMATION SYSTEMS PRODUCT  PROSOFTIA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84EF  INFORMATION SYSTEMS PRODUCT  PROSOFTIA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84F0  INFORMATION SYSTEMS PRODUCT  PROSOFTIA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84F1  INFORMATION SYSTEMS PRODUCT  PROSOFTIA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84F2  INFORMATION SYSTEMS PRODUCT  PROSOFTIA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84F3  INFORMATION SYSTEMS PRODUCT  PROSOFTIA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84F4  INFORMATION SYSTEMS PRODUCT  PROSOFTIA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84F5  INFORMATION SYSTEMS PRODUCT  PROSOFTIA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84F6  INFORMATION SYSTEMS PRODUCT  PROSOFTIA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84F7  INFORMATION SYSTEMS PRODUCT  PROSOFTIA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84F8  INFORMATION SYSTEMS PRODUCT  PROSOFTIA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84F9  INFORMATION SYSTEMS PRODUCT  PROSOFTIA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84FA  INFORMATION SYSTEMS PRODUCT  PROSOFTIA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FB  NETSCRIBE  MERIDIAN DATA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84FC  NETSCRIBE  MERIDIAN DATA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84FD  NETSCRIBE  MERIDIAN DATA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84FE  NETSCRIBE  MERIDIAN DATA 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FF  FAX SERVER  FERRARI ELECTRONIC GM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02  FOURTH SHIFT MFG ADD-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0A  MODEM-SHARING SOFTWARE - DOS  LANSOURC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B  MODEM-SHARING SOFTWARE - WINDOWS  LANSOURC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0C  TELEPHONE ANSWERING SYSTEM  A&amp;M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0D  FILE/IPX-BASED RP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0E  NETWORK DISC BACK-UP SOFTWARE  FORTUNET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0F  ARCHIVES &amp; MUSEUM MANAGEMENT  CACT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10  FAX SERVER  EXTEND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11  TELETEXT SERVICE   U OF PLY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2  NETWORK ERROR LOG  U OF PLYMO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13  MEASURESERVERS AND MEASURECLIENTS  ADVANTECH BENELUX B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14  3270 NETWARE FOR SAA EMULATOR  FORVUS RESEARCH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5  3270 NETWARE FOR SAA EMULATOR  FORVUS RESEARCH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16  WORKSTATION UTILIZATION DATA COLLECTION  NETWORK SECURIT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7  WORKSTATION UTILIZATION DATABASE MGMT  NETWORK SECURITY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18  DATABASE GATEWAY  INFORMATION BUI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19  FAX SERVER  EXTEND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1A  REMOTE PRINTER CONSOLE  PEERLES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1B  BATCHFILER IPX SOCKET            JOVANDI INTERNATIONAL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C  TIME SYNCHRONIZATION IPX SOCKET  JOVANDI INTERNATIONAL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1D  FAX SERVER LOGIN SOCKET                ASCOM TELECOMMUNICATION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E  FAX SERVER - CAS REQUEST SOCKET        ASCOM TELECOMMUNICATION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F  FAX SERVER - WORKSTATION UTILITY REQUEST  ASCOM TELECOMMUNICATION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8520  FAX SERVER - FAXBIOS REQUEST SOCKET    ASCOM TELECOMMUNICATION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8521  FAX SERVER - NETWORKED ATTACHED FAX UNIT  ASCOM TELECOMMUNICATION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22  DFDSM DATA FACILITIES DATA STORAGE MGMT  IBM - SAN J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23  RELATIONAL DATABASE  GUPTA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24  REPORT SERVER STATS  CENTRAL 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25  REPORT SERVER STATS  CENTRAL 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26  COMMUNICATION BETWEEN CLIENT AND SERVER  CDC - OFFICE OF PROGRAM SUP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29  DOCUMENT PROCESSING SERVER NLM  BOSS LOGIC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52A  DOCUMENT PROCESSING SERVER NLM  BOSS LOGIC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52B  DOCUMENT PROCESSING SERVER NLM  BOSS LOGIC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52C  DOCUMENT PROCESSING SERVER NLM  BOSS LOGIC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52D  DOCUMENT PROCESSING SERVER NLM  BOSS LOGIC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52E  DOCUMENT PROCESSING SERVER NLM  BOSS LOGIC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2F  FINANCIAL MARKETS INFORMATION SERVER  AT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30  EMAIL NOTIFICATION  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31  NETVIEW SUPPORT  MEMOREX TE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32  LANLORD PRODUCT  MICROCOM CLIENT SERVER TECHN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33  RTS TERMINAL EMULATION  DATA RESEARCH &amp;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34  RSCF CLIENT-SERVER API  DATA RESEARCH &amp;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35  CD NETWORKER IPX VERSION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36  SQL SERVER IPX/SPX HIDDEN SERVER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3D  DATABASE LOCK SERVER  HIGH ASPE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3E  MESSAGE MANAGER  LANCORP PTY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3F  OBJECT MANAGER   LANCORP PT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8540  OBJECT AGENT     LANCORP PT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8541  REQUEST MANAGER  LANCORP PTY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44  WORKSTATION 4-LAN  ADVANCED TECHNICAL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45  GENESYS NETWORK PRODUCT DOS  GENESYS DATA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8546  GENESYS NETWORK PRODUCT OS/2  GENESYS DATA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48  INTERNET GATEWAY  METASCYBE SYSTEM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49  INTELLIGENT HOST GATEWAY  AMericAN AIRLINES DECISION T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4C  INTERNAL PROTOCOL/WIRELESS LAN PRODUCT    IBM - LA GA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854D  MULTI-SYSTEM MGR - ACCESS TO SERVER INFO  IBM - RESEARCH TRIANGLE P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4E  NETPRINT CALLING CHANNEL  INTERLINK COMMUNICATIONS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4F  NETPRINT WORKING CHANNEL  INTERLINK COMMUNICATIONS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50  REMOTE SESSION  DST - DISTRIBUTED SYSTEMS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551  REMOTE SESSION  DST - DISTRIBUTED SYSTEMS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552  REMOTE SESSION  DST - DISTRIBUTED SYSTEMS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553  REMOTE SESSION  DST - DISTRIBUTED SYSTEMS 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54  PEER-TO-PEER COMMUNICATIONS - DESKTOP  FUJITSU NETWORKS INDU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55  DIAGNOSTIC UTILITY  FUJITSU NETWORKS INDU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56  NLM HEALTH MONITOR  PRESOFT ARCHIT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57  CRISLER MCGEE  CRISLER MCKEE SOFTWARE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558  CRISLER MCGEE  CRISLER MCKEE SOFTWARE DEVEL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59  INFORMATION SHARING BETWEEN WORKSTATIONS 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5A  POLICY ENGINE  EMERAL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5B  POLICY ENGINE  EMERAL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5C  POLICY ENGINE  EMERAL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5D  POLICY ENGINE  EMERAL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5E  POLICY ENGINE  EMERAL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5F  POLICY ENGINE  EMERAL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60  STAND-ALONE PRINT SERVER  BAY TECHNICAL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61  SERVICE DISTRIBUTION  US WEST ADVANCED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62  SERVICE DISTRIBUTION  US WEST ADVANCED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63  SERVICE DISTRIBUTION  US WEST ADVANCED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64  SERVICE DISTRIBUTION  US WEST ADVANCED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65  SERVICE DISTRIBUTION  US WEST ADVANCED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66  SERVICE DISTRIBUTION  US WEST ADVANCED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68  MPRST PEER-TO-PEER  US 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69  MPRST BROADCAST     US S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6A  LAN ASSIST PLUS REMOTE CONTROL  MICRO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6B  LAN ASSIST PLUS REMOTE CONTROL  MICRO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6C  LAN ASSIST PLUS REMOTE CONTROL  MICRO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6D  LAN ASSIST PLUS REMOTE CONTROL  MICRO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6E  MAP ASSIST PEER-TO-PEER         MICRO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6F  MAP ASSIST PEER-TO-PEER         MICRO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70  MAP ASSIST PEER-TO-PEER         MICRO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71  MAP ASSIST PEER-TO-PEER         MICRO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72  ASYNCHRONOUS COMMUNICATIONS SERVERS  US ROBOT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73  DATABASE SERVER  FAIR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74  NLM-BASED DATABASE ENGINE  AUTO GRAPHICS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75  TIGER QUOTE INCOMING SERVER REQUESTS  JOSHUA GROUP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8576  TIGER QUOTE BROADCAST                 JOSHUA GROUP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77  USER SOCKET   NETWORK TECHNICAL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78  GHOST SOCKET  NETWORK TECHNICAL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79  REMOTE PROCEDURE PROTOCOL  FORTUNET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7A  EICON INTERCONNECT SERVER  EIC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857B  EICON SECURITY AGENT  EIC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7C  COST RECOVERY SERVER  VINCENT LA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57D  COST RECOVERY SERVER  VINCENT LAR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7E  PC-BASED SNA GATEWAY  UNGERMANN B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7F  COMMUNICATION BETWEEN PRINT SERVER &amp; W/S  NISSIN ELECTRIC CO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80  PEER-TO-PEER MESSAGING  HANS SPATZIER  DIPL-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81  BANKING DEALING ROOMS  ART &amp; SCIENCE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8582  BANKING DEALING ROOMS  ART &amp; SCIENCE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8583  BANKING DEALING ROOMS  ART &amp; SCIENCE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8584  BANKING DEALING ROOMS  ART &amp; SCIENCE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8E  CLIENT UTILITY - WS TO PRINTER COMMUNICA  TOKYO DENSHI SEKKEI 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90  NETWORK WORKSTATION CONTROL  WESTERN PACIFI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91  TELETEXT SERVER  TEVES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92  PRINT SERVER  FORESYT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99  WAN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9A  WAN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9B  WAN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9C  WAN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9D  WAN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9E  WAN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9F  WAN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A0  WAN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A1  WAN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A2  WAN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A7  DATABASE SERVER  SOFTWRIGH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A8  CHANGE CONTROL PRODUCT  OCCIDENTAL PETROLEUM SVC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5A9  CHANGE CONTROL PRODUCT  OCCIDENTAL PETROLEUM SVCS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AA  STATISTIC MANAGEMENT     MULT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5AB  STATISTIC MANAGEMENT     MULT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5AC  REMOTE CONTROL SOFTWARE  MULT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5AD  REMOTE CONTROL SOFTWARE  MULT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5AE                           MULT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AF  REMOTE ACCESS SERVER  D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B0  WINDOWS-BASED FAX SYSTEM  ICONOGRAPH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B1  PRINT SERVER ADD-ON  INTEL - American F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B2  AGV CONTROLLER COMMUNICATIONS  CONTRO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B3  INDEX SEQUENTIAL ACCESS NLM  INFOPOI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B4  ASSOCIATIVE INDEX SERVER     INFOPOI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B5  STRESSMAGIC SERVER UTILITY  NETMAGIC SYSTEMS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B6  NETWORK POWER TOOLS         NETMAGIC SYSTEMS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B7  DOCUMENT MANAGEMENT SVC  IMAGERY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5B8  IMAGE MANAGEMENT SVC     IMAGERY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5B9  MASS STORAGE SVC         IMAGERY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BA  CITRIX APPLICATION SERVER  CITR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BB  CITRIX APPLICATION SERVER  CITR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BC  KLOS TECHNOLOGIES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BD  HOSPITAL MANAGEMENT PACKAGE  SOFTWORK GM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BE  ROUTER MANAGEMENT APPLICATION  CISC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BF  NETWORK MODEM  NAN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C0  NETWORK MODEM  NAN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C4  5250 GATEWAY COMMUNICATIONS  MICRO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C5  SOFTWARE DISTRIBUTION SUITE  CENTERA PT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85C6  SOFTWARE DISTRIBUTION SUITE  CENTERA PT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85C7  SOFTWARE DISTRIBUTION SUITE  CENTERA PT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85C8  SOFTWARE DISTRIBUTION SUITE  CENTERA PTY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C9  TOBIT !TEAM - REMOTE CONTROLLING  TOBIT SOFTWARE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85CA  FAXWARE 3.0 - API COMMUNICATION   TOBIT SOFTWARE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85CB  TOBIT PLZ5 - DATABASE SERVER      TOBIT SOFTWARE GM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CC  AVL NLM DATABASE  AETNA LIFE &amp; CASUA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CD  LU6.2 GATEWAY  AETNA LIFE &amp; CASUA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CF  TELI-LINK VOICE SERVER  COMPUTER &amp; COMMUNICATIONS 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D0  REMOTE DOWNLOAD SOFTWARE  ASANT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D5  LAN EXPANDERS MANAGEMENT &amp; DATA TRANSFER  GATEWAY COMMUNICATIONS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D6  CALENDAR SERVER  CAMPBEL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D7  CA UNICENTER  COMPUTER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D8  CA UNICENTER  COMPUTER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D9  CA UNICENTER  COMPUTER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DA  CA UNICENTER  COMPUTER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DB  CA UNICENTER  COMPUTER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DC  CA UNICENTER  COMPUTER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DD  NET MODEM SPX SOCKET  PRACTICAL PERIPHERAL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5DE  NET MODEM IPX SOCKET  PRACTICAL PERIPHERALS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DF  ALERT SERVER NLM  CENTRAL 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5E0  MESSAGE ROUTER    CENTRAL 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E1  OPTICAL FILE SERVER COMMUNICATIONS  PEGASUS DISK TECHNOLOGIE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5E2  OPTICAL FILE SERVER LOGIN/LOGOUT    PEGASUS DISK TECHNOLOGIES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E5  PRINT SERVER  RASTEROPS PRINTER TECH 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E6  QUARK EXPRESS  QUARK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E7  SECURITY NLM  NOVE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E8  ENDPOINT MAPPER FOR RPC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E9  PC ANYWHERE/NETWARE LITE  SYMANTEC 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EA  INTERSERVER FILE COPYING  BANKERS TRUST 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EB  CONNECTION SERVICES       RABBIT SOFTWARE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85EC  DISCOVERY SERVICES        RABBIT SOFTWARE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85ED  NETWORK MONITOR SERVICES  RABBIT SOFTWARE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EE  CA-DATACOM/PC  COMPUTER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EF  CA-IDMS/PC     COMPUTER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F1  INDUSTRIAL CONTROL AUTOMATION NETWORK  TELE DEN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F2  PRINT SERVER  RINGDALE UK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F3  COMMUNICATIONS SERVER  CSB SYSTEMS GM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F6  DATABASE DATAGRAM SOCKET  LYNC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F7  NETPORT EXPRESS STATUS RESPONDER  INTEL - American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F8  CADENCE TIME SYNCHRONIZATION PRODUCT  POLYGON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5F9  CADENCE TIME SYNCHRONIZATION PRODUCT  POLYGON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FA  REMOTE VIRUS SCANNING 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FB  REMOTE MEMORY CONTROL 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FC  NORTON BACK-UP DEVICE SHARING PROTOCOL  ASTORA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FD  SAMS:EXPERT      STERLING TEFEN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85FE  SAMS:CONTROL     STERLING TEFEN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85FF  SAMS:VANTAGE     STERLING TEFEN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8600  SAMS:SAVE        STERLING TEFEN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8601  SAMS:DISPATCHER  STERLING TEFEN L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02  RENDEZVOUS IPX  GREYHOUS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603  RENDEZVOUS IPX  GREYHOUS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604  RENDEZVOUS SPX  GREYHOUS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605  RENDEZVOUS SPX  GREYHOUS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06  VOICE/FAX RESPONDING MACHINE  SYSTEM SOPH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08  SHARE MODE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09  IPX ENCAPSULATED RM3 PACKETS  CAYMAN SYSTEMS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0A  DATABASE SERVICE  TRIFOX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0B  IMAGESOLVE_OFS  IMAGESOLVE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0C  TECHRA: CLIENT\SERVER RDBMS           KVATR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860D  DOCRA: CLIENT\SERVER DOC MGMT SYSTEM  KVATRO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0E  NETWORK MANAGEMENT APPLICATION  WANDEL &amp; GOLT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0F  NETWORK MANAGEMENT APPLICATION  WANDEL &amp; GOLTERMAN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610  NETWORK MANAGEMENT APPLICATION  WANDEL &amp; GOLT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8611  NETWORK MANAGEMENT APPLICATION  WANDEL &amp; GOLT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8612  NETWORK MANAGEMENT APPLICATION  WANDEL &amp; GOLT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8613  NETWORK MANAGEMENT APPLICATION  WANDEL &amp; GOLTER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14  CONNECTION ACCEPTANCE SOCKET  CHANCERY SOFTWARE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15  OPTIDRIVER-NET  OPTI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16  EDM CLIENT/PC  COMPUTER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17  VIDEO CONFERENCING  LLOYD ALLA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18  PRINTER GATEWAY/PEER-TO-PEER COMMUNICATI  ADACOM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1C  COMMUNICATIONS UTILITY  LEXMARK INTERNATIONAL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1D  COMMUNICATIONS UTILITY  LEXMARK INTERNATIONAL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1E  PRINT SERVER  LEXMARK INTERNATIONAL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1F  PRINT SERVER  LEXMARK INTERNATIONAL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20  PHONE SYSTEM CONTROL  DASH OPEN PHO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621  PHONE SYSTEM CONTROL  DASH OPEN PHO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622  PHONE SYSTEM CONTROL  DASH OPEN PHO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623  PHONE SYSTEM CONTROL  DASH OPEN PHO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24  OVERSIGHT AGENT   NETWORK UTILITIES SOFTWARE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8625  OVERSIGHT MASTER  NETWORK UTILITIES SOFTWARE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26  ERL DATABASE SERVER   SILVER PLATTER INFORMATION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8627  ERL DIRECTORY SERVER  SILVER PLATTER INFORMATION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28  IPX BROADCAST  INTERTECH IMAGING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629  SPX CONNECT    INTERTECH IMAGING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2A  ZIFF PROPRIETARY SERVICES  ZIFF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2B  GAMES  LOOKING G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2C  LPT PORTS  LEXMARK INTERNATIONAL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62D  LPT PORTS  LEXMARK INTERNATIONAL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62E  LPT PORTS  LEXMARK INTERNATIONAL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62F  LPT PORTS  LEXMARK INTERNATIONAL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630  LPT PORTS  LEXMARK INTERNATIONAL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631  LPT PORTS  LEXMARK INTERNATIONAL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632  LPT PORTS  LEXMARK INTERNATIONAL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633  LPT PORTS  LEXMARK INTERNATIONAL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34  TIME SERVER BROADCAST SOCKET  MEINBERG FUNKUH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35  ACCELERATION DATA  SABLE TECHNOLOGY 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36  CALLPATH  IBM - RESEARCH TRIANGLE P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37  CALLPATH  IBM - RESEARCH TRIANGLE P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38  COMMUNICATION INTEGRATOR - SPX  COVIA 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39  COMMUNICATION INTEGRATOR - IPX  COVIA 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3B  NETWARE AWARE INFORMATION MGMT SYSTEM  INTUITIV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63C  NETWARE AWARE INFORMATION MGMT SYSTEM  INTUITIV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63D  NETWARE AWARE INFORMATION MGMT SYSTEM  INTUITIV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63E  NETWARE AWARE INFORMATION MGMT SYSTEM  INTUITIV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3F  ARTS RLOGIN APPLICATION  American REAL TIME, REUTERS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8640  ARTS GEN SERVER          American REAL TIME, REUTERS 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41  NETOP PROGRAM  DANWARE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8642  NETOP PROGRAM  DANWARE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8643  NETOP PROGRAM  DANWARE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8644  NETOP PROGRAM  DANWARE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8645  NETOP PROGRAM  DANWARE DATA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46  DOCUMENT MANAGEMENT SYSTEM  SR ASSOCIATES/CYBER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47  SECURITY CHECK 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48  NEWSWIRE NOTIFICATION  GENERATION TECHNOLOGIES 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49  P-NET GATEWAY  PROCES DATA SILKEBORG 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4A  VIRTUAL MANUFACTURING DEVICE  PROCES DATA SILKEBORG 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4B  SALES APPLICATION  PROXIM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4C  BROADCASTS      NETWORK XCEL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864D  COMMUNICATIONS  NETWORK XCEL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4E  LAN/CD ROM SERVER  LOGI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50  SERVER SOCKET              KNIGHT RIDDER FINANCIAL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651  PING SOCKET                KNIGHT RIDDER FINANCIAL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652  BROADCAST DATAGRAM SOCKET  KNIGHT RIDDER FINANCIAL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53  EMPOWER LINK APPLICATION LOADER  NETWORK SECURITY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54  NAME RESOLUTION  INTELEC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55  MESSAGE LINE         NORMAN DATA DEFAN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656  CLIENT MESSAGE LINE  NORMAN DATA DEFAN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57  CD SHARING ON NOVELL WORKSTATION     CROSS INTERNATIONAL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8658  NETTALK LAN COMMUNICATIONS SOFTWARE  CROSS INTERNATIONAL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8659  TELEPHONE COMMUNICATIONS SOFTWARE    CROSS INTERNATIONAL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865A  LAN CHATTING                         CROSS INTERNATIONAL 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5B  NETWORK MANAGEMENT SERVER  POLE POSITION SOFTWARE GM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5C  REMOTE ACCESS SOCKET #1  TRAVEL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65D  REMOTE ACCESS SOCKET #2  TRAVEL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5E  NET TRAX ADMINISTRATION  NET X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865F  NET TRAX AGENT  NET X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8660  NET TRAX ALARM MONITOR  NET X 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61  AO CLIENT                     ICL PERSONAL SYSTEMS OY</w:t>
      </w:r>
    </w:p>
    <w:p>
      <w:pPr>
        <w:pStyle w:val="PreformattedText"/>
        <w:bidi w:val="0"/>
        <w:spacing w:before="0" w:after="0"/>
        <w:jc w:val="left"/>
        <w:rPr/>
      </w:pPr>
      <w:r>
        <w:rPr/>
        <w:t>8662  AO SERVER FOR CLIENT          ICL PERSONAL SYSTEMS OY</w:t>
      </w:r>
    </w:p>
    <w:p>
      <w:pPr>
        <w:pStyle w:val="PreformattedText"/>
        <w:bidi w:val="0"/>
        <w:spacing w:before="0" w:after="0"/>
        <w:jc w:val="left"/>
        <w:rPr/>
      </w:pPr>
      <w:r>
        <w:rPr/>
        <w:t>8663  AO DIRECTORY SERVER           ICL PERSONAL SYSTEMS OY</w:t>
      </w:r>
    </w:p>
    <w:p>
      <w:pPr>
        <w:pStyle w:val="PreformattedText"/>
        <w:bidi w:val="0"/>
        <w:spacing w:before="0" w:after="0"/>
        <w:jc w:val="left"/>
        <w:rPr/>
      </w:pPr>
      <w:r>
        <w:rPr/>
        <w:t>8664  AO SERVER ALARMER             ICL PERSONAL SYSTEMS OY</w:t>
      </w:r>
    </w:p>
    <w:p>
      <w:pPr>
        <w:pStyle w:val="PreformattedText"/>
        <w:bidi w:val="0"/>
        <w:spacing w:before="0" w:after="0"/>
        <w:jc w:val="left"/>
        <w:rPr/>
      </w:pPr>
      <w:r>
        <w:rPr/>
        <w:t>8665  AO CLIENT ALARMER             ICL PERSONAL SYSTEMS OY</w:t>
      </w:r>
    </w:p>
    <w:p>
      <w:pPr>
        <w:pStyle w:val="PreformattedText"/>
        <w:bidi w:val="0"/>
        <w:spacing w:before="0" w:after="0"/>
        <w:jc w:val="left"/>
        <w:rPr/>
      </w:pPr>
      <w:r>
        <w:rPr/>
        <w:t>8666  AO LAN RTS                    ICL PERSONAL SYSTEMS OY</w:t>
      </w:r>
    </w:p>
    <w:p>
      <w:pPr>
        <w:pStyle w:val="PreformattedText"/>
        <w:bidi w:val="0"/>
        <w:spacing w:before="0" w:after="0"/>
        <w:jc w:val="left"/>
        <w:rPr/>
      </w:pPr>
      <w:r>
        <w:rPr/>
        <w:t>8667  AO REMOTE CMD SERVER          ICL PERSONAL SYSTEMS OY</w:t>
      </w:r>
    </w:p>
    <w:p>
      <w:pPr>
        <w:pStyle w:val="PreformattedText"/>
        <w:bidi w:val="0"/>
        <w:spacing w:before="0" w:after="0"/>
        <w:jc w:val="left"/>
        <w:rPr/>
      </w:pPr>
      <w:r>
        <w:rPr/>
        <w:t>8668  AO REMOTE CMD CLIENT          ICL PERSONAL SYSTEMS OY</w:t>
      </w:r>
    </w:p>
    <w:p>
      <w:pPr>
        <w:pStyle w:val="PreformattedText"/>
        <w:bidi w:val="0"/>
        <w:spacing w:before="0" w:after="0"/>
        <w:jc w:val="left"/>
        <w:rPr/>
      </w:pPr>
      <w:r>
        <w:rPr/>
        <w:t>8669  AO DIR JOIN SERVER            ICL PERSONAL SYSTEMS 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6A  AO STORAGE SERVER FOR CLIENT  ICL PERSONAL SYSTEMS 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6B  SAVE UTILTIY/2              IBM - C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66C  SAVE UTILTIY/LIBRARIAN      IBM - C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66D  SAVE UTILTIY/CURATOR        IBM - C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66E  SAVE UTILTIY/JANITOR        IBM - C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66F  SAVE UTILTIY/ARCHIVES I     IBM - C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670  SAVE UTILTIY/ARCHIVES II    IBM - C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671  SAVE UTILTIY/ARCHIVES III   IBM - C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672  SAVE UTILTIY/ARCHIVES IV    IBM - C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673  SAVE UTILTIY/ARCHIVES V     IBM - C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674  SAVE UTILTIY/ARCHIVES VI    IBM - C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675  SAVE UTILTIY/ARCHIVES VII   IBM - C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676  SAVE UTILTIY/ARCHIVES VIII  IBM - C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77  SAFESERVER REQUEST SOCKET  OMNITECH CORPORAT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78  CLIENT NLM COMMUNICATIONS  SOFTWARE SECURIT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679  NLM SERVER TO SERVER       SOFTWARE SECURITY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7A  FILE TRANSFER APPLICATION  URS ZURBU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7B  SD ROM JUKEBOX COMMAND SERVER  TODD ENTERPRISES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7C  COURSEWARE SERVER  FIRST CLAS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7D  UDP OVER IPX TRANSMIT  SYNOP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7E  UDP OVER IPX RECEIVE  SYNOP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7F  REALTIME VOICE COMMUNICATION SOFTWARE  VOCALTEC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81  PERSON TO PERSON PRODUC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82  NET TUNE  HAWKNET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683  NET TUNE  HAWKNET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684  NET TUNE  HAWKNET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685  NET TUNE  HAWKNET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8A  ACCESS CONTROL &amp; LICENSE MANAGEMENT  DALLAS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8B  STAND-ALONE PRINT SERVER  SER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8C  CD-VINE PEER-TO-PEER COMMUNICATIONS 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8D  FTP      CENTRAL 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68E  TFTP     CENTRAL 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68F  BOOT PS  CENTRAL 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690  BOOT PC  CENTRAL 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92  CLIENT TO SERVER COMMUNICATION  NBS SYSTEM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693  SERVER TO SERVER COMMUNICATION  NBS SYSTEM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694  NOTIFICATION PURPOSES           NBS SYSTEM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695  FUTURE EXPANSION                NBS SYSTEM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696  FUTURE EXPANSION                NBS SYSTEMS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97  SNA SERVICES  NETWORK CONTROL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698  SNA SERVICES  NETWORK CONTROL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9A  PROTOCOL IPX  OST-OUEST STANDARD TELE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869B  PROTOCOL IPX  OST-OUEST STANDARD TELEMAT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9C  MULTI-PLAYER GAME - DOOM  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9D  NETWORK MANAGEMENT  HEWLETT PACKARD - GRENO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69E  NETWORK MANAGEMENT  HEWLETT PACKARD - GRENO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9F  DISTRIBUTION SERVICES DISCOVERY  IBM - 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A0  DOCUMENT MANAGEMENT PACKAGE 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A1  DOCUMENT MANAGEMENT PACKAGE 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A2  DOCUMENT MANAGEMENT PACKAGE 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A3  DOCUMENT MANAGEMENT PACKAGE  NOVEL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A8  CENTRAL MONITORING SYSTEM  TALX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86A9  CENTRAL MONITORING SYSTEM  TALX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86AA  CENTRAL MONITORING SYSTEM  TALX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86AB  CENTRAL MONITORING SYSTEM  TALX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86AC  CENTRAL MONITORING SYSTEM  TALX 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AD  END POINT MAPPER ID'S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AE  END POINT MAPPER ID'S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AF  END POINT MAPPER ID'S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B0  CALENDAR SERVER  CAMPBELL SERVICES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BA  NETWORK MANAGEMENT APPLICATION  XI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6BB  NETWORK MANAGEMENT APPLICATION  XI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6BC  NETWORK MANAGEMENT APPLICATION  XI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6BD  NETWORK MANAGEMENT APPLICATION  XI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6BE  NETWORK MANAGEMENT APPLICATION  XI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6BF  NETWORK MANAGEMENT APPLICATION  XI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CE  SERVICE LOCATION PROTOCOL  EIC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CF  TWINSCOPE FOR IPX  NIPPON SYSTEM KAIHUT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D0  MAJOR BBS SOFTWARE  GALACTICOMM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6D1  MAJOR BBS SOFTWARE  GALACTICOMM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6D2  MAJOR BBS SOFTWARE  GALACTICOMM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6D3  MAJOR BBS SOFTWARE  GALACTICOMM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6D4  MAJOR BBS SOFTWARE  GALACTICOMM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6D5  MAJOR BBS SOFTWARE  GALACTICOMM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6D6  MAJOR BBS SOFTWARE  GALACTICOMM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6D7  MAJOR BBS SOFTWARE  GALACTICOMM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6D8  MAJOR BBS SOFTWARE  GALACTICOMM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6D9  MAJOR BBS SOFTWARE  GALACTICOMM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DC  FAXWARE 3.0 (C-REQ)                    TOBIT SOFTWARE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86DD  FAXWARE 3.0 (HS-COMM)                  TOBIT SOFTWARE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86DE  FAXWARE 3.0 (TLD)                      TOBIT SOFTWARE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86DF  HIGH PERFORMANCE COMMUNICATION SERVER  TOBIT SOFTWARE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86E0  HIGH PERFORMANCE COMMUNICATION SERVER  TOBIT SOFTWARE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86E1  HIGH PERFORMANCE COMMUNICATION SERVER  TOBIT SOFTWARE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86E2  HIGH PERFORMANCE COMMUNICATION SERVER  TOBIT SOFTWARE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86E3  HIGH PERFORMANCE COMMUNICATION SERVER  TOBIT SOFTWARE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86E4  HIGH PERFORMANCE COMMUNICATION SERVER  TOBIT SOFTWARE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86E5  ELECTRONIC SPELLING BOOK (SPOOK!)      TOBIT SOFTWARE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86E6  ELECTRONIC SPELLING BOOK (SPOOK!)      TOBIT SOFTWARE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86E7  ELECTRONIC SPELLING BOOK (SPOOK!)      TOBIT SOFTWARE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86E8  ELECTRONIC SPELLING BOOK (SPOOK!)      TOBIT SOFTWARE GM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F1  OFFICE EXTEND SERVER  FRANSEN 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F2  WINDOWS NT FACSYS SERVER  OPTUS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6F3  WINDOWS NT FACSYS SERVER  OPTUS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6F4  WINDOWS NT FACSYS SERVER  OPTUS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F7  KEYFILE NAME SERVICE  KEYFILE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F8  EVERGREEN MANAGEMENT AGENT  GOOD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6F9  EVERGREEN MANAGEMENT AGENT  GOOD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6FA  EVERGREEN MANAGEMENT AGENT  GOOD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6FB  EVERGREEN MANAGEMENT AGENT  GOOD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6FC  EVERGREEN MANAGEMENT AGENT  GOOD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6FD  EVERGREEN MANAGEMENT AGENT  GOOD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FE  FILE SYNCHRONIZITION  NOMAD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FF  WINDOWS BULLETIN BOARD SYSTEM  PAC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02  LAN NETVIEW MANAGEMENT UTILITIES  IBM - RESEARCH TRIANGLE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8703  LAN NETVIEW MANAGEMENT UTILITIES  IBM - RESEARCH TRIANGLE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8704  LAN NETVIEW MANAGEMENT UTILITIES  IBM - RESEARCH TRIANGLE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8705  LAN NETVIEW MANAGEMENT UTILITIES  IBM - RESEARCH TRIANGLE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8706  LAN NETVIEW MANAGEMENT UTILITIES  IBM - RESEARCH TRIANGLE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8707  ETHERNET-MANAGED STACKABLE HUB    IBM - RESEARCH TRIANGLE P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08  DOCUMENT MANAGEMENT PACKAGE 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709  DOCUMENT MANAGEMENT PACKAGE 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0A  DOCUMENT MANAGEMENT PACKAGE 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0B  DOCUMENT MANAGEMENT PACKAGE  NOVE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0C  DOCUMENT MANAGEME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0D  GOODALL VIRTUAL PROTOCOL ADAPTOR  GOOD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70E  GOODALL VIRTUAL PROTOCOL ADAPTOR  GOOD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70F  GOODALL VIRTUAL PROTOCOL ADAPTOR  GOOD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710  GOODALL VIRTUAL PROTOCOL ADAPTOR  GOOD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12  ENTERPRISE WAN BVNCS  LAN SUPPOR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1D  PINNACLE RELATIONAL ENGINE  VERMONT DATABASE 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1E  FAULT TOLERANCE  CLONE 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24  UNIX MAIL SERVER  FELPAU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27  INDUSTIRAL TEST &amp; HANDLING EQUIPMENT  Q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8728  INDUSTIRAL TEST &amp; HANDLING EQUIPMENT  Q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8729  INDUSTIRAL TEST &amp; HANDLING EQUIPMENT  Q 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2A  TELI-LINK VOICE SERVER  COMPUTER &amp; COMMUNICATIONS 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2B  SECURE FAX CLIENT SOCKET  RUSSELL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33  BRIDGE ROUTER MENU CONNECTION  NETWORKS NORTHWEST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734  BRIDGE ROUTER ERROR LOG        NETWORKS NORTHWEST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35  IMAGE SERVER CONNECTION  WATERMA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37  EXSEKEY INTERFACE FOR PROTECTED PROGRAMS  CLOVER INFORMATICA S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38  METERING PROGRAM  SECURE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3C  COMET TERMINAL SERVER  GOOD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73D  COMET TERMINAL SERVER  GOOD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73E  COMET TERMINAL SERVER  GOOD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73F  COMET TERMINAL SERVER  GOOD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740  COMET TERMINAL SERVER  GOOD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741  COMET TERMINAL SERVER  GOOD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742  COMET FILE SERVER      GOOD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743  COMET FILE SERVER      GOOD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744  COMET FILE SERVER      GOOD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745  COMET FILE SERVER      GOOD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746  COMET FILE SERVER      GOOD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747  COMET FILE SERVER      GOOD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4A  MAXSERV COMMUNICATIONS  MAX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874B  MAXSERV COMMUNICATIONS  MAX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4C  NCP COMMUNICATION - JOB SCHEDULER &amp; NLM  LE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4E  TRACE ROUTE  3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4F  CLIENT COLLABORATIVE DATA SHARE PRODUCT  AT&amp;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5B  TVI DESKTOP SERVER  TARGET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75C  MASTERSHOW          TARGET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5D  USER-ACCESS SERVER    TMD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75E  TCP GATEWAY           TMD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75F  CAM SERVER            TMD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760  CAM SECURE DATABASE   TMD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761  CAM RESOURCE MANAGER  TMD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762  CAM BACK-UP           TMD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63  FIREFOX NLMS AND CLIENT SOFTWARE  FIREFOX COMMUNICATION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8764  FIREFOX NLMS AND CLIENT SOFTWARE  FIREFOX COMMUNICATION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8765  FIREFOX NLMS AND CLIENT SOFTWARE  FIREFOX COMMUNICATION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8766  FIREFOX NLMS AND CLIENT SOFTWARE  FIREFOX COMMUNICATION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8767  FIREFOX NLMS AND CLIENT SOFTWARE  FIREFOX COMMUNICATION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8768  FIREFOX NLMS AND CLIENT SOFTWARE  FIREFOX COMMUNICATION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8769  FIREFOX NLMS AND CLIENT SOFTWARE  FIREFOX COMMUNICATION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876A  FIREFOX NLMS AND CLIENT SOFTWARE  FIREFOX COMMUNICATION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876B  FIREFOX NLMS AND CLIENT SOFTWARE  FIREFOX COMMUNICATION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876C  FIREFOX NLMS AND CLIENT SOFTWARE  FIREFOX COMMUNICATIONS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6D  DATA TRANSACTIONS  TENFORE RESEARCH &amp;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76E  FLOW CONTROL  TENFORE RESEARCH &amp;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70  REMOTE CONTROL PRODUCT  IBM - RA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8771  REMOTE CONTROL PRODUCT  IBM - RA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8772  REMOTE CONTROL PRODUCT  IBM - RA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8773  REMOTE CONTROL PRODUCT  IBM - RALE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7C  HITECSOFT SEND SOCKET     HITECSOFT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877D  HITECSOFT RECEIVE SOCKET  HITECSOFT 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7E  LAN SCHOOL FOR WINDOWS  LAN FA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7F  REMOTE ACCESS PROTOCOL FOR DESKTOP MGMT  INTEL - American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87  VIDEO SERVER  COREL SYSTEMS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88  LAN PERFORMANCE MNGMT TOOL IPX/SPX  DIGITAL EQUIPMENT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8789  LAN PERFORMANCE MNGMT TOOL TCP      DIGITAL EQUIPMENT 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8B  STATUS SOCKET      NATIONAL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78C  PRODUCTION SOCKET  NATIONAL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8E  U OF WISCONSIN UTILITIES  U OF WISCONSIN - MADISON, 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78F  U OF WISCONSIN UTILITIES  U OF WISCONSIN - MADISON, C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90  MARC SOFTWARE SYSTEMS  Q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91  TIMBUKTU APPLICATION  FARALLO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92  LED DISPLAY SERVER  INOV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94  BORLAND INTERFACE SERVER FOR NW 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95  NPTN SPX  IBM -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8796  NPTN IPX  IBM - R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97  REMOTE ACCESS SOCKET 3  TRAVEL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98  SERVER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99  INITIAL CONNECTION TO NLM  FLAG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9B  SITE METER SECURITY    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79C  SITE METER COMMAND     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79D  PROXY AGENT SITE METER 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9E  DATABASE SERVER/DB2 INSTANCES  IBM - CANADA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9F  DATABASE SERVER/DB2 INSTANCES  IBM - CANADA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A0  DATABASE SERVER/DB2 INSTANCES  IBM - CANADA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A1  DATABASE SERVER/DB2 INSTANCES  IBM - CANADA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A9  FILE TRANSFER BETWEEN LAN/MAINFRAME  PROGINET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87AA  CONNECTION SERVICE AND SECURITY      PROGINET 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AD  ENTERTAINMENT PRODUCT-BILLIARD POOL  CELER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AE  GAME DEVELOPMENT  GOLDSTEIN GOLLUB KESSLER &amp; 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B2  NOVELL SERVER MNGMT BY MAESTROVISION  CALYPS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BA  HEALTHCARE VALIDATIONS APP FOR DOS   OPEN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7BB  HEALTHCARE VALIDATIONS APP FOR UNIX  OPEN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BD  A SYNCHRONOUS COMMUNICATION  LAN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BE  NETHOPPER SOCKETS  ROCKWELL NETWOR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7BF  NETHOPPER SOCKETS  ROCKWELL NETWOR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7C0  NETHOPPER SOCKETS  ROCKWELL NETWORK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C1  BACNET TUNNELING OVER IPX  ASHR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C7  MULTIMEDIA DISTRIBUTION SERVER     EMOTION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7C8  MULTIMEDIA CONTENT CATALOG SERVER  EMOTION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C9  VOICE PROCESSING SERVER  INTERNATIONAL VOIC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CC  MULTIPOINT CONFERENCING PRODUCT BROWSE  DATABEA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CD  X1180 POINT OF SELL TICKETING SYSTEM  GATEWAY TICKETING SYSTEMS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D9  T-MEK VIDEO GAME FOR TIME-WARNER  BITS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87DA  THRASH-RACE VIDEO GAME            BITS 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DB  ARCUS NETWORK COMMANDER &amp; EXECUTOR        ARCU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7DC  ARCUS CLIPBOARD SYNCHRONIZER              ARCU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7DD  ARCUS MENU FOR NW USERS &amp; ADMINISTRATORS  ARCU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DF  MULTIPOINT DATA CONFERENCING APP ON SPX  INTEL - HILLSBO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E0  LAN COMMUNICATIONS  CROSS INTERNATIONAL 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E1  ZIP CODE SERVER  THIRD PLAN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E2  WING COMMANDER VERMADA PROVING GROUNDS  ORIGIN SYSTEM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7E5  SOFTWARE ENTERTAINMENT                  ORIG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E8  OINET-120  OI ELECTRIC CO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E9  HELP DESK TSR          HILLARD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87EA  HELP DESK APPLICATION  HILLARD 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EC  MULTI-PLAYER PLATE SIMULATION  ELECTRONIC 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EE  CCTV CONTROL SYSTEM  DIMEX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F0  PRINT SERVER FOR NW3.X  ISHIGAKI COMPUTER SYSTEM 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F1  DISTRIBUTED FILE SYSTEM FOR TALXWARE  TALX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87F2  DISTRIBUTED FILE SYSTEM FOR TALXWARE  TALX 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F4  ALERT MANAGEMENT SYSTEM 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F5  SERVER COMMANDS ON UXP/DS  FUJITSU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FB  PREVAIL/XP  LE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FC  OFF LINE COPYING  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FD  INTEREGISTER COMMUNICATIONS  ARNEL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87FE  EFT SERVER                   ARNEL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FF  SCI MULTIPLAYER GAMES SOCKET  SALES CURVE INTERACTIVE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02  PIN64-AUTOMATED DATA TRANSMITTING  ASAHI ELECTRONICS CO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05  INTELLECT USER AUTHENTICATION SYSTEM  INTELLECT AUSTRALIA P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07  TO BE ASSURED NO ONE WILL PROCESS PACKET  IBM - RESEARCH TRIANGLE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0B  DINA GATEWAY  DENSAN SYSTEM CO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13  INTRACTIVE MULTI-PLAYER GAMES  VIRGIN INTRACTIVE ENTERTAIN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14  LAN UTILITY PROGRAMS  LAN UTILITIES, L.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15  ATLANTA/3 DIAGNOSTIC SOCKET  KELL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  NP/SQL SERVER     NOVELL - PR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1  WIDE AREA ROUTER  NOVELL - SUNNYVALE (CPD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2  WIDE AREA ROUTER  NOVELL - SUNNYVALE (CPD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3  WIDE AREA ROUTER  NOVELL - SUNNYVALE (CPD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4  WIDE AREA ROUTER  NOVELL - SUNNYVALE (CPD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5  WIDE AREA ROUTER  NOVELL - SUNNYVALE (CPD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6  WIDE AREA ROUTER  NOVELL - SUNNYVALE (CPD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7  WIDE AREA ROUTER  NOVELL - SUNNYVALE (CPD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8  WIDE AREA ROUTER  NOVELL - SUNNYVALE (CPD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9  WIDE AREA ROUTER  NOVELL - SUNNYVALE (CPD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A  WIDE AREA ROUTER  NOVELL - SUNNYVALE (CPD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B  WIDE AREA ROUTER  NOVELL - SUNNYVALE (CPD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C  WIDE AREA ROUTER  NOVELL - SUNNYVALE (CPD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F  SMNP OVER IPX     NOVELL - SAN J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10  SMNP OVER IPX     NOVELL - SAN J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12  SOFTWARE DISTRIBUTION  PHAS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9013  SOFTWARE DISTRIBUTION  PHAS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9014  SOFTWARE DISTRIBUTION  PHAS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9015  SOFTWARE DISTRIBUTION  PHAS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9016  SOFTWARE DISTRIBUTION  PHAS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17  CHAT - WINDOWS              NOVELL - PROVO  CORP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9019  RPC BIND                    NOVELL -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01A  RPC BIND                    NOVELL -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01E                              NOVELL - PR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01F  NETWARE 'SLURPY'            NOVELL - PR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1  SPX CONNECTION              NOVELL - PR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2  JOB SERVER                  NOVELL - PR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3  NETWARE 'SLURPY'            NOVELL - PR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4  NETWARE 'SLURPY'            NOVELL - PR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5  NETWARE 'SLURPY'            NOVELL - PR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6  NETWARE 'SLURPY'            NOVELL - PR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7                              NOVELL - PR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8  NETWORK MANAGEMENT          NOVELL - PR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9                              NOVELL - SALT LAK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A                              NOVELL - SALT LAK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B                              NOVELL - SALT LAK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C  NETWORK MANAGEMENT CLIENT INFO  NOVELL - PR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D                              NOVELL - PR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E  DOS TARGET SERVICE AGENT    NOVELL - PR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F                              NOVELL - PR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0  SUPERLAB AUTOMATION SERVER  NOVELL - PR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31  RPC BIND                    NOVE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32  IPX BIFF    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3  IPX BOOTPC  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4  IPX BOOTPS  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5  IPX CHARGEN 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6  IPX DAYTIME 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7  IPX DISCARD 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8  IPX ECHO    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9  IPX EPRC    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A  IPX MONITOR 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B  IPX NAME    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C  IPX NAMESERVER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D  IPX NETSTAT 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E  IPX NEW-RWHO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F  IPX NFSD    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0  IPX NTP     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1  IPX QOTD    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2  IPX RMONITOR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3  IPX ROUTE   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  IPX SYSLOG  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5  IPX SYSTAT  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6  IPX TALK    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7  IPX TIME    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8  IPX WHO     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9  IPX WHOIS   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A  SPX APFS    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B  SPX APTS    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C  SPX AUTH    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D  SPX BFTP    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E  SPX CHARGEN 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F  SPX CMIP-AGENT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0  SPX CMIP-MANAGE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1  SPX COURIER 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2  SPX CSNET-NS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3  SPX DAYTIME 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4  SPX DISCARD 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5  SPX ECHO    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6  SPX EXEC    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7  SPX FINGER  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8  SPX FTP     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9  SPX FTP-DATA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A  SPX HOSTNAMES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B  SPX INGRESLOCK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C  SPX ISO-IP  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D  SPX ISO-TP0 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E  SPX ISO-TSAP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F  SPX LINK    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0  SPX LISTEN  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1  SPX LOGIN   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2  SPX NAME    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3  SPX NAMESERVER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4  SPX NETSTAT 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5  SPX NNTP    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6  SPX NTP     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7  SPX PCSERVER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8  SPX POP-2   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9  SPX PRINT-SRV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A  SPX PRINTER 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B  SPX QOTD    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C  SPX RJE     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D  SPX SFTP    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E  SPX SHELL   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F  SPX SMTP    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70  SPX SUPDUP  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71  SPX SYSTAT  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72  SPX TELNET  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73  SPX TIME    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74  SPX TTYMON  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75  SPX UUCP    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76  SPX UUCP-PATH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77  SPX WHOIS   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78  SPX X400    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79  SPX X400-SND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7A  SPX XSERVER0     UNI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7B  SMS                               NOVELL - PR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07C  SMS                               NOVELL - PR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07D  QUEUE SERVER FOR IBM PSF/2        NOVELL - PROVO  CORP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907E  IPX SOCKET FOR BTRIEVE REQUESTER  NOVELL -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07F  NETWARE FOR SAA                   NOVELL - SUNNYV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80  ADDRESS SERVER                    NOVELL - PR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081  NOVELL MHS DS GATEWAY FOR OCE     NOVELL - WALNUT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9082  NDS GATEWAY FOR OCE               NOVELL - WALNUT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9083  X.400 PROTOCOL ACCESS MODULE      NOVELL - RICHMOND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84  SNADS PROTOCOL ACCESS MODULE      NOVELL - RICHMOND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85  REMOTE PROGRAM SPAWNING           NOVELL - SAN J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86  IPX PING                          NOVELL - SAN J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87  ENHANCED NCP COMMUNICATIONS       NOVELL - PR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088  ROAMING CLIENT SUPPORT            NOVELL -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89  NETWARE FOR SAA - LOAD BALANCING  NOVELL - SUNNYV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94  DATALINK SWITCHING (DLSW)         NOVELL - SAN J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95  REMOTE CONTROL SOFTWARE PROGRAM   NOVELL - PROVO  CORP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9097  NETWORK INSTALL OF UNIXWARE #2   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98  NEST DEVICE                       NOVELL - PR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099  DATABASE SERVER DOC. MNGMT. PKG.  NOVELL - 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9A  DATABASE SERVER DOC. MNGMT. PKG.  NOVELL - 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9B  DATABASE SERVER DOC. MNGMT. PKG.  NOVELL - 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9C  DATABASE SERVER DOC. MNGMT. PKG.  NOVELL - 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9D  DATABASE SERVER DOC. MNGMT. PKG.  NOVELL - 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9E  DATABASE SERVER DOC. MNGMT. PKG.  NOVELL - O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9F  DATABASE SERVER DOC. MNGMT. PKG.  NOVELL - 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A0  DATABASE SERVER DOC. MNGMT. PKG.  NOVELL - 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A1  DATABASE SERVER DOC. MNGMT. PKG.  NOVELL - 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A2  DATABASE SERVER DOC. MNGMT. PKG.  NOVELL - 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rademarks referenced in this document are the property of their respective owners.  Consult your product manuals for complete trademar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