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BBER v1.01b by Oliver R.Bell             (c) Anglopean Limited 1992-19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BER is a brief (lunch time) solution to a suite of problem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countered on many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three main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ecute batch files based on time and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xecute batch files based on a physical flag fil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a audit trail of files passing through a cert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rune shared directories down to a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look at the enclosed JOBBER.DAT file should be enough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more than interested in hearing about anybod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about the use that you have put it to, who know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could include code to make your life easier! Jus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self is shareware, feel free to use it for up to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aking your contribution to future development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o far the contributions have been no more than $50 per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of the functions and features of this program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neither Anglopean Limited or Oliver R.B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y responsibility for your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breaks please feel free to either send both halves back to 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I will see if I can fix them, or drop both halves in th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and alternativ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 that, have fun, I hope it helps you. If you need suppor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either via e-mail or snail mail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has been tested on two different operating sys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odel of PC. A Dell 466/ME running MS-DOS 5.0 &amp; 6.02 and OS/2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iver R.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opea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CIS    : 100140,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: 100140.33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T Power Net  : 013/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il         : 51 Brookland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Bur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Lanca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England BB11 3P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