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and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, 1994 FGB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What is Jot�It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 Running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 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. 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. Unloading Jot�It!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. 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.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I. 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V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V.  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VI.  Fren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is Jot�It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is an electronic replacement for all those "WHILE YOU WERE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you find in many offices today. Jot�It!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to jot down telephone messages and instantaneous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nother user on the network. There are many advantages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instead of the pap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Unlike paper, Jot�It! has only a one-time c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s will add up quickly and help to reduc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ot�It! messages never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ot�It! automatically alerts users when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ot�It! automatically places a date and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also has an important advantage over conventional E-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is memory resident. It is available any time at the to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it is very small. Jot�It! only takes up 8K of RA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less 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shareware version of Jot�It! fre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raint: The distributed copy must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which you received unchanged. You may not,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distribute a registered version of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with every shareware copy of Jot�I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ONFIG.EXE     Jot�It!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TIT.COM       Jot�It!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RINT.EXE      Jot�It!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LOAD.EXE     Jot�It! memory unloa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URGE.EXE      Utility to delete messages marked a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 Jot�It!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 Quick startup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The file that you are reading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Information about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Fil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DA.ID}        SDN Fil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hareware version of Jot�It! limits an instal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users, it is not disabled or crippled in any mann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working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differentiated from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t�It! by the introductory screen. The shareware vers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ful of information about Jot�It! everytime that i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does not display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who wish to distribute Jot�It! may do so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clearly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concept, including the user's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e software after the trial period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explainded in the vendor's literature &amp;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file is a highly abbrevi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ot�It! documentation that is design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nstall and use Jot�It! A comprehensive,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with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Jot�It!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TIT.COM       - Jot�It!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ONFIG.EXE     -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RINT.EXE      - message prin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URGE.EXE      - delivered message pur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LOAD.EXE     - unloa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Jot�It! create a directory for it (such as C:\JOTIT)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into that directory. Note that for Jot�It!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re than one person, it should be installed on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the message files (such as C:\JOTIT\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current DOS path to the Jot�It directory and run the J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is a menu driven program which will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such as which hot-key to use to pop-up Jot�I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rs to use for the on screen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1] to select which hot-key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a hot key, press [F4] to create a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that you want to add to the user list, press [F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4] to select a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message directory that you creat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C:\JOTIT\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finish configuring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unning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figured Jot�It! you may run i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TIT [options]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name is you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ot�It! was properly configured, it will indicate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It will place a time-of-day clock at the top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When a message arrives the clock will f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and a beep will sound once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Jot�It! (to either send or receive a message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hot-key twi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supported by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disable visual alarm (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disable audibl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send a copy of each message sent to a log file (JOTIT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place the clock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t-key twice to activate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plac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esired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send the message or [Esc] to cancel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mess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t-key twice to activate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10] to read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9] to read another user'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[PgUp] and [PgDn] to scroll through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Del] to delete a message. You will b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. If you are reading someone else's messages then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rk the message as delivered instead of deleting it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delivered may be deleted by their owner or the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JPUR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Jot�It! tells you when a new message has arrived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the on-screen clock display and by making a two-tone bee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minute until the message is read. Either of these ala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RINT utility will print all messages which 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RINT utility is invok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RINT options user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     print one message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      print two messag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      print four messages per pag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      print as many messages as possible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g      printer supports OE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66     printer can print 66 lines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eful only if -c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1     use LPT1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2     use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XXX   send init string XXX to printer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@  =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[  =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A  =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B  =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username(s) are provided, the messag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urrently installed user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�It! must be resident in memory for JPRIN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Unloading Jot�It!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LOAD utility will remove Jot�It!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longer necessary to unload Jot�It! from memory to chang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ot�It! has been loaded into memory with one username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t with another username, simply run Jot�It! again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and Jot�It! will simply reconfigure itself for that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evels of password protection available in Jot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a system password from the configuration menu. Onc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as been set, no-one will be able to reconfigure Jot�It!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may also assign a password to their username. If a user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 then you cannot access that user's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password to a username type the following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ONFI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hen prompted to enter a username, a passwo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that password. When you type a password,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ll not be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S/PC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K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network which supports DOS workstations. (only if you ne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to have access to the messages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Jot�It! is extremely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Jot�It! is small! it loads into only 8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ssword protection is available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vailable in 10, 25, 50, 100 or 500 us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s MDA, CGA, EGA, MCGA, VGA and Hercules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s English &amp; French users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memory requirements low. Jot�It! does not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an unexpected event occurs. Instead it issues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which will cause a beep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press [F9]/[F10] to read messages, bu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press [F10] to send a message, but the network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press [Del] to delete a message and you dele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you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gistered copy of Jot�It!, print and fill out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: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getting Jot�It! to work on your system;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at all about Jot�It!, there are three wa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can send a let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take between one-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response.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9 Willo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ston, MA 0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can send E-Mail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t to 70713,3714.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get a response b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nd E-Mail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t to 70713.37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so bring you a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e have arranged to have a Jot�It!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available on a BBS.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or this BBS is (617) 631-40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ways find the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Jot�It!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sponse within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grade to a new version of Jot�It! for $5 plus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$2 domestic/$4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pgrade to a license which allows more users, the c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licenses + $5 +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Fren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Jot�It! gives you the option of install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or French version of the software. Note: if you install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Jot�It! and its support programs will be in French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inted manual will still be in Engli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