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CONN documentation         Thompson Software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Unzipp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KILLCONN.EXE (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KILLCONN.RSP (example exclus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KILLCONN.DOC (shor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killconn will kill connections based on a 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10:00 am, and it's 11:00 am, KILLCONN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day.  All connections will be killed, except thos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irectory file KILLCONN.RSP.  An example exclus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ed in this download.  KILLCONN must be terminated or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ill connections every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KILLCONN NOW will kill all connections regardless 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Danger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CONN works by telling the server that this "user"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.  No questions.  Just disconnect (Windows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, the user that leaves his PC on overnight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connect FS1 - or whatever"   Window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Indows users not running NWPOPUP will simply be unabl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listed in the file KILLCONN.RSP will no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