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.EXE  (c) 1988 Main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 Dennis L. Re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, Clin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Dennis' permission by Jeffrey R. Drumm,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Systems; CIS ID 76655,3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NetWare Clear Station API to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 from the current server.  The program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ve Console Operator or Supervisor priveleges to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ame&gt; represents the name of the user who's connec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; &lt;password&gt; is the password hardcod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s unauthorized or accidental disconnection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is version is DUMP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terminate user LELAND's connectio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LELAND DUMP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