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NF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C-NFS driver for TIARA adapters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ing "other" drivers in the PC-NF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The Tiara PC-NFS driver is called TIARA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TIARA.SYS Ethernet PC-NFS driver, addi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errupt Selection:  /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nn" indicates the desired interrupt requ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3, alternate selection is made by changing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 adapter and by us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"Device=TIARA.SYS /i07", this tells the driv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Slot Selection (for Micro Channel only):. 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n" indicates the slot numb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parameter or "0" is specified, the driver will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 "1" to slot "8" looking for a LanCard/E*M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 adapter is located, that adapter is us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ore than one Tiara Ethernet adapter is us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s a particular slot to be specified by the user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"Device=TIARA.SYS /s1", this tells the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apter in sl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/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, and PC-NFS are trademarks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is a registered trademark of Xero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PCNFS.DOC         November 2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