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DIS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Com 3+Open Lan Manag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instructions contained herein assume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the requirements of the particular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workstation setup and software generation.  That i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ly deal with the basic issue of merging the TIAR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nto the particular environment so that workstation gen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perfor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/Trademark Information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om and 3+Open are registered trademarks of 3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ctions which follow, "S:" is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) drive containing the TIARA driver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T:" is used to designate the (TARGET) driv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tem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TIARA diskette is in drive "A: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ing to drive "B:", then the user should substitut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S:" and "B:" for "T: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mmand:   "COPY S:FILENAME 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ommand:   "COPY A:FILENAME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 3OPEN.DOC         December 7, 1990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DIS Device Driv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Com 3+Open Lan Manager 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diskett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the DISKCOPY command to make a duplicate of the OS/2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use in steps 2, 3,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to the driv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T:\3OPEN\OS2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py the TIARA driver files to the drive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:\MSLANMAN.OS2\DRIVERS\ETHERNET\TNDIS\TNDIS.OS2 T: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:\3OPEN.110\OS2\TNDIS.NIF T: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dd the PROTOCOL.3CM parameters to the driv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:PROTOCOL.3CM T:PROTOCOL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:PROTOCOL.BAK + S:\3OPEN.110\OS2\PROTOCOL.3C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:PROTOCOL.3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iskett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the DISKCOPY command to make a duplicate of the DOS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use in steps 2, 3,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to the driv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T:\3OPEN\DOS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py the TIARA driver files to the drive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:\MSLANMAN.DOS\DRIVERS\ETHERNET\TNDIS\TNDIS.DOS T: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:\3OPEN.110\DOS\TNDIS.NIF T: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dd the PROTOCOL.3CM parameters to the driv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:PROTOCOL.3CM T:PROTOCOL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:PROTOCOL.BAK + S:\3OPEN.110\DOS\PROTOCOL.3C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:PROTOCOL.3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3OPEN.DOC         December 7, 1990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