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ARA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0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ll NetWare 286/386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describes the steps needed for installation of the TIARA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driver(s) in the following environments: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 286                               Versions 2.12 and 2.1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 386                                  Versions 3.0 and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se instructions assume that the user is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irements for Server and Work-Station installation per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for standard NetWare 286/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hich pertain to NetWare 286 Installations: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                      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IARA.OBJ             Object file for Server/Bridge Generation (L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IARA.OBJ             Object file for Server/Bridge Generation (LAN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IARA.OBJ             Object file for Server/Bridge Generation (LA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IARA.OBJ             Object file for Server/Bridge Generation (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ARA.LAN              Configuration file for Server/Bridg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ARA.OBJ                      Object file for Shell (IPX)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ARA.LAN               Configuration file for Shell (IPX)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/Trademark Information: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, NetWare, and SFT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nstructions: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instructions which follow, "S:" is used to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URCE) drive containing the TIARA driver distribution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T:" is used to designate the (TARGET) driv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tem i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the TIARA diskette is in drive "A:"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stalling to drive "B:", then the user should substitute "A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"S:" and "B:" for "T:"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command:   "COPY S:FILENAME 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command:   "COPY A:FILENAME B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 xml:space="preserve">     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:  NETWARE.DOC      November 26, 1990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ARA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) Copyright 1990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vell NetWare 286/386 Driver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 for NetWare version 2.1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TIARA distribution diskette has been given a DOS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of "LAN_DRV_223" which conforms to the requirem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GEN/NETGEN/BRGEN/SHGE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Gen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Proceed according to the NetWare instruction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type of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t the LAN driver selection menu, for the first (or onl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, choose the "Load and Select" option and inser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ARA distribution diskette (LAN_DRV_223) when promp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Respond to any informational or warning prompts as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normal circumstances, the only message/prompt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appear is the one which informs the user of the L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Name of the loaded TIARA driv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-time Hard Disk Gen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ollow the NetWare instructions pertaining to initial up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NetWare disket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When asked the question "Upload Additional Diskettes?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yes, and insert the TIARA distribution diskette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existing Hard Disk Gen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nstructions assume that the current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the NetWare gener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Create the TIARA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D LAN_DRV_.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or a NetWare Server or Bridge generation, cop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files to the TIARA directory (LAN_DRV_.22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IARA.OBJ, BTIARA.OBJ, CTIARA.OBJ, DTIARA.OBJ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ARA.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For a NetWare Shell (IPX) generation, cop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o the TIARA directory (LAN_DRV_.22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IARA.OBJ, and STIARA.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 xml:space="preserve">     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:  NETWARE.DOC      November 26, 1990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ARA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) Copyright 1990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vell NetWare 286/386 Driver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 for NetWare 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:  TIARA strongly recommends that all mod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below be made to DUPLICATE copies of the stated disket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o the orig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Copy NETWARE.386\TIARAE.LAN to the Netware 386 "SYSTEM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ollow the instructions in the Novell Installation Manua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Copy NETWARE.386\TIARAE.LAN to the Netware 386 "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-2"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ollow the instructions in the Novell Installation Manua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ustry Standard Architecture (ISA) Configuration option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Base Address         300h, 320h, 340h, 380h, 3C0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C0h, 280h, 240h, 2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Request        3, 4, 5, 7, 9, 10, 11, 12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 that for the LanCard/E*STAR8,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quest jumper 2 is the same as interru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quest 9 to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D:                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ID:             Ethernet_II, Ethernet_802.3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Channel Architecture (MCA) Configuration option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t Number:             1, 2, 3, 4, 5, 6, 7,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Base Address         Obtained from POS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Request        Obtained from POS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D:                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ID:             Ethernet_II, Ethernet_802.3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 xml:space="preserve">     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:  NETWARE.DOC      November 26, 1990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