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</w:t>
      </w:r>
      <w:r>
        <w:rPr/>
        <w:t>LANBENC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LAN Communications Benchmar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By Dave Fraile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BENCH is a simple utility that applies an almost pure communication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Novell fileserver.  The performance numbers shown are i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They can be used to determine how fast the entire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tation's application and the file server really is.  All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s requesting the date and time from the file server, and coun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per second the workstation can do it.  This tests all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n the workstation (NETX, IPX, etc...) and the workstation 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's card and drivers are fast enough, the test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file server's lan card 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for comparing "before and after" changes i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, lan cards, or server card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my network, I found that Novell's NE3200 card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at well as a server card - in fact the NE2000 beat it by a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along with several other types of 16-bit ISA cards (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utilization though, but if you've got CPU utilization to give,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smarter move to changeout the NE3200's in the 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st workstation and server should produce numbers of 1200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numbers below 600, start troubleshoot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