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D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25 W. Coron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aheim, CA 92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AL VERSION of LAN HIJACK.  Several featu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TRIAL version of LAN HIJACK, including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ime limits.  You must order LAN HIJACK for full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See the ORD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rogram needs no installation, the HOT KEY for this LAN HI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T-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al version may be copied and distributed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from K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R STANDAR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90,91 by KD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90,91 by KDS.  All rights reserved.  No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r software may be reproduced, transmitted, tran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etrieval system, or translated into any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, in any form by any means, electronic, mecha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, optical, chemical, manual or otherwise,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K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LAN HIJACK is licensed for use on one network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You may make backup copies, but may not by law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py of it at more than one network serv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DS make no representations or warranties with respect to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of and specifically disclaim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ny particular purpose.  Further, K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right to revise this publication and software,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m time to time in the content hereof without obl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DS to notify any person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N HIJACK" is a trademark of KDS. Additional products 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manual are registered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D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25 W. Coron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aheim, CA 92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AN HIJACK you ca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jack work stations to provide instant support for network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full access to their screen and keyboard to st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jack FAX boards, modems, printers, CD ROMS and tap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other work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network computer conferences and training semin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jack another work station and run another program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rocessor multitas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HIJACK for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's in his new spread sheet program and can't rememb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3D bar graph.  So he presses the LAN HIJACK HELP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Jill, the company spread sheet guru, is writing up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r word processor when her computer sounds the LAN HIJA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.  She presses the LAN HIJACK HOT KEY and then the F2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antly she is in jack's spreadsheet.  With a few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whips out the graph, then HOT KEYS right back to h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HIJACK for Sharing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ll needs to FAX out her letter.  But the FAX boar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downs stairs.  So she presses the LAN HIJACK HO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jack's" that station.  Then runs up the FAX program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X.  Then HOT KEYS right back to he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HIJACK for Training Semin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ll needs to train her staff on their new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So she hosts a LAN HIJACK conference.  From 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steps through the tricky parts of entering a receivabl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her staff can watch her from their work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HIJACK for MultiProcesso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 has to print out several reports before he can lea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.  Instead of waiting for his station to print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t a time, he "hijacks" another station and starts i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port.  Then "hijacks" another station to pri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  And on and on, using all available st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to work on his job.  All at the same time! With LAN HI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ower of your network is available at you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wide area network you can hijack a station next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cou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old network conferences.  Where many local work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join a conference and watch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's security system determines which users may "hijack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.  And which stations a user may "hijack".  All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using Novell's SYSC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and control of another station is intuitive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"hijack" a station you may lock it's keyboard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use of tha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Hercules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all VGA and Hercules Graphics modes. 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jack" stations with different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call for assistance by pressing the HELP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ides of LAN HIJACK are memory resident, using just 5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resident portions of LAN HIJACK can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ithout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N HIJAC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 HIJACK uses two memory resident programs, LH.EXE and LHR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either program from the DOS commandline they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aded" and return the DOS prompt immediately.  Once load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program you must press a HOT KEY combin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HOT KEY combinations when LAN HIJACK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HR.EXE is loaded on a station, then the st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jacked" and controlled by another station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can not "hijack"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H.EXE is loaded on a station, then the station can "hij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 other stations.  However, the station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jacked" by an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oth LHR.EXE and LH.EXE are loaded on the same st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on may "hijack" other stations and the st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jacked" by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vell Netware network with PC/AT/PS2 work stations 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ING LAN HI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 HIJACK install program will configure LH.EXE and LH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 place them in a selected destination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use the install program.  And you can only use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.EXE and LHR.EXE programs placed in your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stall.  Install will also create a user group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_HIJACK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LAN HIJACK complete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Login to your network as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sert the LAN HIJACK diskette i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mplete the install program.  For example, i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drive A, then 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Remove the LAN HIJACK diskette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Run Novell's SYSCON to add LAN HIJACK users to the LAN_HI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.  Only add users who will be permitted to "hij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tations.  For assistance in using SYSCON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Netwar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For each work station that will use LAN HIJACK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N HIJACK programs to the station's boot diskette (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less boot file )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tation will be used as a remote, copy the LH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from your destination directory to the boot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 the command LHR to the boot disk's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fter the NET? command.  Note, if the s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NET? or EMSNET? use XMSLHR.EXE program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tation will "hijack" remote stations, copy the L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from the destination directory, to the boot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 the command LH to the AUTOEXEC.BAT fil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? command.  If the station is to have both LHR and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, then LHR must be loa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Reboot each work station to load the LAN HIJAC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HIJACK is now ready to use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LAN HI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HIJACK can be used on any station that has loaded LH.EX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urrently logged in at the station must b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_HIJACK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voke LAN HIJACK press and hold the hot key comb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during installation until your computer beeps twi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ment the LAN HIJACK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Remot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AN HIJACK screen you may press either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to select a remote station.  If the sel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user logged in, the user's login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browse through your network with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to select a remote station.  Here however eac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's display will be show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lected a remote station you can "hijack it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nect to it and take control, by pressing the ENTER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use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turn to the LAN HIJACK screen press the LAN HIJACK HOT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another station or exit LAN HIJACK,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ey, and return to you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not connected to a remote station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</w:t>
        <w:tab/>
        <w:t>Returns you to the LAN HIJACK screen while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</w:t>
        <w:tab/>
        <w:t>Select the station that requeste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</w:t>
        <w:tab/>
        <w:t>Lock the selected station'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</w:t>
        <w:tab/>
        <w:t>Unlock the selected station'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</w:t>
        <w:tab/>
        <w:t>Turns keyboard intercep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  Host a Conference from you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  Jo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  Send a broadcast message to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</w:t>
        <w:tab/>
        <w:t>Exits LAN HI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se function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s take control of the computer's keyboar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key strokes will not be received.  Invok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 may remedy this problem.  Intercept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en returning to the LAN HIJACK scre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ry Novell's NSNIPES game.  Hijack a work station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NIPES.  You will find that the station does not respo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strokes.  So, press the HOT KEY combination,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HIJACK screen.  Then press the F5 key and the ENTER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hare your display with others on your net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ing.  To host a conference, press the F6 key from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JACK screen.  You will then exit LAN HIJACK and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vailable to all stations that join the conferenc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tation on the local network can join the confer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F7 key from their LAN HIJACK screen.  When jo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there are no station restrictions.  To end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ess the LAN HIJACK HOT KEY combination.  Note to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you must have both LH and LHR loaded.  And 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stations must be on the same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move both LAN HIJACK resident programs with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option.  For example, at the commandline typ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R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AN HIJACK is used between two computer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dapters, LAN HIJACK makes a best attempt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There are some combinations of display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that are not translatable.  In these cases LAN HIJ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message "Display mode Not Supported." Here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ntrol of the station's keyboard but can not se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LAN HIJACK you must be a member of the group LAN_HIJAC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ho is NOT a member of the LAN_HIJACK group can NOT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HIJACK and can NOT "hijack" any stations.  To add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the LAN_HIJACK group use SYSCON ( refer to you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may want to be the only person able to "hij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tations.  Here you would make yourself the only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_HIJACK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HIJACK adheres to Novell's stations restri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So that a user can only "hijack" a work statio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login privileges to that station.  To chang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use SYSCON ( refer to your Novell manual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may have a modem in one work st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everybody to be able to "hijack".  But you do not wa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one to "hijack" your station, or the "boss's" station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would add station restrictions for each user. 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given station restrictions to their own st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wit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HIJACK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NDOWS in REAL mode you may freely "hijack"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jacked".  But control of the remote mouse is not possi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"hijack" a remote station running WINDOWS in STANDARD o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but can not control the remote keyboard.  An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on your station in STANDARD or 386 mode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LAN HIJACK via the HOT KEY, instead run LH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ith the Non-resident commandline option.  ie.  LH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ouble shooting appendix explains some commonly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thei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: Shell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's IPX and NET? shells have not been inst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.  Run IPX.COM and NET?.CO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: Loa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R.EXE must be loaded before LH.EXE.  Remove LH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the following command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: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or LHR are already loaded and are ready to use. 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is out of sockets.  Try reconfiguring your shells (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Novell manual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e with the LAN HIJACK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causes and remedies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has not been loaded. Load L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using the HOT KEY you assigned when you installed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not holding the HOT KEY combination keys down long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d hold the HOT KEY combination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logged in. 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a member of the LAN_HIJACK group.  Use SYSCO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hip to the LAN_HIJACK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currently running has taken control of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exiting the program to DO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tation has been "hijacked" by an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keyboard has been locked by an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beeps when pressing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causes and remedies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logged in. 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display mode is not supported.  Try exit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fault disk drive and directory can not be written to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drive or directory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node is not on the LAN HIJA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mote node will not be shown on the LAN HIJACK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R has not been loaded at the station.  Load LHR on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on is currently "hijacked" by another station.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o Novell's station restrictions you do no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.  Use SYSCON to reassign your statio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ode removed from LAN HIJA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mote station has been turned off or LHR has been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urning on the station and reloading L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Display Mod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occurs if your station is not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hijacked" station's display.  At this point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keyboard but are not able to see the remo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.  You may wish to upgrade your display hard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at of the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tation does not respond to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may need to use Keyboard Intercept.  Press the LAN HI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 to return to the LAN HIJACK screen.  Then press F5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Keyboard Intercept.  Then re-select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