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ont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Tools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tems Administrator or one who creates networ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, you probably already know that the glue that hol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ystems together is the little Batch file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nt Software's LANTools is a collection of suc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ke your life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in LANTools operate directly with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y information.  Because of this integration with Ne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ools will not work on any other network type, or on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Besides that small requirement, you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ourc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BM Personal Computer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56K RAM Free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GA, EGA, CGA, Mono, or Hercules Monitor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vell Netware 2.1x and above, or ELS versions (vers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x may not support the print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egistration and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Tools is not free software.  If is not and will never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You are granted a limited license to tes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fits in your environment.  If you use any of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package after a 30 day trial period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ur development efforts by sending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99.00 + $5.00 shipping per server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o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4 Trevino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roe, Texas 7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siness (409) 273-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- (409) 273-3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- (409) 321-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: 70421,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HS: ADMIN@DEV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ADMIN@DEVONT.US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from 9am to 6pm CST Monday thru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onven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al descriptions below, the following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]       Options enclosed in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x=            Lettered options are requir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      Any file specification, such as *.EXE, z:\jo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EXT       Any valid Filename, such as z:\public\jo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LANTools Attac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LANTools Attach is functionally equivalent to Netwar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 command, with the major difference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face is much prettier.  Users can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erver that is not already attached by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cebar menu.  Attach prompts the us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information, and tells them whe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ment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 LANTools Attach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 Use "Quiet Mode."  Do not clear the screen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(Color - Optional) Select a color from 1 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LANTools Bulletin (BBS)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LANTools BBS allows the system administrator to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SCII text files, then display them to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of users upon login, or from a menu i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feature, you can notify your users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, procedures, or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pecify multiple text files, BB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bouncebar menu of available bulleti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allow the user to point and sho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he want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 BBS /f=FILESPEC [/g=GROUP,GROUP,GROUP]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LANTools BBS /f=z:*.bbs /g=ADMIN,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           (Filespec - Required)  Can be any filename, or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les. You can add any fully qualified pathname,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             (Groups - Optional)  BBS will check to see that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program is a member of this group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groups separated by a comma)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parameter is used. 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roup, BBS will assume EVERYONE can re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 (Quiet Mode - optional):  Do not display any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bulletin fil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(Color - Optional) Select a color from 1 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      When creating a text file for display in BB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       very first line can contain a title.  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tle when multiple text files are availa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^This is the Title^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Rest of ASCII tex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LANTools Captur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LANTools Capture is functionally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CAPTURE command.  With LANTools Captu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edirect your LPT1-4's output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network queue, or end a capture ses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turn print operations to a local pri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 does all this with complete error che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riendly inter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ttached to multiple servers (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ATTACH or LANTools' ATTACH command)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press the &lt;Spacebar&gt; while viewing the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 listing to change to the next server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apture to a queue on anothe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 LANTools Capture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 (Quiet Mode - optional):  Do not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(Color - Optional) Select a color from 1 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LANTools ChangePW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 LANTools ChangePW USERID OLD_PASSWORD NEW_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D         User ID to Change</w:t>
      </w:r>
    </w:p>
    <w:p>
      <w:pPr>
        <w:pStyle w:val="PreformattedText"/>
        <w:bidi w:val="0"/>
        <w:jc w:val="left"/>
        <w:rPr/>
      </w:pPr>
      <w:r>
        <w:rPr/>
        <w:t>OLD_PASSWORD   User's Old Login Password</w:t>
      </w:r>
    </w:p>
    <w:p>
      <w:pPr>
        <w:pStyle w:val="PreformattedText"/>
        <w:bidi w:val="0"/>
        <w:jc w:val="left"/>
        <w:rPr/>
      </w:pPr>
      <w:r>
        <w:rPr/>
        <w:t>NEW_PASSWORD   New Pass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LANTools CheckPas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LANTools CheckPass is a simple utility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he user for a password.  If the correct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tered, a DOS ERRORLEVEL of 1 is returned.  In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return a DOS ERRORLEVEL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=Password    (Required Parameter):  This parameter tells CheckPass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rrect password is. 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 (Color - Optional) Select a color from 1 -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  (Quiet Mode - Optional):  Do not clear the screen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LANTools DefaultQ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LANTools Default-Q allows you to set up default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s for each user, then automatically catu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queue upon login or any oth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Q uses the same parameters as Novell's CAP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change the settings of the current Cap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, but using the queue that the Superviso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ique parameters to DefaultQ are /C and 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= Configure Default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 = Un-Install Defaul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If used as a CAPTURE command, DOS ERRORLEVEL 1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if the capture environment is not changed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kind of error occurred. Otherwise, ERRORLEVEL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turned if everything i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est this ERRORLEVEL in a batch fil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Tools DefaultQ /nb /nff /ti=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Tools Message /m="Network Printer Not Select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LANTools DefaultQ  [/c] [/u] [ /b=BannerTxt /nb /ff /nff /ti=n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/c  Configure Defaul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  Uninstall Defaul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arameters supported are the same as Novell's CAP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, such as /b=BannerText, /nb, /ti=3, /nff 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y Use Defaul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are running a network with about 20 printers, and 50 users.</w:t>
      </w:r>
    </w:p>
    <w:p>
      <w:pPr>
        <w:pStyle w:val="PreformattedText"/>
        <w:bidi w:val="0"/>
        <w:jc w:val="left"/>
        <w:rPr/>
      </w:pPr>
      <w:r>
        <w:rPr/>
        <w:t>If you would like to automatically run a CAPTURE statement on each user</w:t>
      </w:r>
    </w:p>
    <w:p>
      <w:pPr>
        <w:pStyle w:val="PreformattedText"/>
        <w:bidi w:val="0"/>
        <w:jc w:val="left"/>
        <w:rPr/>
      </w:pPr>
      <w:r>
        <w:rPr/>
        <w:t>in the login process, you have roughly 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reate a User Login Script and run the #CAPTURE statement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 for smaller networks, but who wants to maintain all thos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Scripts?  It's usually a good idea to avoid using them if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llow the user to create his own personal print queue and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RINTCON program.  This is a good way to do it, but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s to explain the inner workings of the Netware print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print options to a legal secretary?  You'd probably en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bunch of them yourself, or copying the same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user to the other, limiting the customizability, 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you'll have to edit all these over again someday when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down the hall to a new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reate a Group the same name as the name of the print queu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ll the users who need to print to that printer a member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group.  You could then test for membership to the printer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gin script, and do some nifty branching.  Well, again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20 printers, that's an extra 20 groups, and 20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in the System Login script you'd have to make to se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they are a member of....not to mention the chance for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utting all the right users in all the right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could create a file, add all the UserIDs and their defaul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 next to it, then write a simple program that look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e entry at a time, reads the name, the print queue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something fancy to actually call the CAPTURE routin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.  Big pain.  Plus, you've then got a file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Does DefaultQ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Q uses standard Netware services to write to the user data file,</w:t>
      </w:r>
    </w:p>
    <w:p>
      <w:pPr>
        <w:pStyle w:val="PreformattedText"/>
        <w:bidi w:val="0"/>
        <w:jc w:val="left"/>
        <w:rPr/>
      </w:pPr>
      <w:r>
        <w:rPr/>
        <w:t>known as the Bindery.  DefaultQ stores one vital peice of information</w:t>
      </w:r>
    </w:p>
    <w:p>
      <w:pPr>
        <w:pStyle w:val="PreformattedText"/>
        <w:bidi w:val="0"/>
        <w:jc w:val="left"/>
        <w:rPr/>
      </w:pPr>
      <w:r>
        <w:rPr/>
        <w:t>next to the user account property:  The default print name that either</w:t>
      </w:r>
    </w:p>
    <w:p>
      <w:pPr>
        <w:pStyle w:val="PreformattedText"/>
        <w:bidi w:val="0"/>
        <w:jc w:val="left"/>
        <w:rPr/>
      </w:pPr>
      <w:r>
        <w:rPr/>
        <w:t>you or he set up.  If DefaultQ has never been configured for a particular</w:t>
      </w:r>
    </w:p>
    <w:p>
      <w:pPr>
        <w:pStyle w:val="PreformattedText"/>
        <w:bidi w:val="0"/>
        <w:jc w:val="left"/>
        <w:rPr/>
      </w:pPr>
      <w:r>
        <w:rPr/>
        <w:t>user, then nothing is written to that us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efaultQ has been set up for a user, they can execute the</w:t>
      </w:r>
    </w:p>
    <w:p>
      <w:pPr>
        <w:pStyle w:val="PreformattedText"/>
        <w:bidi w:val="0"/>
        <w:jc w:val="left"/>
        <w:rPr/>
      </w:pPr>
      <w:r>
        <w:rPr/>
        <w:t>DefaultQ command. The program picks up the name of the default print</w:t>
      </w:r>
    </w:p>
    <w:p>
      <w:pPr>
        <w:pStyle w:val="PreformattedText"/>
        <w:bidi w:val="0"/>
        <w:jc w:val="left"/>
        <w:rPr/>
      </w:pPr>
      <w:r>
        <w:rPr/>
        <w:t>queue, any valid CAPTURE parameters entered along with the basic command,</w:t>
      </w:r>
    </w:p>
    <w:p>
      <w:pPr>
        <w:pStyle w:val="PreformattedText"/>
        <w:bidi w:val="0"/>
        <w:jc w:val="left"/>
        <w:rPr/>
      </w:pPr>
      <w:r>
        <w:rPr/>
        <w:t>then again uses standard Netware services to create the CAPTUR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fultQ has not been set up for a user and it is run like a CAPTURE</w:t>
      </w:r>
    </w:p>
    <w:p>
      <w:pPr>
        <w:pStyle w:val="PreformattedText"/>
        <w:bidi w:val="0"/>
        <w:jc w:val="left"/>
        <w:rPr/>
      </w:pPr>
      <w:r>
        <w:rPr/>
        <w:t>command, a DOS ERRORLEVEL 0 is returned, and the CAPTURE environment is</w:t>
      </w:r>
    </w:p>
    <w:p>
      <w:pPr>
        <w:pStyle w:val="PreformattedText"/>
        <w:bidi w:val="0"/>
        <w:jc w:val="left"/>
        <w:rPr/>
      </w:pPr>
      <w:r>
        <w:rPr/>
        <w:t>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LANTools EditLogi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LANTools EditLogin is a utility that lets you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login script without having to wade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CON.  You can even allow user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heir own without having to put SYSC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 LANTools EditLogin /u=USE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          (User - Required) Specify the USER ID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 (Quiet Mode - optional):  Do not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(Color - Optional) Select a color from 1 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 Nothing. Saves the login script if user select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LANTools IsMemb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LANTools IsMember is a batch file enhanc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allows you to determine if a user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 of a particular group.  LANTools Is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a DOS ERRORLEVEL that you can te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conditional bra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 LANTools IsMember /g=GROUP1,GROU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             (Group(s) - Required) Specify the group (or 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 with a comma)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 (Quiet Mode - optional):  Do not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(Color - Optional) Select a color from 1 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 ERRORLEVEL 1 = User is a member of at least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0 = User is NOT a member of at least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group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LANTools Lis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LANTools List is a simple file viewer for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s.  I'm sure you have seen programs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, BROWSE, or maybe you have written your 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a simple version of those, but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that even the most computer-illiterate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without getting overly confused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, this program follows the other LANTo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interface, giving your system a colorfu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id f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 LANTools List [/f=FILE.EXT] [/q] [/c=1-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           (FileName - Optional Parameter): any vali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such as Z:FRED.TXT.  If the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, a message displays.  Note also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play is limited to 64K.  If a filena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pecified, you are prompted to en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 (Quiet Mode - optional):  Do not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(Color - Optional) Select a color from 1 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LANTools Lock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LANTools Lock allows you to lock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you are away at lunch or away from your de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isplay a brief message to those who 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desk and look at your screen.  Lock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s with a screen blanker that will act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period of about 5 minutes.  Pressing a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blanker is in effect restore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 LANTools Lock [/m="Message Text"] [/p]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            (Message Text - Optional) Message to display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achine is locked.  If this parameter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you will be prompted to ent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       (Password - Optional)  Password that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nlock your keyboard. 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, you will be prompted to ent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Maximum password length is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 (Quiet Mode - Optional) do not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(Color - Optional) Select a color from 1 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LANTools Logou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LANTools Logout is functionally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LOGOUT.EXE.  The difference i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. LANTools Logout allows you to promp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with a colorful message, then re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ptionally) the machine when a specifie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, or press of the enter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 LANTools LOGOUT [/m="MESSAGE TEXT"] [/w=n] [/r]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            (Message Text - Optional): Use this parameter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ike to display a message to the user after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logged out.  Note that when specifying a mess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use the " marks surround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  If you do not specify a message, a gen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ou Have Been Logged Out"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place a carat (^) in your text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lines of text to the user.  For instan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Tools Logout /m="You Are logged out^Thank You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limited to displaying two lines of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ne of text can contain up to 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             (Wait time - Optional):  Amount of time to wait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ng the program.  If not specified, 0 is assumed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o wait until &lt;Enter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            (Reboot - Optional): Reboot the computer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 (Quiet Mode - Optional):  Do not clear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(Color - Optional) Select a color from 1 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LANTools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LANTools Menu is a simple menu builder.  You can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tandard ASCII text file, and Menu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items in a formatt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LANTools Menu /f=FileSpec [/c=1-4]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DOS Errorlevel (0=ESC was pressed, 1=Item 1, 2=Item 2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          Menu File Name to read.  Example:  LANTools Menu /f=MENU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&lt; Contents of MENU.TXT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anag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ut of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ing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a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Network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 to Fil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example file above was used, the DOS ERRORLEVEL re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- No Selection was ma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File Manag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Log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Accou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Send a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Select Network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- Attach to Fil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rocess this ERRORLEVEL in a batch file. 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bout DOS ERRORLEVELs and batch files,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your handy-dandy DOS manual.  Also see SAMPLE.BA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ple of LANToo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Color for Menu.  1-4 are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Do not clear the screen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LANTools Messag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LANTools Message is a simple utility that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display messages to your user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, consistent and colorful way. 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need to have ANSI.SYS loaded, nor d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check for monit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 LANTools Message /m="Message Text" [/w=n]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            (Message Text - Required):  This parameter t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Tools Message what to display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ext must be surrounded by the qu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)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place a carat (^) in your text to tel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reak the text into two lines.  For instan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Tools Message /m="Hello There^Welcome Aboa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limited to displaying two lines of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ne of text is limited to 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             (Wait Time - Optional):  Tells LANTools Message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to wait before ending the program.  If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pecify a parameter, 0 is assumed, which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ait until &lt;Enter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 (Quiet Mode - Optional):  Do not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(Color - Optional) Select a color from 1 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LANTools Passwor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LANTools Password is functionally equivalent to Netwar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PASS command.  It allows your users to change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 password.  Difference is in the interface, a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lect to log the password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without parameters, PASSWORD checks to see if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is about to expire (within 3 days).  If so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prompted to enter his old and new passwor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, the user's password is changed at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/l=LOG parameter is used, PASSWORD write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activity to a file called PW.LOG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Be careful!  This feature is not mean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reason than for the systems administrat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 and document passwords used on his/her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ing the PW.LOG file into the wrong hands, a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ecurity will go down the d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 LANTools Password [/f] [/l=FIL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           "Force" the password change.  This could be used as a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item, so the users can change their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they want to. Without this parameter,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to see if the user's password is almost exp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,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           Log all password change activity into the specified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  LANTools Password /f /l=f:\dat\pw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You should Hide the directory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log file to keep prying eyes out of it. 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at the users must have Write, Modify,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pen rights to this directory.  If the file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lready exist, they must also have Creat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Rights for directory that contains pw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 386 - [ R W M F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 286 - [ R W M O 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LANTools Sen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LANTools Send is functionally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SEND.EXE.  With LANTools Send,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nterface is quite a bit more friendl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ttached to multiple servers (via Netwar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 or LANTools' ATTACH command), you can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users on other servers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pacebar&gt; while viewing the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 LANTools Send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 (Quiet Mode - Optional) Do not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(Color - Optional) Select a color from 1 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LANTools TimeOu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LANTools TimeOut is a program that waits until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time is reached, then returns a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.  The program can be aborted by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specified password, which then a different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is returned.  This returned value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ed in a batch file.  A common use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is in Automated Tape procedures,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ing an automatic backup at 02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Example TAPE.BAT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Tools TimeOut /t=02:00 /p=wie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T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0 go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T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na2tape /a /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 LANTools TimeOut [/t=HH:MM] [/p=xxxxxx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           (Time - Optional)  If specified, this is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ust be reached in order for TimeOut to e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rmation.  Note:  Use 24 Hour Milit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       (Password - Optional) If specified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needed to abort the program.  If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you will be prompted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 (Quiet Mode - Optional) Do not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is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(Color - Optional) Select a color from 1 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Out Returns the following DOS ERRORLEVE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= Time Reach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Password Entered Correct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LANTools WhoAmI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LANTools WhoAmI provides an informational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vital information about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unning it.  Information such as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ation date, connection number, ID numb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rint queue selected is display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e box in the middle of the screen. 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change any of this information with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 LANTools WhoAmI [/q] [/c=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(Color - Optional) Specify a color from 1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 (Quiet Mode - Optional) Do not clear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LANTools YesBo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LANTools YesBox is another batch file enhanc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esBox, you can place a message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ave the user respond with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to select either "Yes" or "No".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user selects, a DOS ERRORLEVE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.  This returned value can be test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for conditional branching.  You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utility that does this for you already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s friendly and colorful as this one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cannot break out of this prompt.  Th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keys while in this function are the U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keys, an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 LANTools YesBox [/m="Message Text"]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            (Message Text - Optional)  Whatever tex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in this parameter will be used as the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yes/no box. 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for this function, "Are You Sure"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 Note that you must surround your tex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 (") marks, and are limited to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 (Quiet Mode - Optional)  Do not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(Color - Optional) Select a color from 1 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Tools Yesbox Returns the following DO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The "Yes" option was sel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The "No" option was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Notic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Tools is a trademark of Devont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are is a trademark of Novell, Incorpor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is a trademark of International Business Machines, Incorpor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/XT/AT are trademarks of the IBM Corpo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ther trademarks mentioned are 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